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51</w:t>
      </w:r>
    </w:p>
    <w:p>
      <w:pPr>
        <w:pStyle w:val="Normal"/>
        <w:spacing w:before="120" w:after="360"/>
        <w:ind w:left="180" w:hanging="180"/>
        <w:rPr/>
      </w:pPr>
      <w:r>
        <w:rPr>
          <w:bCs/>
        </w:rPr>
        <w:t xml:space="preserve">          </w:t>
      </w:r>
      <w:r>
        <w:rPr>
          <w:bCs/>
          <w:sz w:val="28"/>
          <w:szCs w:val="28"/>
        </w:rPr>
        <w:t>Від 24.05.2017р.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177"/>
        <w:ind w:left="100" w:right="460" w:firstLine="62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13.06.2016 року №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 xml:space="preserve">»,- 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/>
          <w:color w:val="000000"/>
          <w:sz w:val="28"/>
          <w:szCs w:val="28"/>
        </w:rPr>
        <w:t xml:space="preserve">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100" w:right="460" w:hanging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b/>
          <w:i/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b/>
          <w:i/>
          <w:color w:val="000000"/>
          <w:spacing w:val="2"/>
          <w:sz w:val="28"/>
          <w:szCs w:val="28"/>
        </w:rPr>
        <w:t xml:space="preserve">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8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0.05.2017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(відновлення) соціальних виплат внутрішньо переміщеним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гідно додатку 1;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ind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b/>
          <w:i/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4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8.04</w:t>
      </w:r>
      <w:r>
        <w:rPr>
          <w:rStyle w:val="Style14"/>
          <w:sz w:val="28"/>
          <w:szCs w:val="28"/>
        </w:rPr>
        <w:t xml:space="preserve">.2017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ind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540" w:leader="none"/>
          <w:tab w:val="left" w:pos="961" w:leader="none"/>
        </w:tabs>
        <w:spacing w:lineRule="exact" w:line="322" w:before="0" w:after="0"/>
        <w:ind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на 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540" w:leader="none"/>
          <w:tab w:val="left" w:pos="961" w:leader="none"/>
        </w:tabs>
        <w:spacing w:lineRule="exact" w:line="322" w:before="0" w:after="0"/>
        <w:ind w:right="460" w:hanging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твердого та рідкого пічного побутового палива</w:t>
      </w:r>
      <w:r>
        <w:rPr/>
        <w:t xml:space="preserve"> </w:t>
      </w:r>
      <w:r>
        <w:rPr>
          <w:rStyle w:val="Style14"/>
          <w:sz w:val="28"/>
          <w:szCs w:val="28"/>
        </w:rPr>
        <w:t xml:space="preserve">згідно додатку </w:t>
      </w:r>
      <w:r>
        <w:rPr>
          <w:rStyle w:val="Style14"/>
          <w:sz w:val="28"/>
          <w:szCs w:val="28"/>
          <w:lang w:val="uk-UA"/>
        </w:rPr>
        <w:t>2</w:t>
      </w:r>
      <w:r>
        <w:rPr>
          <w:rStyle w:val="Style14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961" w:leader="none"/>
        </w:tabs>
        <w:spacing w:lineRule="exact" w:line="322" w:before="0" w:after="0"/>
        <w:ind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 xml:space="preserve">- 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4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8.04</w:t>
      </w:r>
      <w:r>
        <w:rPr>
          <w:rStyle w:val="Style14"/>
          <w:sz w:val="28"/>
          <w:szCs w:val="28"/>
        </w:rPr>
        <w:t xml:space="preserve">.2017 року </w:t>
      </w:r>
      <w:r>
        <w:rPr>
          <w:rStyle w:val="Style14"/>
          <w:spacing w:val="2"/>
          <w:sz w:val="28"/>
          <w:szCs w:val="28"/>
        </w:rPr>
        <w:t xml:space="preserve">засідання комісії по наданню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ind w:right="-104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spacing w:val="2"/>
          <w:sz w:val="28"/>
          <w:szCs w:val="28"/>
        </w:rPr>
        <w:t xml:space="preserve">державної соціальної допомоги малозабезпеченим сім’ям згідно додатку </w:t>
      </w:r>
      <w:r>
        <w:rPr>
          <w:rStyle w:val="Style14"/>
          <w:spacing w:val="2"/>
          <w:sz w:val="28"/>
          <w:szCs w:val="28"/>
          <w:lang w:val="uk-UA"/>
        </w:rPr>
        <w:t>3</w:t>
      </w:r>
      <w:r>
        <w:rPr>
          <w:rStyle w:val="Style14"/>
          <w:spacing w:val="2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 </w:t>
      </w:r>
      <w:r>
        <w:rPr>
          <w:rStyle w:val="Style14"/>
          <w:color w:val="000000"/>
          <w:sz w:val="28"/>
          <w:szCs w:val="28"/>
        </w:rPr>
        <w:t>міського 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230" w:leader="none"/>
        </w:tabs>
        <w:spacing w:lineRule="auto" w:line="240" w:before="0" w:after="0"/>
        <w:ind w:firstLine="709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spacing w:lineRule="auto" w:line="240" w:before="0" w:after="0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80" w:leader="none"/>
          <w:tab w:val="left" w:pos="7230" w:leader="none"/>
        </w:tabs>
        <w:spacing w:lineRule="auto" w:line="240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.о. міського голови,  </w:t>
      </w:r>
    </w:p>
    <w:p>
      <w:pPr>
        <w:pStyle w:val="TextBody"/>
        <w:tabs>
          <w:tab w:val="clear" w:pos="708"/>
          <w:tab w:val="left" w:pos="7230" w:leader="none"/>
        </w:tabs>
        <w:spacing w:lineRule="auto" w:line="240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секретар міської ради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4.05.2017 року № 151                   </w:t>
      </w:r>
    </w:p>
    <w:p>
      <w:pPr>
        <w:pStyle w:val="Heading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ru-RU"/>
        </w:rPr>
        <w:t>8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10.05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 xml:space="preserve">,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в.о. секретаря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Члени комісії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.</w:t>
            </w:r>
          </w:p>
        </w:tc>
      </w:tr>
      <w:tr>
        <w:trPr>
          <w:trHeight w:val="531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Відсутні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ьнюк І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 xml:space="preserve">1. Призначення (відновлення) соціальних виплат внутрішньо переміщеним  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firstLine="708"/>
        <w:rPr/>
      </w:pPr>
      <w:r>
        <w:rPr>
          <w:sz w:val="28"/>
          <w:szCs w:val="28"/>
        </w:rPr>
        <w:t>Інформацію Мостовик І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 – 5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. Віднов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1. ________________________ – вул. Покровська, ___, кв. ___;</w:t>
      </w:r>
    </w:p>
    <w:p>
      <w:pPr>
        <w:pStyle w:val="Normal"/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2. ________________________  - вул. Фізкультурн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2.  Припинити соціальні виплати внутрішньо переміщеним особам відповідно до підпункту 2 пункту 12 Порядку здійснення контролю за проведенням соціальних виплат внутрішньо переміщеним особам за місцем їх фактичного проживання/перебування затвердженого постановою Кабінету Міністрів України від 08.06.2016 р. № 365, 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1. _______________________  – вул. Вірменська, ___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3. Відмовити у призначенні грошової допомоги переміщеним особам у зв’язку із не закінченням попереднього терміну призначення (</w:t>
      </w:r>
      <w:r>
        <w:rPr>
          <w:b/>
          <w:sz w:val="28"/>
          <w:szCs w:val="28"/>
        </w:rPr>
        <w:t>з 23.11.2016 по 22.05.2017 роки)</w:t>
      </w:r>
      <w:r>
        <w:rPr>
          <w:sz w:val="28"/>
          <w:szCs w:val="28"/>
        </w:rPr>
        <w:t xml:space="preserve"> відповідно до рішення про призначення допомоги переміщеним особам на проживання від 16.12.2016 року зокрем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ind w:left="540" w:right="527" w:hanging="540"/>
        <w:rPr/>
      </w:pPr>
      <w:r>
        <w:rPr>
          <w:sz w:val="28"/>
          <w:szCs w:val="28"/>
        </w:rPr>
        <w:t>_______________________ – вул. Тропінін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Відповідно до п. 3 Порядку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 затверджено постановою Кабінету Міністрів України від 01.10.2014 року № 505 рекомендуємо ___________________________ після закінчення попереднього терміну призначення звернутися до установи уповноваженого банку для призначення грошової допомоги на наступний шестимісячний строк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Голова комісії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Криган В.І.</w:t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комісії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В.о. секретаря комісії                                                    Мостовик І.В.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митрук О.Д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     Р. Горбатюк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4.05.2017 року № 151                   </w:t>
      </w:r>
    </w:p>
    <w:p>
      <w:pPr>
        <w:pStyle w:val="Normal"/>
        <w:ind w:left="-142" w:hanging="0"/>
        <w:jc w:val="center"/>
        <w:rPr>
          <w:rStyle w:val="Style14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>№4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 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2017р.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/>
            </w:pPr>
            <w:r>
              <w:rPr/>
              <w:t xml:space="preserve">- заступник міського голови з питань діяльності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слуговування (надання соціальних послуг)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right="-81" w:hanging="0"/>
        <w:rPr/>
      </w:pPr>
      <w:r>
        <w:rPr/>
        <w:t>Від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 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ов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 міської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д заяв поданих для призначення субсидій на придбання твердого палива, скрапленого газу та оплату житлово-комунальних послуг та електроенергії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______________________________ –  вул. Шаргородсь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______________________________ – просп. Незалежності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______________________________ – просп. Незалежності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______________________________ – вул. Шаргородсь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______________________________ – просп. Незалежності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 ______________________________ – просп. Незалежності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 ______________________________ – вул. 8 Березня, ___, кв.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. ______________________________ – Соборна площ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. ______________________________ – просп. Незалежності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 _____________________________ – вул. Стависьк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. _____________________________ – вул. Київськ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. _____________________________ – вул. Острівсь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. _____________________________ – пров. Б. Хмельницького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. _____________________________ – просп. Незалежності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.  _____________________________ – вул. 8 Березня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6.  _____________________________ – вул. Грецьк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7.  _____________________________ – вул. Дністровськ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8.  _____________________________ – вул. Покровськ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9.  _____________________________ – вул. Параскеївсь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.  _____________________________ – вул. Стависьк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1.  _____________________________ – вул. Ярмарков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2.  _____________________________ – просп. Незалежності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3.  _____________________________ – пров. Полтавський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4.  _____________________________ – вул. У. Кармелюк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.  _____________________________ – вул. Вірменськ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6.  _____________________________ – вул. Вірменськ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7.  _____________________________ – вул. Грецьк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8.  _____________________________ – вул. Вірменська, 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9.  _____________________________ – вул. Молодіжн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0.  _____________________________ – вул. Стависька, ___, кв.___.</w:t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</w:t>
      </w:r>
      <w:r>
        <w:rPr>
          <w:lang w:val="ru-RU"/>
        </w:rPr>
        <w:t xml:space="preserve">             </w:t>
      </w:r>
      <w:r>
        <w:rPr/>
        <w:t xml:space="preserve"> </w:t>
      </w:r>
    </w:p>
    <w:p>
      <w:pPr>
        <w:pStyle w:val="Normal"/>
        <w:spacing w:before="280" w:after="280"/>
        <w:ind w:left="-502" w:hanging="65"/>
        <w:contextualSpacing/>
        <w:rPr/>
      </w:pPr>
      <w:r>
        <w:rPr/>
      </w:r>
    </w:p>
    <w:p>
      <w:pPr>
        <w:pStyle w:val="Normal"/>
        <w:spacing w:before="280" w:after="280"/>
        <w:ind w:left="-502" w:hanging="65"/>
        <w:contextualSpacing/>
        <w:rPr/>
      </w:pPr>
      <w:r>
        <w:rPr/>
      </w:r>
    </w:p>
    <w:p>
      <w:pPr>
        <w:pStyle w:val="Normal"/>
        <w:spacing w:before="280" w:after="280"/>
        <w:ind w:left="-502" w:hanging="65"/>
        <w:contextualSpacing/>
        <w:rPr/>
      </w:pPr>
      <w:r>
        <w:rPr/>
      </w:r>
    </w:p>
    <w:p>
      <w:pPr>
        <w:pStyle w:val="Normal"/>
        <w:spacing w:before="280" w:after="280"/>
        <w:ind w:left="-502" w:hanging="65"/>
        <w:contextualSpacing/>
        <w:rPr/>
      </w:pPr>
      <w:r>
        <w:rPr/>
      </w:r>
    </w:p>
    <w:p>
      <w:pPr>
        <w:pStyle w:val="Normal"/>
        <w:spacing w:before="280" w:after="280"/>
        <w:ind w:left="-502" w:hanging="65"/>
        <w:contextualSpacing/>
        <w:rPr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ind w:left="-502" w:hanging="6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– 6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загальну площу житла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________________________ – вул. Вірменська, ___, кв.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________________________ – вул. Грецька, ____, кв.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________________________ – просп. Незалежності, ___, кв. ___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– 6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так як в складі сім’ї є особи, які зареєстровані, але не проживають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_______________________________ – вул. Шевчен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_______________________________ – вул. Параскеївсь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_______________________________ – вул. Садов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_______________________________ – вул. Острівсь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_______________________________ – просп. Героїв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 _______________________________ – вул. 8 Березня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 _______________________________ – пров. Сагайдачного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. _______________________________ – пров. Полтавський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. _______________________________ – вул. Б.Хмельницького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 ______________________________ – вул. Вишнев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. ______________________________ – вул. Острівсь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. ______________________________ –  вул. Острівсь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. ______________________________ – вул. Текстильн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. ______________________________ – вул. О. Пчілки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. ______________________________ – вул. Ярмарков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6. ______________________________ – вул. Карпівсь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7. ______________________________ – просп. Незалежності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8. ______________________________ – просп. Героїв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9. ______________________________ – вул. Острівсь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. ______________________________ – вул. Івана Франка, 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1. ______________________________ – вул. Вишнев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2. ______________________________ – вул. Ракова Ший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3. ______________________________ – вул. Текстильн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4. ______________________________ – просп. Незалежності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. ______________________________ – Соборна площа, ___, кв.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6. ______________________________ – вул. Шевчен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7. ______________________________ – вул. Шаргородська, ___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8. ______________________________ – вул. Вишнева, __, кв.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– 6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особам, які проживають у сім’ях, що опинилися у складних життєвих обставинах:</w:t>
      </w:r>
    </w:p>
    <w:p>
      <w:pPr>
        <w:pStyle w:val="ListParagraph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Полкова, ___, кв.__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Грушевського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в. О. Пчілки, ___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. Стуса, ___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Острівська, 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особам, які сплачують за послуги на розділені особові рахунки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стр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договору найму (оренди)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В. Стуса, ___, кв.___.</w:t>
      </w:r>
    </w:p>
    <w:p>
      <w:pPr>
        <w:pStyle w:val="1"/>
        <w:spacing w:lineRule="auto" w:line="240" w:before="0" w:after="0"/>
        <w:ind w:left="785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договору найму (оренди)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ихайлова Тетяна Олександрівна – вул. Гоголя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Рішенням комісії відмовити в призначенні субсидії на придбання скрапленого газу, твердого та рідкого пічного побутового палива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І. Франка,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Голова комісії                                                        Криган В.І.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Секретар комісії                                                    Миколайчук Н.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Члени комісії                                                         Герасевич  О.Г.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мельченко М.Г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     Р. Горбатю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  <w:t xml:space="preserve">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 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4.05.2017 року № 151                   </w:t>
      </w:r>
    </w:p>
    <w:p>
      <w:pPr>
        <w:pStyle w:val="Normal"/>
        <w:rPr>
          <w:rStyle w:val="Style14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4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32"/>
          <w:szCs w:val="32"/>
        </w:rPr>
        <w:t xml:space="preserve">по наданню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7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/>
            </w:pPr>
            <w:r>
              <w:rPr/>
              <w:t xml:space="preserve">- заступник міського голови з питань діяльності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rPr/>
      </w:pPr>
      <w:r>
        <w:rPr/>
        <w:t>Від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ов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 міської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В. про призначення державної соціальної допомоги малозабезпеченим сім’ям згідно інформації та обставин, 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1.1. _____________________ – вул. Київ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1.2. _____________________ – вул. О. Пчілки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1.3. _____________________ – вул. Завойськ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4. _____________________ – вул. Шаргород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За – 5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1. ________________________ – вул. В. Карпівсь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2. ________________________ – просп. Незалежності, ___, кв.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За – 5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3.1. _______________________ – вул. Полтавська,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За – 5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дати право на отримання пільг на оплату житлово – комунальних послуг та  послуг зв’язку за фактичним місцем проживання згідно заяв наступним   пільгови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______________________ -  просп. Незалежності, ___, кв.___.</w:t>
      </w:r>
    </w:p>
    <w:p>
      <w:pPr>
        <w:pStyle w:val="Normal"/>
        <w:rPr/>
      </w:pPr>
      <w:r>
        <w:rPr>
          <w:sz w:val="28"/>
          <w:szCs w:val="28"/>
        </w:rPr>
        <w:t>4.2. ______________________  - вул. Дністровська, ___, кв.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______________________ - вул. Стависька, ___, кв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За – 5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                                                               Криган В.І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Секретар комісії                                                           Миколайчук Н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Члени комісії:                                                               Гаврильченко Н.А.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Герасевич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руючий справами виконкому                                                        Р. Горбатюк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BodyTextChar"/>
          <w:sz w:val="28"/>
          <w:szCs w:val="28"/>
        </w:rPr>
        <w:t xml:space="preserve">                                                               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ind w:left="-142" w:hanging="0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TitleChar">
    <w:name w:val="Title Char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12:00Z</dcterms:created>
  <dc:creator>Admin</dc:creator>
  <dc:description/>
  <cp:keywords/>
  <dc:language>en-US</dc:language>
  <cp:lastModifiedBy>Admin</cp:lastModifiedBy>
  <cp:lastPrinted>2007-01-01T03:03:00Z</cp:lastPrinted>
  <dcterms:modified xsi:type="dcterms:W3CDTF">2007-01-01T04:32:00Z</dcterms:modified>
  <cp:revision>22</cp:revision>
  <dc:subject/>
  <dc:title>                                             ПРОЕКТ</dc:title>
</cp:coreProperties>
</file>