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50</w:t>
      </w:r>
    </w:p>
    <w:p>
      <w:pPr>
        <w:pStyle w:val="Normal"/>
        <w:spacing w:before="120" w:after="360"/>
        <w:ind w:left="180" w:hanging="180"/>
        <w:rPr>
          <w:rStyle w:val="4"/>
          <w:b w:val="false"/>
          <w:b w:val="false"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Від 24.05.2017р.                                                  м. Могилів-Подільський</w:t>
      </w:r>
    </w:p>
    <w:p>
      <w:pPr>
        <w:pStyle w:val="Normal"/>
        <w:rPr>
          <w:rStyle w:val="4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передачу нежитлової буд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ї власності територіальної громад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Могилева-Подільського з балансу на балан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еруючись ст.ст. 31, 52, 59 Закону України «Про місцеве самоврядування в Україні», ст.14 Закону України «Про основи містобудування», ст.ст. 26, 34 Закону України «Про  регулювання містобудівної діяльності», наказом Міністерства регіонального розвитку, будівництва та житлово-комунального господарства від 07.07.2011р. №109 «Перелік об’єктів будівництва, для проектування яких містобудівні умови та обмеження не надаються”, рішенням 8 сесії Могилів-Подільської міської ради 6 скликання від 18.05.2011р. № 217 «Про делегування повноважень щодо управління майном комунальної власності територіальної громади міста», рішенням 13 сесії Могилів-Подільської міської ради 7 скликання від 11.04.2017р. №386 «Про затвердження акту приймання передачі столової -адмінбудівлі розташованої за адресою: м. Могилів-Подільський, с. Од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Яблунева, будинок 1»,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pacing w:val="40"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jc w:val="both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ередати безоплатно з балансу управління з питань економіки, інвестицій та євроінтеграції Могилів-Подільської міської ради (Глаголєва О.І.)</w:t>
      </w:r>
    </w:p>
    <w:p>
      <w:pPr>
        <w:pStyle w:val="Normal"/>
        <w:rPr/>
      </w:pPr>
      <w:r>
        <w:rPr>
          <w:sz w:val="28"/>
          <w:szCs w:val="28"/>
        </w:rPr>
        <w:t>на баланс управління житлово-комунального господарства Могилів-Подільської міської ради (Бохонець В.П.) нежитлову будівлю комунальної власності територіальної громади міста Могилева-Подільського, а саме, столову - адмінбудівлю літ. «А», загальною площею 603 кв.м, розташовану за адресою: м. Могилів - Подільський, с. Одая, вулиця Яблунева, будинок 1   згідно додатку.</w:t>
      </w:r>
    </w:p>
    <w:p>
      <w:pPr>
        <w:pStyle w:val="Normal"/>
        <w:rPr/>
      </w:pPr>
      <w:r>
        <w:rPr>
          <w:sz w:val="28"/>
          <w:szCs w:val="28"/>
        </w:rPr>
        <w:t>2. Управлінню з питань економіки, інвестицій та євроінтеграції Могилів-Подільської міської ради (Глаголєва О.І.) здійснити необхідні дії щодо безоплатної передачі нежитлової будівлі, зазначеної у пункті 1 дан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3. Управлінню житлово-комунального господарства Могилів-Подільської міської ради (Бохонець В.П.)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3.1. Здійснити необхідні дії щодо прийняття на баланс нежитлової будівлі.</w:t>
      </w:r>
    </w:p>
    <w:p>
      <w:pPr>
        <w:pStyle w:val="Normal"/>
        <w:rPr/>
      </w:pPr>
      <w:r>
        <w:rPr>
          <w:sz w:val="28"/>
          <w:szCs w:val="28"/>
        </w:rPr>
        <w:t>3.2. Надати дозвіл на реконструкцію нежитлової будівлі, а саме: столов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інбудівля літ «А», загальною площею 603 кв.м, за адресо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нницька область, м. Могилів-Подільський, с. Одая, вулиця Яблунева,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динок 1, під багатоквартирний житловий буд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3. Замовити виготовлення проектно-кошторисної документації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конструкцію нежитлової будівлі, під багатоквартирний житл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удинок, провести її експертизу і затвердити документацію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леному порядку. 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18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18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18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18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18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18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18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о. міського голови,</w:t>
      </w:r>
    </w:p>
    <w:p>
      <w:pPr>
        <w:pStyle w:val="TextBody"/>
        <w:tabs>
          <w:tab w:val="clear" w:pos="708"/>
          <w:tab w:val="left" w:pos="7230" w:leader="none"/>
        </w:tabs>
        <w:ind w:right="-5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   М. Гоцуляк</w:t>
      </w:r>
    </w:p>
    <w:p>
      <w:pPr>
        <w:pStyle w:val="Normal"/>
        <w:ind w:firstLine="18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омітету міської ради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ід 24.05.2017 року №150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тлова будівля комунальної власності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Могилева – Подільського, столова - адмінбудівля літ «А», загальною площею 603 кв. м, за адресою: м. Могилів-Подільський, с. Одая, вулиця Яблунева, будинок 1, яка безоплатно передається з балансу управління з питань економіки, інвестицій та євроінтеграції Могилів-Подільської міської ради на баланс управління житлово-комунального господарства Могилів-Поділь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114"/>
        <w:gridCol w:w="154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складових част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ової - адмінбудівлі літ.«А», загальною площею 603 кв.м, за адресою: м. Могилів-Подільський, с.Одая, вулиця Яблуне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.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1003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 - адмінбудівля літ.«А», ганок з козирком літ. «а», ганок літ.«а1», ганок літ.«а2», ганок літ.«а3», балкон зі сходами літ.«а4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17,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Р. Горбатю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lang w:bidi="ar-SA"/>
    </w:rPr>
  </w:style>
  <w:style w:type="character" w:styleId="BodyTextChar">
    <w:name w:val="Body Text Char"/>
    <w:basedOn w:val="Style14"/>
    <w:qFormat/>
    <w:rPr>
      <w:rFonts w:ascii="Bookman Old Style" w:hAnsi="Bookman Old Style" w:eastAsia="Calibri" w:cs="Bookman Old Style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eastAsia="Calibri" w:cs="Bookman Old Styl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35:00Z</dcterms:created>
  <dc:creator>Admin</dc:creator>
  <dc:description/>
  <cp:keywords/>
  <dc:language>en-US</dc:language>
  <cp:lastModifiedBy>Admin</cp:lastModifiedBy>
  <cp:lastPrinted>2007-01-01T08:14:00Z</cp:lastPrinted>
  <dcterms:modified xsi:type="dcterms:W3CDTF">2007-01-01T03:47:00Z</dcterms:modified>
  <cp:revision>35</cp:revision>
  <dc:subject/>
  <dc:title/>
</cp:coreProperties>
</file>