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46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24</w:t>
      </w:r>
      <w:r>
        <w:rPr>
          <w:bCs/>
        </w:rPr>
        <w:t>.0</w:t>
      </w:r>
      <w:r>
        <w:rPr>
          <w:bCs/>
          <w:lang w:val="uk-UA"/>
        </w:rPr>
        <w:t>5</w:t>
      </w:r>
      <w:r>
        <w:rPr>
          <w:bCs/>
        </w:rPr>
        <w:t>.2017р.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розробл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но-кошторисної документації на газопостачання квартири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19.04.2012 року №420 «Про затвердження Порядку доступу до Єдиної газотранспортної системи України», розглянувши заяву громадянки __________, –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rPr>
          <w:lang w:val="uk-UA"/>
        </w:rPr>
      </w:pPr>
      <w:r>
        <w:rPr>
          <w:lang w:val="uk-UA"/>
        </w:rPr>
        <w:t xml:space="preserve">Надати дозвіл громадянці _____________________ на виготовлення проектно-кошторисної документації на газопостачання квартири № ___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 адресою: вул. Ринкова, буд. № ___ в м. Могилеві-Подільському,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Вінницької області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lang w:val="uk-UA"/>
        </w:rPr>
        <w:t>Громадянці ____________.: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До початку проектних робіт зібрати технічні умови (вихідні дані) на газопостачання (</w:t>
      </w:r>
      <w:r>
        <w:rPr>
          <w:i/>
          <w:lang w:val="uk-UA"/>
        </w:rPr>
        <w:t>Державна служба надзвичайних ситуацій, Держпродспоживслужба, Газорозподільне підприємство</w:t>
      </w:r>
      <w:r>
        <w:rPr>
          <w:lang w:val="uk-UA"/>
        </w:rPr>
        <w:t>);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Заключити договір на проектування з юридичною особою 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;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Проектно-кошторисну документацію погодити в установленому порядку з газорозподільним підприємством;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Укласти договір із суб’єктом господарювання при наявності у нього всіх відповідних сертифікатів та ліцензій на виконання будівельно-монтажних робіт відповідно до погодженої проектно-кошторисної документації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3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30" w:leader="none"/>
        </w:tabs>
        <w:rPr/>
      </w:pPr>
      <w:r>
        <w:rPr/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о. міського голови,</w:t>
      </w:r>
    </w:p>
    <w:p>
      <w:pPr>
        <w:pStyle w:val="TextBody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 міської ради                                                          М. Гоцуля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6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1:00Z</dcterms:created>
  <dc:creator>Vladimir Mostovik</dc:creator>
  <dc:description/>
  <cp:keywords/>
  <dc:language>en-US</dc:language>
  <cp:lastModifiedBy>Admin</cp:lastModifiedBy>
  <cp:lastPrinted>2007-01-01T03:13:00Z</cp:lastPrinted>
  <dcterms:modified xsi:type="dcterms:W3CDTF">2007-01-01T03:43:00Z</dcterms:modified>
  <cp:revision>15</cp:revision>
  <dc:subject/>
  <dc:title/>
</cp:coreProperties>
</file>