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34</w:t>
      </w:r>
    </w:p>
    <w:p>
      <w:pPr>
        <w:pStyle w:val="Normal"/>
        <w:spacing w:before="120" w:after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4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2017р.                                              м. Могилів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діль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ро спільні дії державних органів, установ і організац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вирішенні питань захисту житлових і майнових прав неповнолітні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32 Закону України „Про місцеве самоврядування в Україні”, Законами України „Про органи і служби в справах дітей та спеціальні установи для дітей”, „Про забезпечення організаційно – правових умов соціального захисту дітей-сиріт та дітей, позбавлених батьківського піклування”, постановою Кабінету Міністрів України від 24.09.2008р. №866 «Питання діяльності органів опіки та піклування, пов’язані із захистом прав дітей», 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Інформацію начальника служби у справах дітей, сім’ї та молоді міської ради Сувалової Л.А. «Про спільні дії державних органів, установ і організацій у вирішенні питань захисту житлових і майнових прав неповнолітніх» взяти до відом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Начальнику служби у справах дітей, сім’ї та молоді міської ради                             (Сувалова Л.А.):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1. При підготовці документів на засідання виконкому по відчуженню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житла від імені малолітніх або неповнолітніх суворо дотримуватись 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чинного законодавства з даного питання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2. Залучати державні органи, установи і організації, які причетні до 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аного питання, на захист майнових і житлових прав неповнолітніх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3. При оформленні опіки та піклування на дітей-сиріт та дітей,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озбавлених батьківського піклування, зобов’язати опікунів брати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альність за збереження житла і майна підопічни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4.  Налагодити чіткий облік житла і майна дітей-сиріт та дітей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  <w:tab w:val="left" w:pos="1440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озбавлених батьківського піклування, в особових справах діт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5.  Систематично практикувати спільні рейди-перевірки з представниками</w:t>
      </w:r>
    </w:p>
    <w:p>
      <w:pPr>
        <w:pStyle w:val="Normal"/>
        <w:numPr>
          <w:ilvl w:val="1"/>
          <w:numId w:val="1"/>
        </w:numPr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державних органів, установ і організацій з питань збереження </w:t>
      </w:r>
    </w:p>
    <w:p>
      <w:pPr>
        <w:pStyle w:val="Normal"/>
        <w:numPr>
          <w:ilvl w:val="1"/>
          <w:numId w:val="1"/>
        </w:numPr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опікунами житла і майна неповнолітніх, а також заслуховувати звіти </w:t>
      </w:r>
    </w:p>
    <w:p>
      <w:pPr>
        <w:pStyle w:val="Normal"/>
        <w:numPr>
          <w:ilvl w:val="1"/>
          <w:numId w:val="1"/>
        </w:numPr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опікунів на засіданнях Комісії з питань захисту прав дитини про </w:t>
      </w:r>
    </w:p>
    <w:p>
      <w:pPr>
        <w:pStyle w:val="Normal"/>
        <w:numPr>
          <w:ilvl w:val="1"/>
          <w:numId w:val="1"/>
        </w:numPr>
        <w:ind w:left="360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иконання ними цих функці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Могилів-Подільському МБТІ (Цибульський Ю.М.) при видачі довідок враховувати факти проживання неповнолітніх на житлових площах, на які видаються довідк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гилів-Подільському МКП «Житловокомунгосп» (Шевчук М.М.), управління житлово – комунального господарства міської ради (Бохонець В.П.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огилів – Подільському відділу поліції ГУНП у Вінницькій області (Жучковський В.П.), Могилів-Подільському РС УДМС (Дончевський В.М.) </w:t>
      </w:r>
      <w:r>
        <w:rPr>
          <w:sz w:val="28"/>
          <w:szCs w:val="28"/>
          <w:lang w:val="uk-UA"/>
        </w:rPr>
        <w:t>ретельно здійснювати нагляд за дотриманням законодавства щодо реєстрації за місцем проживання неповнолітніх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Громадській комісії з житлових питань при виконавчому комітеті міської ради вирішувати питання постановки на чергу на отримання житла дітей-сиріт та дітей, позбавлених батьківського піклування, по досягненню ними шістнадцятирічного віку, батьки яких не мали власного житл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заступника міського голови з питань діяльності виконавчих органів Кригана В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3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о. міського голови,</w:t>
      </w:r>
    </w:p>
    <w:p>
      <w:pPr>
        <w:pStyle w:val="TextBody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кретар міської ради                                                                 М. Гоцуля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3:57:00Z</dcterms:created>
  <dc:creator>CW-0512244</dc:creator>
  <dc:description/>
  <cp:keywords/>
  <dc:language>en-US</dc:language>
  <cp:lastModifiedBy>Admin</cp:lastModifiedBy>
  <cp:lastPrinted>2017-05-17T13:56:00Z</cp:lastPrinted>
  <dcterms:modified xsi:type="dcterms:W3CDTF">2007-01-01T01:40:00Z</dcterms:modified>
  <cp:revision>44</cp:revision>
  <dc:subject/>
  <dc:title/>
</cp:coreProperties>
</file>