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                                      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32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4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2017р.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фінансово-господарську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го комунального підприємств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«Могилів-Подільський парк  культури та відпочинку імені Лесі Українки» за ІІ півріччя 2016 рок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І квартал 2017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.ст.16, 24, 34 Закону України «Про місцеве самоврядування в Україні», відповідно до плану роботи виконавчого комітету міської ради на травень місяць 2017 року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Інформацію директора МКП «Могилів-Подільський парк культури та відпочинку імені Лесі Українки” Кифика М.М. про фінансово-господарську діяльність за ІІ півріччя 2016 року та І квартал 2017 року взяти до відома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МКП «Могилів-Подільський парк культури та відпочинку імені Лесі Українки» Кифику М.М. постійно проводити роботу для забезпечення прибуткової діяльності підприємства і благоустрою парку культури для відпочинку населенн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Кригана В.І..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30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В.о. міського голови,</w:t>
      </w:r>
    </w:p>
    <w:p>
      <w:pPr>
        <w:pStyle w:val="TextBody"/>
        <w:tabs>
          <w:tab w:val="clear" w:pos="708"/>
          <w:tab w:val="left" w:pos="723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 міської ради  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50" w:gutter="0" w:header="0" w:top="105" w:footer="0" w:bottom="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6:00Z</dcterms:created>
  <dc:creator>Customer</dc:creator>
  <dc:description/>
  <cp:keywords/>
  <dc:language>en-US</dc:language>
  <cp:lastModifiedBy>Admin</cp:lastModifiedBy>
  <cp:lastPrinted>2007-01-01T06:37:00Z</cp:lastPrinted>
  <dcterms:modified xsi:type="dcterms:W3CDTF">2007-01-01T01:39:00Z</dcterms:modified>
  <cp:revision>14</cp:revision>
  <dc:subject/>
  <dc:title>                  </dc:title>
</cp:coreProperties>
</file>