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/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b/>
          <w:smallCaps/>
          <w:color w:val="000000"/>
          <w:sz w:val="28"/>
          <w:szCs w:val="28"/>
          <w:lang w:val="uk-UA"/>
        </w:rPr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2017р.                     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м. Могил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Бохонець В.П.):</w:t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проектно-коштори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ації по новому будівництву майданчику для паркування транспортних засобів по пров. Ставиському у м. Могилеві-Подільському, Вінницької області.</w:t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проектно-кошторисної документації по вибірковому капітальному ремонту дорожнього покриття по вулиці Дачній (від буд. № 85 до буд. № 107 та від буд. №47а до просп. Незалежності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проектно-кошторисної документації по вибірковому капітальному ремонту дорожнього покриття місцевого проїзду від проспекту Незалежності до будинку № 281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по вибірковому капітальному ремонту вулично-дорожньої мережі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Полтавській частинами (від вулиці Грецької до будинку № 82) 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ори на проектування з юридичною особою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ів та актів наданих послуг в порядку передбаченим чинним законодавством.</w:t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74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48:00Z</dcterms:created>
  <dc:creator>JKG</dc:creator>
  <dc:description/>
  <cp:keywords/>
  <dc:language>en-US</dc:language>
  <cp:lastModifiedBy>Admin</cp:lastModifiedBy>
  <cp:lastPrinted>2007-01-01T01:03:00Z</cp:lastPrinted>
  <dcterms:modified xsi:type="dcterms:W3CDTF">2007-01-01T01:38:00Z</dcterms:modified>
  <cp:revision>10</cp:revision>
  <dc:subject/>
  <dc:title>ПРОЕКТ РІШЕННЯ</dc:title>
</cp:coreProperties>
</file>