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b/>
          <w:smallCaps/>
          <w:color w:val="000000"/>
          <w:lang w:val="uk-UA"/>
        </w:rPr>
        <w:t xml:space="preserve">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2</w:t>
      </w:r>
      <w:r>
        <w:rPr>
          <w:b/>
          <w:bCs/>
          <w:color w:val="000000"/>
          <w:spacing w:val="80"/>
          <w:sz w:val="32"/>
          <w:szCs w:val="32"/>
          <w:lang w:val="uk-UA"/>
        </w:rPr>
        <w:t>8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27.04.2017р.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виготовлення проектно-кошторисної докумен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еруючись статтями 30, 31 Закону України «Про місцеве самоврядування в Україні», відповідно до вимог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>, рішення 7 сесії Могилів-Подільської міської ради 7 скликання 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их майнових комплексів лікувальних закладів міста»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КУ «Могилів-Подільська окружна лікарня інтенсивного лікування» дозвіл на виготовлення проектно-кошторисної документації «Реконструкція харчоблоку із застосуванням заходів з енергозбереження в КУ «Могилів-Подільська ОЛІЛ» по вул. Полтавській, 89/2, м. Могилів-Подільський, Вінницької області».  </w:t>
      </w:r>
    </w:p>
    <w:p>
      <w:pPr>
        <w:pStyle w:val="Normal"/>
        <w:rPr>
          <w:lang w:val="uk-UA"/>
        </w:rPr>
      </w:pPr>
      <w:r>
        <w:rPr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40" w:right="991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9:00Z</dcterms:created>
  <dc:creator>Vladimir Mostovik</dc:creator>
  <dc:description/>
  <cp:keywords/>
  <dc:language>en-US</dc:language>
  <cp:lastModifiedBy>Admin</cp:lastModifiedBy>
  <cp:lastPrinted>2017-05-16T14:33:00Z</cp:lastPrinted>
  <dcterms:modified xsi:type="dcterms:W3CDTF">2007-01-01T05:15:00Z</dcterms:modified>
  <cp:revision>5</cp:revision>
  <dc:subject/>
  <dc:title>Проект</dc:title>
</cp:coreProperties>
</file>