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435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21</w:t>
      </w:r>
    </w:p>
    <w:p>
      <w:pPr>
        <w:pStyle w:val="Normal"/>
        <w:spacing w:before="120" w:after="360"/>
        <w:rPr/>
      </w:pPr>
      <w:r>
        <w:rPr>
          <w:bCs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Від 27.04.2017р.                                              м. Могилів-Поділь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повнення дитячого будинку сімейного типу вихованця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34 Закону України «Про місцеве самоврядування в Україні», ст. 6 Закону України «Про забезпечення організаційно-правових умов соціального захисту дітей-сиріт та дітей, позбавлених піклування батьків» (зі змінами), на виконання Указу Президента України від 16 грудня 2011 року №1163/2011 «Про питання щодо забезпечення реалізації прав дітей в Україні», постанов Кабінету Міністрів України від 26 квітня 2002 року №564 «Про затвердження Положення про дитячий будинок сімейного типу» (зі змінами) та від 31 січня 2007 року №81 «Про затвердження порядку призначення і виплати державної соціальної допомоги на дітей сиріт та дітей, позбавлених батьківського піклування, грошового забезпечення батькам вихователям, прийомним батькам за надання соціальних послуг у дитячих будинках сімейного типу та прийомних сім’ях за принципом «гроші ходять за дитиною» (зі змінами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розвитку пріоритетних форм виховання дітей у прийомних сім’ях та дитячих будинках сімейного типу, забезпечення більш повного захисту їхніх інтересів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висновки служби у справах дітей Могилів-Подільської міської рад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02.04.2015 року 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1-37/87 «Про доцільність влаштування дітей на виховання та спільне проживання у сім’ю» та міського центру соціальних служб для сім’ї, дітей та молоді від 27.03.2017р. №100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рішення виконавчого комітету Вінницької міської ради від 13.04.2017 року №865 «Про направлення малолітньої дитини, позбавленої батьківського піклування, на виховання та спільне проживання у дитячий будинок сімейного типу», -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</w:t>
      </w:r>
      <w:r>
        <w:rPr>
          <w:sz w:val="28"/>
          <w:szCs w:val="28"/>
          <w:shd w:fill="FFFFFF" w:val="clear"/>
          <w:lang w:val="uk-UA"/>
        </w:rPr>
        <w:t>лаштувати</w:t>
      </w:r>
      <w:r>
        <w:rPr>
          <w:sz w:val="28"/>
          <w:szCs w:val="28"/>
          <w:lang w:val="uk-UA"/>
        </w:rPr>
        <w:t xml:space="preserve"> з 27 квітня 2017 року до дитячого будинку сімейного типу родини ____________________,  _______ року народження та  ________________, ____ року народження, які проживають за адресою: вул. Покровська, буд. № ___ у місті Могилеві-Подільському Вінницької області, на виховання та спільне проживання дитину:  ________________________, ____________ року народ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алолітня дитина - ________________________, має статус дитини, позбавленої батьківського піклування на підставі рішення виконавчого комітету Вінницької міської ради від 09.02.2017р. №287 «Про надання статусу дитини, позбавленої батьківського піклування»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Надати </w:t>
      </w:r>
      <w:r>
        <w:rPr>
          <w:sz w:val="28"/>
          <w:szCs w:val="28"/>
          <w:lang w:val="uk-UA"/>
        </w:rPr>
        <w:t>________________________</w:t>
      </w:r>
      <w:r>
        <w:rPr>
          <w:color w:val="333333"/>
          <w:sz w:val="28"/>
          <w:szCs w:val="28"/>
          <w:shd w:fill="FFFFFF" w:val="clear"/>
          <w:lang w:val="uk-UA"/>
        </w:rPr>
        <w:t xml:space="preserve"> т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________________________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права та покласти обов’язки законних представників дитини - вихованця, зобов’язати нести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>персональну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>відповідальність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>за життя, здоров'я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 xml:space="preserve"> фізичний та психічний розвиток малолітньої дитини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__________________________, _____________ року народження</w:t>
      </w:r>
      <w:r>
        <w:rPr>
          <w:color w:val="333333"/>
          <w:sz w:val="28"/>
          <w:szCs w:val="28"/>
          <w:shd w:fill="FFFFFF" w:val="clear"/>
          <w:lang w:val="uk-UA"/>
        </w:rPr>
        <w:t>, відповідно до пункту 19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>постанови Кабінету Міністрів України від 26.04.2002р. №564 «Про затвердження Положення про дитячий будинок сімейного типу».</w:t>
      </w:r>
      <w:r>
        <w:rPr>
          <w:color w:val="333333"/>
          <w:sz w:val="28"/>
          <w:szCs w:val="28"/>
          <w:shd w:fill="FFFFFF" w:val="clear"/>
        </w:rPr>
        <w:t>  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Службі у справах дітей, сім’ї та молоді Могилів-Подільської міської ради (Сувалова Л.А.):</w:t>
      </w:r>
    </w:p>
    <w:p>
      <w:pPr>
        <w:pStyle w:val="Normal"/>
        <w:rPr/>
      </w:pPr>
      <w:r>
        <w:rPr>
          <w:sz w:val="28"/>
          <w:szCs w:val="28"/>
          <w:lang w:val="uk-UA"/>
        </w:rPr>
        <w:t>3.1. Підготувати додаткову угоду до угоди №4 від 10.04.2014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організацію діяльності дитячого будинку сімейного типу про передачу дітей на виховання та спільне проживання у ДБСТ між виконавчим комітетом Могилів-Подільської міської ради в особі міського голови Бровка Петра Петровича та громадянами України ________________ та __________________________.</w:t>
      </w:r>
    </w:p>
    <w:p>
      <w:pPr>
        <w:pStyle w:val="Normal"/>
        <w:rPr/>
      </w:pPr>
      <w:r>
        <w:rPr>
          <w:sz w:val="28"/>
          <w:szCs w:val="28"/>
          <w:lang w:val="uk-UA"/>
        </w:rPr>
        <w:t>3.2. Забезпечити підготовку необхідних документів на дітей у відповідності до чинного законодавства для передачі батькам-вихователя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Здійснювати постійний контроль за умовами проживання вихованців.</w:t>
      </w:r>
    </w:p>
    <w:p>
      <w:pPr>
        <w:pStyle w:val="Normal"/>
        <w:rPr/>
      </w:pPr>
      <w:r>
        <w:rPr>
          <w:sz w:val="28"/>
          <w:szCs w:val="28"/>
          <w:lang w:val="uk-UA"/>
        </w:rPr>
        <w:t>3.4. Щорічно у встановлений термін готувати звіт про стан виховання, утримання і розвитку дітей в ДБСТ 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Ініціювати клопотання перед органом опіки і піклування Вінницької міської ради про постановку дитини на квартирний облік у встановлений чинним законодавством термін, а саме, по досягненню дитиною 16-річного віку.</w:t>
      </w:r>
    </w:p>
    <w:p>
      <w:pPr>
        <w:pStyle w:val="Normal"/>
        <w:rPr/>
      </w:pPr>
      <w:r>
        <w:rPr>
          <w:sz w:val="28"/>
          <w:szCs w:val="28"/>
          <w:lang w:val="uk-UA"/>
        </w:rPr>
        <w:t>3.6. Продовжити соціальне супроводження дитячого будинку сімейного типу родини __________________, з метою надання комплексу правових, психологічних, соціально - педагогічних, соціально-економічних, соціально-медичних та інформаційних послуг спрямованих на створення належних умов  функціонування дитячого будинку сімейного типу.</w:t>
      </w:r>
    </w:p>
    <w:p>
      <w:pPr>
        <w:pStyle w:val="Normal"/>
        <w:rPr/>
      </w:pPr>
      <w:r>
        <w:rPr>
          <w:sz w:val="28"/>
          <w:szCs w:val="28"/>
          <w:lang w:val="uk-UA"/>
        </w:rPr>
        <w:t>3.7. Забезпечувати щорічне оздоровлення дитини, позбавленої батьківського піклування, з моменту досягнення нею семирічного ві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4. Комунальній установі «Могилів-Подільський міський Центр первинної медико-санітарної допомоги» (Череватова Н.П.):</w:t>
      </w:r>
    </w:p>
    <w:p>
      <w:pPr>
        <w:pStyle w:val="Normal"/>
        <w:rPr/>
      </w:pPr>
      <w:r>
        <w:rPr>
          <w:sz w:val="28"/>
          <w:szCs w:val="28"/>
          <w:lang w:val="uk-UA"/>
        </w:rPr>
        <w:t>4.1. Закріпити за дитиною - ____________________, __________ року народження, дільничного сімейного лікаря з метою контролю за станом здоров’я та розвитку дитини.</w:t>
      </w:r>
    </w:p>
    <w:p>
      <w:pPr>
        <w:pStyle w:val="Normal"/>
        <w:rPr/>
      </w:pPr>
      <w:r>
        <w:rPr>
          <w:sz w:val="28"/>
          <w:szCs w:val="28"/>
          <w:lang w:val="uk-UA"/>
        </w:rPr>
        <w:t>4.2. Забезпечити двічі на рік проходження дитиною медичного огляду та здійснення за нею диспансерного нагля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uk-UA"/>
        </w:rPr>
        <w:t xml:space="preserve">Щорічно до 15 грудня подавати службі у справах дітей, сім’ї та молоді Могилів-Подільської міської ради звіт </w:t>
      </w:r>
      <w:r>
        <w:rPr>
          <w:color w:val="333333"/>
          <w:sz w:val="28"/>
          <w:szCs w:val="28"/>
          <w:shd w:fill="FFFFFF" w:val="clear"/>
        </w:rPr>
        <w:t>про стан здоров’я дитини, дотримання  батькам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- вихователями</w:t>
      </w:r>
      <w:r>
        <w:rPr>
          <w:color w:val="333333"/>
          <w:sz w:val="28"/>
          <w:szCs w:val="28"/>
          <w:shd w:fill="FFFFFF" w:val="clear"/>
        </w:rPr>
        <w:t xml:space="preserve"> рекомендацій лікар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5. Управлінню освіти міської ради (Коновалов В.Ф.):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>5.1. Забезпечити реалізацію права дитини - вихованця</w:t>
      </w:r>
      <w:r>
        <w:rPr>
          <w:sz w:val="28"/>
          <w:szCs w:val="28"/>
          <w:lang w:val="uk-UA"/>
        </w:rPr>
        <w:t xml:space="preserve"> ____________________, ____________ року народження, </w:t>
      </w:r>
      <w:r>
        <w:rPr>
          <w:color w:val="333333"/>
          <w:sz w:val="28"/>
          <w:szCs w:val="28"/>
          <w:shd w:fill="FFFFFF" w:val="clear"/>
          <w:lang w:val="uk-UA"/>
        </w:rPr>
        <w:t>на здобуття дошкільної та повної загальної середньої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>освіти, а у разі потреби, забезпечення індивідуального навчання та розвитку їх творчих здібностей.</w:t>
      </w:r>
    </w:p>
    <w:p>
      <w:pPr>
        <w:pStyle w:val="Normal"/>
        <w:rPr/>
      </w:pPr>
      <w:r>
        <w:rPr>
          <w:sz w:val="28"/>
          <w:szCs w:val="28"/>
          <w:lang w:val="uk-UA"/>
        </w:rPr>
        <w:t>5.2. Щорічно до 15 грудня подавати службі у справах дітей, сім’ї та молоді Могилів-Подільської міської ради звіт про рівень розвитку та знань дитини, наявність шкільного одягу та шкільного приладдя, систематичне відвідування уроків та своєчасність і якість виконання домашніх завдань, залучення до занять в гуртках, секціях відповідно до здібностей та вподобань дитини з метою її гармонійного та всебічного розвитку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Управлінню праці та соціального захисту населення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Дейнега Л.І.):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6.1. Забезпечити призначення та виплату державної соціальної допомоги на дитину позбавлену батьківського піклування - </w:t>
      </w:r>
      <w:r>
        <w:rPr>
          <w:sz w:val="28"/>
          <w:szCs w:val="28"/>
          <w:lang w:val="uk-UA"/>
        </w:rPr>
        <w:t>______________________, _________ року народження</w:t>
      </w:r>
      <w:r>
        <w:rPr>
          <w:color w:val="333333"/>
          <w:sz w:val="28"/>
          <w:szCs w:val="28"/>
          <w:shd w:fill="FFFFFF" w:val="clear"/>
          <w:lang w:val="uk-UA"/>
        </w:rPr>
        <w:t>, яка влаштована до дитячого будинку сімейного типу родини ____________ та грошового забезпечення одному з батьків - вихователів в установленому законодавством порядку та інформувати службу у справах дітей, сім’ї та молоді про зазначені призначення чи їх припине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>6.2. Здійснювати зазначені виплати на дитину, грошове забезпечення одного з батьків-вихователів щомісяця до 20 числа;</w:t>
      </w:r>
    </w:p>
    <w:p>
      <w:pPr>
        <w:pStyle w:val="Normal"/>
        <w:rPr/>
      </w:pPr>
      <w:r>
        <w:rPr>
          <w:sz w:val="28"/>
          <w:szCs w:val="28"/>
          <w:lang w:val="uk-UA"/>
        </w:rPr>
        <w:t>6.3. Щомісячно до 3 числа наступного за звітним періодом звітувати про виплати соціальної допомоги та грошового забезпечення згідно листа Міністерства соціальної політики України від 21.02.2012 року                      №1926/0/14-12/57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огилів-Подільському відділу поліції ГУНП у Вінницькій області (Жучковський В.П.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Доручити дільничному інспектору поліції щорічно до 15 грудня подавати  звіт про відсутність проявів асоціальної поведінки з боку дитини позбавленої батьківського піклування - ____________________, _________ року народження та батьків-вихователів - _____________________</w:t>
      </w:r>
      <w:r>
        <w:rPr>
          <w:sz w:val="28"/>
          <w:szCs w:val="28"/>
          <w:shd w:fill="FFFFFF" w:val="clear"/>
          <w:lang w:val="uk-UA"/>
        </w:rPr>
        <w:t xml:space="preserve"> та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8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</w:t>
        <w:tab/>
        <w:t>П.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34:00Z</dcterms:created>
  <dc:creator>Krasnosilskalv0230</dc:creator>
  <dc:description/>
  <cp:keywords/>
  <dc:language>en-US</dc:language>
  <cp:lastModifiedBy>Admin</cp:lastModifiedBy>
  <cp:lastPrinted>2007-01-01T07:03:00Z</cp:lastPrinted>
  <dcterms:modified xsi:type="dcterms:W3CDTF">2007-01-01T05:02:00Z</dcterms:modified>
  <cp:revision>32</cp:revision>
  <dc:subject/>
  <dc:title/>
</cp:coreProperties>
</file>