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4889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5pt,3.85pt" to="476.25pt,3.8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12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</w:t>
      </w:r>
      <w:r>
        <w:rPr>
          <w:rStyle w:val="StrongEmphasis"/>
          <w:b w:val="false"/>
          <w:sz w:val="28"/>
          <w:szCs w:val="28"/>
          <w:lang w:val="uk-UA"/>
        </w:rPr>
        <w:t>Від 31.01.2017 р.       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ing1"/>
        <w:rPr/>
      </w:pPr>
      <w:r>
        <w:rPr>
          <w:b/>
          <w:szCs w:val="28"/>
        </w:rPr>
        <w:t>Про передачу на баланс відділу культури і туризму міської рад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частини нежитлового приміщення по вул. Володимирській, 6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ст. ст. 29, 59 Закону України «Про місцеве самоврядування в Україні», рішенням 8 сесії Могилів-Подільської міської ради 6 скликання від 18.05.2011р. №217 «Про делегування повноважень щодо управління майном комунальної власності територіальної громади міста»,  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Надати дозвіл на передачу з балансу управління з питань економіки, інвестицій та євроінтеграції міської ради на баланс відділу культури і туризму міської ради нежитловий об’єкт нерухомого майна  комунальної власності територіальної громади міста Могилева-Подільського згідно додатку 1.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2. Створити комісію з приймання-передачі частини нежитлового приміщення по вул. Володимирській, 6 згідно додатку 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місії оформити документи з приймання-передачі зазначеного майна відповідно до чин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ради, в.о.першого заступника міського голови Гоцуляка М.В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/>
        <w:tab/>
        <w:tab/>
      </w:r>
    </w:p>
    <w:p>
      <w:pPr>
        <w:sectPr>
          <w:type w:val="nextPage"/>
          <w:pgSz w:w="11906" w:h="16838"/>
          <w:pgMar w:left="1843" w:right="849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1 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31.01.2017 року №12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ежитловий об’єкт нерухомого май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, що передається на баланс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культури і туризму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tbl>
      <w:tblPr>
        <w:tblW w:w="14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43"/>
        <w:gridCol w:w="2188"/>
        <w:gridCol w:w="1560"/>
        <w:gridCol w:w="2693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нвентарний номер об’єкту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ис об’є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Зно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 01.01.2017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100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го приміщення першого та другого поверху будівлі літ. «А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 складається з: коридорів літ. "І", "1","3","5", "9" ; сходової клітини літ "ІІ","І", кабінетів літ. "2","4","10", "11", архіву літ.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; туалетів літ. "7",  "8".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-Подільськи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</w:p>
          <w:p>
            <w:pPr>
              <w:pStyle w:val="Normal"/>
              <w:ind w:right="-97" w:hanging="0"/>
              <w:rPr/>
            </w:pPr>
            <w:r>
              <w:rPr>
                <w:sz w:val="28"/>
                <w:szCs w:val="28"/>
                <w:lang w:val="uk-UA"/>
              </w:rPr>
              <w:t>Володимирська, будинок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78,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Р. Горбатюк</w:t>
      </w:r>
    </w:p>
    <w:p>
      <w:pPr>
        <w:sectPr>
          <w:type w:val="nextPage"/>
          <w:pgSz w:orient="landscape" w:w="16838" w:h="11906"/>
          <w:pgMar w:left="1077" w:right="107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 рішення виконавчого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омітету міської ради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 31.01.2017 року №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клад</w:t>
      </w:r>
      <w:r>
        <w:rPr>
          <w:b/>
          <w:sz w:val="28"/>
          <w:szCs w:val="28"/>
          <w:lang w:val="uk-UA"/>
        </w:rPr>
        <w:t xml:space="preserve">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 приймання-передачі частини н</w:t>
      </w:r>
      <w:r>
        <w:rPr>
          <w:b/>
          <w:sz w:val="28"/>
          <w:szCs w:val="28"/>
        </w:rPr>
        <w:t xml:space="preserve">ежитлового приміщення п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олодимирській</w:t>
      </w:r>
      <w:r>
        <w:rPr>
          <w:b/>
          <w:sz w:val="28"/>
          <w:szCs w:val="28"/>
          <w:lang w:val="uk-UA"/>
        </w:rPr>
        <w:t>,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4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2"/>
        <w:gridCol w:w="4526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міської ради, в.о. першого заступника міського 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з питань економіки, інвестицій та євроінтеграції міської ради;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вар Галина Анатолії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і туризму міської ради;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са Ірина Олександр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відділу культури і туризму міської ради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Р. Горбатю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84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2:00Z</dcterms:created>
  <dc:creator>CW-Mog</dc:creator>
  <dc:description/>
  <cp:keywords/>
  <dc:language>en-US</dc:language>
  <cp:lastModifiedBy>LUSER</cp:lastModifiedBy>
  <cp:lastPrinted>2017-01-18T11:27:00Z</cp:lastPrinted>
  <dcterms:modified xsi:type="dcterms:W3CDTF">2017-02-09T06:40:00Z</dcterms:modified>
  <cp:revision>11</cp:revision>
  <dc:subject/>
  <dc:title>ПРОЕКТ</dc:title>
</cp:coreProperties>
</file>