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7</w:t>
      </w:r>
    </w:p>
    <w:p>
      <w:pPr>
        <w:pStyle w:val="Normal"/>
        <w:spacing w:before="120" w:after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7.04.2017р.                                              м. Могилів-Подільський</w:t>
      </w:r>
    </w:p>
    <w:p>
      <w:pPr>
        <w:pStyle w:val="Normal"/>
        <w:ind w:left="540" w:hanging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хем розташування дорожніх зна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дозволу на їх встановлення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0 Закону України «Про місцеве самоврядування в Україні» від 21.05.1997р. № 280/97 -ВР  із внесеними до нього змінами, статтею 6 Закону України «Про дорожній рух» від 30.06.1993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3353-XII  із змінами внесеними згідно із Законами, Правилами дорожнього руху України, затверджених постановою Кабінету Міністрів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10.2001р. № 1306, після розгляду схем розташування дорожніх знаків (2.1-7.8-4.10), що додаються,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Затвердити схеми розташування дорожніх знаків (2.1-7.8-4.10), зокрема: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ехресті вулиць Київська – Стависька - Площа Шевченк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Могилеві-Подільському Вінницької області (додаток 1)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вулиць Стависька - Ринкова-Соборна Площа у м. Могилеві-Подільському Вінницької області (додаток 2)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вулиць Стависька - Грецька у м. Могилеві-Подільському Вінницької області (додаток 3)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вулиць Вокзальна – Завойського - І. Франка - В.Вокзальна -ІІІ пров. Вокзальний у м. Могилеві-Подільському Вінницької області (додаток 4)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по проспекту Героїв та вул. Ринкової у м. Могилеві-Подільському Вінницької області (додаток 5)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вулиць Київська – просп. Героїв – площі Чорновола - Шаргородська у м. Могилеві-Подільському Вінницької області (додаток 6)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.Пчілки у м. Могилеві-Подільському Вінницької області (додаток 7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вул. О.Пчілки та пров. О.Пчілки у м. Могилеві -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ільському Вінницької області (додаток 8);</w:t>
      </w:r>
    </w:p>
    <w:p>
      <w:pPr>
        <w:pStyle w:val="Normal"/>
        <w:numPr>
          <w:ilvl w:val="1"/>
          <w:numId w:val="2"/>
        </w:numPr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Сагайдачного у м. Могилеві-Подільському Вінницької області (додаток 9);</w:t>
      </w:r>
    </w:p>
    <w:p>
      <w:pPr>
        <w:pStyle w:val="Normal"/>
        <w:numPr>
          <w:ilvl w:val="1"/>
          <w:numId w:val="2"/>
        </w:numPr>
        <w:ind w:left="540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вул. Вірменська та Гоголя у м. Могилеві-Подільському Вінницької області (додаток 10);</w:t>
      </w:r>
    </w:p>
    <w:p>
      <w:pPr>
        <w:pStyle w:val="Normal"/>
        <w:numPr>
          <w:ilvl w:val="1"/>
          <w:numId w:val="2"/>
        </w:numPr>
        <w:ind w:left="540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хресті по просп. Незалежності - Старицького у м. Могилеві-Подільському Вінницької області (додаток 11)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управлінню житлово-комунального господарства міської ради (Бохонець В.П.) на встановлення дорожніх знаків згідно схем, які затверджені цим рішенням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                                                      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92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1747" w:hRule="atLeast"/>
        </w:trPr>
        <w:tc>
          <w:tcPr>
            <w:tcW w:w="144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27.04.2017р. №117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ування дорожніх знаків (2.1-7.8-4.10-7.3.2.) на перехресті вулиць Київська – Стависька - Площа Шевченк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41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аправлення дії. Табличка 7.3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.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3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418"/>
                        <w:gridCol w:w="1417"/>
                      </w:tblGrid>
                      <w:tr>
                        <w:trPr/>
                        <w:tc>
                          <w:tcPr>
                            <w:tcW w:w="563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аправлення дії. Табличка 7.3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.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44880</wp:posOffset>
            </wp:positionH>
            <wp:positionV relativeFrom="paragraph">
              <wp:posOffset>112395</wp:posOffset>
            </wp:positionV>
            <wp:extent cx="4961255" cy="34004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4855</wp:posOffset>
                </wp:positionH>
                <wp:positionV relativeFrom="paragraph">
                  <wp:posOffset>2107565</wp:posOffset>
                </wp:positionV>
                <wp:extent cx="40640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8.65pt;margin-top:165.9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4855</wp:posOffset>
                </wp:positionH>
                <wp:positionV relativeFrom="paragraph">
                  <wp:posOffset>2105025</wp:posOffset>
                </wp:positionV>
                <wp:extent cx="33020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165.7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9005</wp:posOffset>
                </wp:positionH>
                <wp:positionV relativeFrom="paragraph">
                  <wp:posOffset>1185545</wp:posOffset>
                </wp:positionV>
                <wp:extent cx="1270" cy="273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93.3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9205</wp:posOffset>
                </wp:positionH>
                <wp:positionV relativeFrom="paragraph">
                  <wp:posOffset>1275715</wp:posOffset>
                </wp:positionV>
                <wp:extent cx="3619500" cy="1443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00.4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0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ab/>
        <w:t>Р. Горбатюк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1747" w:hRule="atLeast"/>
        </w:trPr>
        <w:tc>
          <w:tcPr>
            <w:tcW w:w="144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даток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ід 27.04.2017р. №117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right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b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ування дорожніх знаків (2.1-7.8-4.10) на перехресті вулиць Стависька-Ринкова-Соборна Площ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90600</wp:posOffset>
            </wp:positionH>
            <wp:positionV relativeFrom="paragraph">
              <wp:posOffset>52705</wp:posOffset>
            </wp:positionV>
            <wp:extent cx="4975225" cy="356806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1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39205</wp:posOffset>
                </wp:positionH>
                <wp:positionV relativeFrom="paragraph">
                  <wp:posOffset>1985645</wp:posOffset>
                </wp:positionV>
                <wp:extent cx="3619500" cy="1443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56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ab/>
        <w:tab/>
        <w:tab/>
        <w:tab/>
        <w:tab/>
        <w:t>Р. Горбатю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 р.№117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розташування дорожніх знаків (2.1-7.8-4.10) на перехресті вулиць Стависька- Грецьк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67740</wp:posOffset>
            </wp:positionH>
            <wp:positionV relativeFrom="paragraph">
              <wp:posOffset>91440</wp:posOffset>
            </wp:positionV>
            <wp:extent cx="4900295" cy="3478530"/>
            <wp:effectExtent l="0" t="0" r="0" b="0"/>
            <wp:wrapNone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2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2315</wp:posOffset>
                </wp:positionH>
                <wp:positionV relativeFrom="paragraph">
                  <wp:posOffset>57785</wp:posOffset>
                </wp:positionV>
                <wp:extent cx="238760" cy="352107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35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45pt;margin-top:4.55pt;width:18.75pt;height:27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9205</wp:posOffset>
                </wp:positionH>
                <wp:positionV relativeFrom="paragraph">
                  <wp:posOffset>1985645</wp:posOffset>
                </wp:positionV>
                <wp:extent cx="3619500" cy="14439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56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ab/>
        <w:tab/>
        <w:tab/>
        <w:tab/>
        <w:tab/>
        <w:t>Р. Горбатюк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12470</wp:posOffset>
                </wp:positionH>
                <wp:positionV relativeFrom="paragraph">
                  <wp:posOffset>5609590</wp:posOffset>
                </wp:positionV>
                <wp:extent cx="9480550" cy="10185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ачальника управління житлово-комунального господарства міської ради </w:t>
                              <w:tab/>
                              <w:tab/>
                              <w:tab/>
                              <w:tab/>
                              <w:t>В.П. Бохонец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еруючий справами виконкому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Р.В. Горбатю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5pt;height:80.2pt;mso-wrap-distance-left:9.05pt;mso-wrap-distance-right:9.05pt;mso-wrap-distance-top:0pt;mso-wrap-distance-bottom:0pt;margin-top:441.7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годжено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Начальника управління житлово-комунального господарства міської ради </w:t>
                        <w:tab/>
                        <w:tab/>
                        <w:tab/>
                        <w:tab/>
                        <w:t>В.П. Бохонець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Керуючий справами виконкому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Р.В. Горбат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2470</wp:posOffset>
                </wp:positionH>
                <wp:positionV relativeFrom="paragraph">
                  <wp:posOffset>5609590</wp:posOffset>
                </wp:positionV>
                <wp:extent cx="9480550" cy="10185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ачальника управління житлово-комунального господарства міської ради </w:t>
                              <w:tab/>
                              <w:tab/>
                              <w:tab/>
                              <w:tab/>
                              <w:t>В.П. Бохонец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еруючий справами виконкому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Р.В. Горбатю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5pt;height:80.2pt;mso-wrap-distance-left:9.05pt;mso-wrap-distance-right:9.05pt;mso-wrap-distance-top:0pt;mso-wrap-distance-bottom:0pt;margin-top:441.7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годжено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Начальника управління житлово-комунального господарства міської ради </w:t>
                        <w:tab/>
                        <w:tab/>
                        <w:tab/>
                        <w:tab/>
                        <w:t>В.П. Бохонець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Керуючий справами виконкому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Р.В. Горбат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4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ХЕМА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(2.1-7.8-4.10) на перехресті вулиць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кзальна – Завойського - І. Франка - В. Вокзальна - ІІІ пров. Вокзальни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79500</wp:posOffset>
            </wp:positionH>
            <wp:positionV relativeFrom="paragraph">
              <wp:posOffset>108585</wp:posOffset>
            </wp:positionV>
            <wp:extent cx="4777105" cy="3425825"/>
            <wp:effectExtent l="0" t="0" r="0" b="0"/>
            <wp:wrapNone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3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39205</wp:posOffset>
                </wp:positionH>
                <wp:positionV relativeFrom="paragraph">
                  <wp:posOffset>1985645</wp:posOffset>
                </wp:positionV>
                <wp:extent cx="3619500" cy="14439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56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ab/>
        <w:tab/>
        <w:tab/>
        <w:tab/>
        <w:tab/>
        <w:t>Р. Горбатю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5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ування дорожніх знаків (2.1-7.8-4.10) на перехресті по проспекту Героїв та вул. Ринкової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92835</wp:posOffset>
            </wp:positionH>
            <wp:positionV relativeFrom="paragraph">
              <wp:posOffset>96520</wp:posOffset>
            </wp:positionV>
            <wp:extent cx="4719320" cy="3467100"/>
            <wp:effectExtent l="0" t="0" r="0" b="0"/>
            <wp:wrapNone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4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39205</wp:posOffset>
                </wp:positionH>
                <wp:positionV relativeFrom="paragraph">
                  <wp:posOffset>1985645</wp:posOffset>
                </wp:positionV>
                <wp:extent cx="3619500" cy="14439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56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ab/>
        <w:tab/>
        <w:tab/>
        <w:tab/>
        <w:t>Р. Горбатюк</w:t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6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(2.1-7.8-4.10) на перехресті вулиць Київська-просп. Героїв –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лощі Чорновола - Шаргородська 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4890</wp:posOffset>
            </wp:positionH>
            <wp:positionV relativeFrom="paragraph">
              <wp:posOffset>127000</wp:posOffset>
            </wp:positionV>
            <wp:extent cx="4933950" cy="3519805"/>
            <wp:effectExtent l="0" t="0" r="0" b="0"/>
            <wp:wrapNone/>
            <wp:docPr id="4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4855</wp:posOffset>
                </wp:positionH>
                <wp:positionV relativeFrom="paragraph">
                  <wp:posOffset>3014980</wp:posOffset>
                </wp:positionV>
                <wp:extent cx="40640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37.4pt;width:3.15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4855</wp:posOffset>
                </wp:positionH>
                <wp:positionV relativeFrom="paragraph">
                  <wp:posOffset>3012440</wp:posOffset>
                </wp:positionV>
                <wp:extent cx="33020" cy="12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37.2pt;width:2.5pt;height:0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50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69005</wp:posOffset>
                </wp:positionH>
                <wp:positionV relativeFrom="paragraph">
                  <wp:posOffset>2092960</wp:posOffset>
                </wp:positionV>
                <wp:extent cx="1270" cy="27368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64.8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39205</wp:posOffset>
                </wp:positionH>
                <wp:positionV relativeFrom="paragraph">
                  <wp:posOffset>2183130</wp:posOffset>
                </wp:positionV>
                <wp:extent cx="3619500" cy="14439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71.9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 xml:space="preserve">                             </w:t>
        <w:tab/>
        <w:t>Р. Горбатюк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7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2.1-7.8-4.10 по вул. О.Пчілки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78535</wp:posOffset>
            </wp:positionH>
            <wp:positionV relativeFrom="paragraph">
              <wp:posOffset>43815</wp:posOffset>
            </wp:positionV>
            <wp:extent cx="4942840" cy="3528060"/>
            <wp:effectExtent l="0" t="0" r="0" b="0"/>
            <wp:wrapTight wrapText="bothSides">
              <wp:wrapPolygon edited="0">
                <wp:start x="-20" y="0"/>
                <wp:lineTo x="-20" y="21550"/>
                <wp:lineTo x="21600" y="21550"/>
                <wp:lineTo x="21600" y="0"/>
                <wp:lineTo x="-20" y="0"/>
              </wp:wrapPolygon>
            </wp:wrapTight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84855</wp:posOffset>
                </wp:positionH>
                <wp:positionV relativeFrom="paragraph">
                  <wp:posOffset>3014980</wp:posOffset>
                </wp:positionV>
                <wp:extent cx="40640" cy="12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37.4pt;width:3.15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4855</wp:posOffset>
                </wp:positionH>
                <wp:positionV relativeFrom="paragraph">
                  <wp:posOffset>3012440</wp:posOffset>
                </wp:positionV>
                <wp:extent cx="33020" cy="12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37.2pt;width:2.5pt;height:0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58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9005</wp:posOffset>
                </wp:positionH>
                <wp:positionV relativeFrom="paragraph">
                  <wp:posOffset>2092960</wp:posOffset>
                </wp:positionV>
                <wp:extent cx="1270" cy="27368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64.8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39205</wp:posOffset>
                </wp:positionH>
                <wp:positionV relativeFrom="paragraph">
                  <wp:posOffset>2183130</wp:posOffset>
                </wp:positionV>
                <wp:extent cx="3619500" cy="14439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71.9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 xml:space="preserve">                             </w:t>
        <w:tab/>
        <w:t>Р. Горбатюк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8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2.1-7.8-4.10 на перехресті вул. О.Пчілки та пров. О.Пчілки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1235</wp:posOffset>
            </wp:positionH>
            <wp:positionV relativeFrom="paragraph">
              <wp:posOffset>134620</wp:posOffset>
            </wp:positionV>
            <wp:extent cx="4951095" cy="3505200"/>
            <wp:effectExtent l="0" t="0" r="0" b="0"/>
            <wp:wrapNone/>
            <wp:docPr id="6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6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39205</wp:posOffset>
                </wp:positionH>
                <wp:positionV relativeFrom="paragraph">
                  <wp:posOffset>1985645</wp:posOffset>
                </wp:positionV>
                <wp:extent cx="3619500" cy="144399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56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2095</wp:posOffset>
                </wp:positionH>
                <wp:positionV relativeFrom="paragraph">
                  <wp:posOffset>111760</wp:posOffset>
                </wp:positionV>
                <wp:extent cx="95250" cy="824865"/>
                <wp:effectExtent l="264795" t="0" r="2660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5000">
                          <a:off x="0" y="0"/>
                          <a:ext cx="95400" cy="82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9.85pt;margin-top:8.8pt;width:7.45pt;height:64.9pt;mso-wrap-style:none;v-text-anchor:middle;rotation:42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9715</wp:posOffset>
                </wp:positionH>
                <wp:positionV relativeFrom="paragraph">
                  <wp:posOffset>600710</wp:posOffset>
                </wp:positionV>
                <wp:extent cx="93345" cy="98425"/>
                <wp:effectExtent l="6985" t="6985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5pt;margin-top:47.3pt;width:7.3pt;height:7.7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 xml:space="preserve">                             </w:t>
        <w:tab/>
        <w:t>Р. Горбатюк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9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ування дорожніх знаків 2.1-7.8-4.10 по вул. Сагайдачного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77265</wp:posOffset>
            </wp:positionH>
            <wp:positionV relativeFrom="paragraph">
              <wp:posOffset>84455</wp:posOffset>
            </wp:positionV>
            <wp:extent cx="4903470" cy="3493770"/>
            <wp:effectExtent l="0" t="0" r="0" b="0"/>
            <wp:wrapNone/>
            <wp:docPr id="7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6600</wp:posOffset>
                </wp:positionH>
                <wp:positionV relativeFrom="paragraph">
                  <wp:posOffset>25400</wp:posOffset>
                </wp:positionV>
                <wp:extent cx="5416550" cy="3605530"/>
                <wp:effectExtent l="24130" t="24130" r="24130" b="24130"/>
                <wp:wrapNone/>
                <wp:docPr id="7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58pt;margin-top:2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39205</wp:posOffset>
                </wp:positionH>
                <wp:positionV relativeFrom="paragraph">
                  <wp:posOffset>1985645</wp:posOffset>
                </wp:positionV>
                <wp:extent cx="3619500" cy="144399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56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 xml:space="preserve">                                </w:t>
        <w:tab/>
        <w:t>Р. Горбатюк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0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ування дорожніх знаків 2.1-7.8-4.10 на перехресті вул. Вірменська та Гогол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rFonts w:ascii="Courier New" w:hAnsi="Courier New" w:cs="Courier New"/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09015</wp:posOffset>
            </wp:positionH>
            <wp:positionV relativeFrom="paragraph">
              <wp:posOffset>128270</wp:posOffset>
            </wp:positionV>
            <wp:extent cx="4951730" cy="3487420"/>
            <wp:effectExtent l="0" t="0" r="0" b="0"/>
            <wp:wrapNone/>
            <wp:docPr id="8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98195</wp:posOffset>
                </wp:positionH>
                <wp:positionV relativeFrom="paragraph">
                  <wp:posOffset>73025</wp:posOffset>
                </wp:positionV>
                <wp:extent cx="5416550" cy="3605530"/>
                <wp:effectExtent l="24130" t="24130" r="24130" b="24130"/>
                <wp:wrapNone/>
                <wp:docPr id="8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62.85pt;margin-top:5.75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39205</wp:posOffset>
                </wp:positionH>
                <wp:positionV relativeFrom="paragraph">
                  <wp:posOffset>28575</wp:posOffset>
                </wp:positionV>
                <wp:extent cx="3619500" cy="160147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601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26.1pt;mso-wrap-distance-left:9.05pt;mso-wrap-distance-right:9.05pt;mso-wrap-distance-top:0pt;mso-wrap-distance-bottom:0pt;margin-top:2.2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 xml:space="preserve">                                </w:t>
        <w:tab/>
        <w:t>Р. Горбатюк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1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4.2017р. №117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ХЕМ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ування дорожніх знаків 2.1-7.8-4.10 на перехресті по просп. Незалежності-Старицького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Могилеві-Подільському Вінницької област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textAlignment w:val="baseline"/>
        <w:rPr>
          <w:sz w:val="21"/>
          <w:szCs w:val="21"/>
          <w:lang w:val="uk-UA" w:eastAsia="uk-UA"/>
        </w:rPr>
      </w:pPr>
      <w:r>
        <w:rPr>
          <w:b/>
          <w:color w:val="FFFFFF"/>
          <w:sz w:val="21"/>
          <w:szCs w:val="21"/>
          <w:lang w:val="uk-UA" w:eastAsia="uk-UA"/>
        </w:rPr>
        <w:t>УЗГОДЖЕНО:</w:t>
      </w:r>
      <w:r>
        <w:rPr>
          <w:color w:val="FFFFFF"/>
          <w:sz w:val="21"/>
          <w:szCs w:val="21"/>
          <w:lang w:val="uk-UA" w:eastAsia="uk-UA"/>
        </w:rPr>
        <w:t xml:space="preserve">         </w:t>
        <w:tab/>
        <w:tab/>
        <w:tab/>
      </w:r>
      <w:r>
        <w:rPr>
          <w:sz w:val="21"/>
          <w:szCs w:val="21"/>
          <w:lang w:val="uk-UA" w:eastAsia="uk-U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18250</wp:posOffset>
                </wp:positionH>
                <wp:positionV relativeFrom="paragraph">
                  <wp:posOffset>114300</wp:posOffset>
                </wp:positionV>
                <wp:extent cx="3698875" cy="2256155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41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КСПЛІКАЦІЯ ДОРОЖНИК ЗНА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рупа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 ДСТУ 4100-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наки пріори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Поступитися дорогою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бличка до дорожнього знаку 2.1. «Направлення головної дорог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порядчі знаки «Круговий рух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77.65pt;mso-wrap-distance-left:9.05pt;mso-wrap-distance-right:9.05pt;mso-wrap-distance-top:0pt;mso-wrap-distance-bottom:0pt;margin-top:9pt;mso-position-vertical-relative:text;margin-left:49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419"/>
                        <w:gridCol w:w="1418"/>
                      </w:tblGrid>
                      <w:tr>
                        <w:trPr/>
                        <w:tc>
                          <w:tcPr>
                            <w:tcW w:w="56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КСПЛІКАЦІЯ ДОРОЖНИК ЗНАКІВ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рупа дорожніх знаків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ДСТУ 4100-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Знаки пріори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Поступитися дорогою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бличка до дорожнього знаку 2.1. «Направлення головної дорог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озпорядчі знаки «Круговий рух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84855</wp:posOffset>
                </wp:positionH>
                <wp:positionV relativeFrom="paragraph">
                  <wp:posOffset>2817495</wp:posOffset>
                </wp:positionV>
                <wp:extent cx="40640" cy="12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85pt;width:3.1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84855</wp:posOffset>
                </wp:positionH>
                <wp:positionV relativeFrom="paragraph">
                  <wp:posOffset>2814955</wp:posOffset>
                </wp:positionV>
                <wp:extent cx="33020" cy="127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221.65pt;width:2.5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8195</wp:posOffset>
                </wp:positionH>
                <wp:positionV relativeFrom="paragraph">
                  <wp:posOffset>73025</wp:posOffset>
                </wp:positionV>
                <wp:extent cx="5416550" cy="3605530"/>
                <wp:effectExtent l="24130" t="24130" r="24130" b="24130"/>
                <wp:wrapNone/>
                <wp:docPr id="9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6560" cy="36054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62.85pt;margin-top:5.75pt;width:426.45pt;height:283.85pt;mso-wrap-style:none;v-text-anchor:middle">
                <v:fill o:detectmouseclick="t" on="false"/>
                <v:stroke color="black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69005</wp:posOffset>
                </wp:positionH>
                <wp:positionV relativeFrom="paragraph">
                  <wp:posOffset>1895475</wp:posOffset>
                </wp:positionV>
                <wp:extent cx="1270" cy="27368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5pt;margin-top:149.25pt;width:0.1pt;height:21.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39205</wp:posOffset>
                </wp:positionH>
                <wp:positionV relativeFrom="paragraph">
                  <wp:posOffset>1985645</wp:posOffset>
                </wp:positionV>
                <wp:extent cx="3619500" cy="144399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3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ХНІЧНІ У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ВСТАНОВЛЕННЯ ДОРОЖНІХ ЗНА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13.7pt;mso-wrap-distance-left:9.05pt;mso-wrap-distance-right:9.05pt;mso-wrap-distance-top:0pt;mso-wrap-distance-bottom:0pt;margin-top:156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ХНІЧНІ УМОВ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ВСТАНОВЛЕННЯ ДОРОЖНІХ ЗНАК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 Технічні характеристики та спосіб встановлення дорожніх знаків згідно вимог ДСТУ 4100-2014 «Знаки дорожні. Загальні технічні умови. Правила розташуванн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 Роботи пов’язані з встановленням дорожніх знаків виконувати тільки спеціалізованими підприємствами та організаціям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45565</wp:posOffset>
            </wp:positionH>
            <wp:positionV relativeFrom="paragraph">
              <wp:posOffset>7620</wp:posOffset>
            </wp:positionV>
            <wp:extent cx="4244340" cy="3408680"/>
            <wp:effectExtent l="0" t="0" r="0" b="0"/>
            <wp:wrapNone/>
            <wp:docPr id="9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column">
                  <wp:posOffset>5467985</wp:posOffset>
                </wp:positionH>
                <wp:positionV relativeFrom="paragraph">
                  <wp:posOffset>2065020</wp:posOffset>
                </wp:positionV>
                <wp:extent cx="453390" cy="648335"/>
                <wp:effectExtent l="0" t="127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64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021">
                              <a:moveTo>
                                <a:pt x="0" y="973"/>
                              </a:moveTo>
                              <a:lnTo>
                                <a:pt x="16" y="870"/>
                              </a:lnTo>
                              <a:lnTo>
                                <a:pt x="272" y="562"/>
                              </a:lnTo>
                              <a:lnTo>
                                <a:pt x="473" y="372"/>
                              </a:lnTo>
                              <a:lnTo>
                                <a:pt x="512" y="206"/>
                              </a:lnTo>
                              <a:lnTo>
                                <a:pt x="706" y="0"/>
                              </a:lnTo>
                              <a:lnTo>
                                <a:pt x="714" y="301"/>
                              </a:lnTo>
                              <a:lnTo>
                                <a:pt x="71" y="1021"/>
                              </a:lnTo>
                              <a:lnTo>
                                <a:pt x="0" y="9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021" path="m0,973l16,870l272,562l473,372l512,206l706,0l714,301l71,1021l0,973xe" fillcolor="white" stroked="f" o:allowincell="f" style="position:absolute;margin-left:430.55pt;margin-top:162.6pt;width:35.65pt;height:5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ab/>
        <w:t xml:space="preserve">                 </w:t>
        <w:tab/>
        <w:t>Р. Горбатюк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284" w:right="284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8:00Z</dcterms:created>
  <dc:creator>JKG</dc:creator>
  <dc:description/>
  <cp:keywords/>
  <dc:language>en-US</dc:language>
  <cp:lastModifiedBy>Admin</cp:lastModifiedBy>
  <cp:lastPrinted>2007-01-01T06:39:00Z</cp:lastPrinted>
  <dcterms:modified xsi:type="dcterms:W3CDTF">2007-01-01T04:03:00Z</dcterms:modified>
  <cp:revision>11</cp:revision>
  <dc:subject/>
  <dc:title>ПРОЕКТ РІШЕННЯ</dc:title>
</cp:coreProperties>
</file>