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16</w:t>
      </w:r>
    </w:p>
    <w:p>
      <w:pPr>
        <w:pStyle w:val="Normal"/>
        <w:spacing w:before="120" w:after="360"/>
        <w:rPr/>
      </w:pPr>
      <w:r>
        <w:rPr>
          <w:bCs/>
        </w:rPr>
        <w:t xml:space="preserve">             </w:t>
      </w:r>
      <w:r>
        <w:rPr>
          <w:bCs/>
        </w:rPr>
        <w:t>Від 27.04.2017р.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ворення та затвердження складу постійно діючої міжвідомчої комі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розгляду питань пов’язаних з встановленням індивідуального (автономного) опал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firstLine="851"/>
        <w:outlineLvl w:val="2"/>
        <w:rPr/>
      </w:pPr>
      <w:r>
        <w:rPr>
          <w:lang w:val="uk-UA"/>
        </w:rPr>
        <w:t>Керуючись статтями 29, 30 Закону України «Про місцеве самоврядування в Україні», з метою дотримання Порядку надання дозволів на влаштування індивідуального (автономного) опалення систем опалення в квартирах багатоквартирних житлових будинках міста Могилева-Подільського, -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firstLine="851"/>
        <w:outlineLvl w:val="2"/>
        <w:rPr>
          <w:b/>
          <w:b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numPr>
          <w:ilvl w:val="0"/>
          <w:numId w:val="0"/>
        </w:numPr>
        <w:ind w:firstLine="851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1. Створити та затвердити склад постійно діючої міжвідомчої комісії з </w:t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розгляду питань пов’язаних з встановленням індивідуального (автономного) </w:t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опалення в квартирах багатоквартирних житлових будинках, у такому 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color w:val="000000"/>
          <w:lang w:val="uk-UA"/>
        </w:rPr>
        <w:t xml:space="preserve">          </w:t>
      </w:r>
      <w:r>
        <w:rPr/>
        <w:t>складі: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65"/>
        <w:gridCol w:w="4860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 Володимирович </w:t>
            </w:r>
          </w:p>
        </w:tc>
        <w:tc>
          <w:tcPr>
            <w:tcW w:w="465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секретар міської ради, в.о. першого заступника міського голови.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екретар комісії: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лотин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Теренті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енергоефективних технологій та капітального будівництва управління житлово-комунального господарства міської ради.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хон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Пет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начальник житлово-комунального господарства міської ради; 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в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Микола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директор міського комунального підприємства «Житловокомунгосп»;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еречин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Вікто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директор міського комунального підприємства «Теплоенергетик»;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Сергій Дмит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 xml:space="preserve">ачальник </w:t>
            </w:r>
            <w:r>
              <w:rPr>
                <w:lang w:val="uk-UA"/>
              </w:rPr>
              <w:t xml:space="preserve">Могилів-Подільської дільниці Жмеринського ПАТ «Вінницягаз»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Степан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в.о. начальника Могилів-Подільського міського управління держпродспожив служби у Вінницькій області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ій Сергійович </w:t>
            </w:r>
          </w:p>
        </w:tc>
        <w:tc>
          <w:tcPr>
            <w:tcW w:w="465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 та архітектури міської ради;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нь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Михайл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начальник управління міської ради з питань надзвичайних ситуацій, оборонної мобілізаційної роботи та взаємодії з правоохоронними органами міської ради; 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втор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ксандр Іванович </w:t>
            </w:r>
          </w:p>
        </w:tc>
        <w:tc>
          <w:tcPr>
            <w:tcW w:w="465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головний фахівець Могилів – Подільського районного сектору головного управління ДСНС України у Вінницькій області </w:t>
            </w:r>
            <w:r>
              <w:rPr>
                <w:i/>
                <w:lang w:val="uk-UA"/>
              </w:rPr>
              <w:t>(за згодою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ind w:left="3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2. Вважати таким, що втратило чинність рішення виконавчого комітету міськ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ради від 28.04.2016 р. № 133 «Про створення та затвердження постійн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діючої міжвідомчої комісії виконавчого комітету Могилів-Подільськ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міської ради з розгляду питань пов’язаних з встановленням індивідуального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(автономного) опалення в квартирах багатоквартирних житлових будинках». 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3. Контроль за виконанням даного рішення покласти на секретаря міської ради,  </w:t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в.о. першого заступника міського голови Гоцуляка М.В.. </w:t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Міський голова                                                                  П. Бровко</w:t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260" w:right="7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Arial Unicode MS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MS Mincho;Arial Unicode MS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MS Mincho;Arial Unicode MS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18:00Z</dcterms:created>
  <dc:creator>Vladimir Mostovik</dc:creator>
  <dc:description/>
  <cp:keywords/>
  <dc:language>en-US</dc:language>
  <cp:lastModifiedBy>Admin</cp:lastModifiedBy>
  <cp:lastPrinted>2007-01-01T02:18:00Z</cp:lastPrinted>
  <dcterms:modified xsi:type="dcterms:W3CDTF">2007-01-01T04:03:00Z</dcterms:modified>
  <cp:revision>12</cp:revision>
  <dc:subject/>
  <dc:title/>
</cp:coreProperties>
</file>