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762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0.6pt" to="492.6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11</w:t>
      </w:r>
    </w:p>
    <w:p>
      <w:pPr>
        <w:pStyle w:val="Normal"/>
        <w:spacing w:before="120" w:after="36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Від 31.01.2017 р.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 м. Могилів-Подільський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 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від 04.01.2017 року №1, укладений з фізичною особою Ратушняко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Ігорем Юрійовиче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від 05.01.2017 року №2, укладений з фізичною особою Розкуляк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алентиною Іванівно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  від 05.01.2017 року №3, укладений з фізичною особою Розкуля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алентиною Іванівно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  від 05.01.2017 року №4, укладений з фізичною особою Плішк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Олександром Миколайовичем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  від 24.01.2017 року №5, укладений з Могилів –Подільським районним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поживчим товари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9:00Z</dcterms:created>
  <dc:creator>Admin</dc:creator>
  <dc:description/>
  <cp:keywords/>
  <dc:language>en-US</dc:language>
  <cp:lastModifiedBy>LUSER</cp:lastModifiedBy>
  <dcterms:modified xsi:type="dcterms:W3CDTF">2017-02-09T06:40:00Z</dcterms:modified>
  <cp:revision>25</cp:revision>
  <dc:subject/>
  <dc:title>                                                                                                                               ПРОЕКТ</dc:title>
</cp:coreProperties>
</file>