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06</w:t>
      </w:r>
    </w:p>
    <w:p>
      <w:pPr>
        <w:pStyle w:val="Normal"/>
        <w:spacing w:before="120" w:after="360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27.04.2017р.                                              м. Могилів-Подільський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роботу управління містобудування та архітектури міської рад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за ІІ півріччя 2016 року та І квартал 2017 рок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ст. 52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ІІ півріччя 2016 року та І квартал 2017 року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ІІ півріччя 2016 року та І квартал 2017 року взяти до відо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обов’язати управління містобудування та архітектури міської ради посилити контроль за дотриманням забудовниками вимог містобудівного законодавства і недопущення в місті випадків самочинного будівництва та реконструкції об’єктів містобудування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</w:t>
        <w:tab/>
        <w:t>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260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32"/>
      <w:lang w:val="uk-UA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7:00Z</dcterms:created>
  <dc:creator>Admin</dc:creator>
  <dc:description/>
  <cp:keywords/>
  <dc:language>en-US</dc:language>
  <cp:lastModifiedBy>Admin</cp:lastModifiedBy>
  <cp:lastPrinted>2017-04-25T12:06:00Z</cp:lastPrinted>
  <dcterms:modified xsi:type="dcterms:W3CDTF">2007-01-01T03:53:00Z</dcterms:modified>
  <cp:revision>23</cp:revision>
  <dc:subject/>
  <dc:title>ПРОЕКТ</dc:title>
</cp:coreProperties>
</file>