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№1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05</w:t>
      </w:r>
    </w:p>
    <w:p>
      <w:pPr>
        <w:pStyle w:val="Normal"/>
        <w:spacing w:lineRule="auto" w:line="240" w:before="120" w:after="36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4.2017р.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відділу з питань фізичної культури та спорту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І півріччя 2016 року та І квартал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52 Закону України «Про місцеве самоврядування в Україні»,  відповідно до плану роботи виконавчого комітету міської ради на 2017 рік,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з питань фізичної культури та 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Савкова Д.Д. про роботу відділу з питань фізичної куль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міської ради за ІІ півріччя 2016 року та І квартал 2017 </w:t>
      </w:r>
      <w:r>
        <w:rPr>
          <w:rFonts w:cs="Times New Roman" w:ascii="Times New Roman" w:hAnsi="Times New Roman"/>
          <w:sz w:val="28"/>
          <w:szCs w:val="28"/>
        </w:rPr>
        <w:t xml:space="preserve">року взя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о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ідділу з питань фізичної культури та спорт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авков Д.Д.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силити контроль за виконанням «Соціальної Програми розвитк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ої культури та спорту у місті Могилеві – Подільському 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013 – 2017 рок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забезпечити виконання Календарного плану фізкультурно-оздоровчих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ивно-масових заходів Вінницької області та міського  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алендарного плану на 2017 рік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активізувати роботу щодо будівництва нових майданчиків зі штучн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иттям, дитячих ігрових майданчиків та встановлення їх у різ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крорайонах міста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виконанням даного рішення покласти на заступника </w:t>
      </w:r>
    </w:p>
    <w:p>
      <w:pPr>
        <w:pStyle w:val="ListParagraph"/>
        <w:spacing w:lineRule="auto" w:line="240" w:before="0" w:after="0"/>
        <w:ind w:left="28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6:00Z</dcterms:created>
  <dc:creator>Admin</dc:creator>
  <dc:description/>
  <cp:keywords/>
  <dc:language>en-US</dc:language>
  <cp:lastModifiedBy>Admin</cp:lastModifiedBy>
  <cp:lastPrinted>2017-04-19T15:08:00Z</cp:lastPrinted>
  <dcterms:modified xsi:type="dcterms:W3CDTF">2007-01-01T03:44:00Z</dcterms:modified>
  <cp:revision>4</cp:revision>
  <dc:subject/>
  <dc:title>ПРОЕКТ</dc:title>
</cp:coreProperties>
</file>