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435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eastAsia="ru-RU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eastAsia="ru-RU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ru-RU"/>
        </w:rPr>
        <w:t>102</w:t>
      </w:r>
    </w:p>
    <w:p>
      <w:pPr>
        <w:pStyle w:val="Normal"/>
        <w:spacing w:lineRule="auto" w:line="240" w:before="120" w:after="36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 12.04.2017р.                                              м. Могилів-Подільський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ворення та забезпечення діяльності мобільної робочої групи із надання адресних соціальних послуг в м. Могилеві-Подільському сім’ям, які перебувають у складних життєвих обставинах, та забезпечення взаємодії суб’єктів соціальної роботи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34  Закону України «Про місцеве самоврядування в Україні», Закону України «Про соціальні послуги, в зв’язку з кадровими змінами, -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 мобільну робочу групу з надання практичної допомоги сім’ям, які опинилися у складних життєвих обставинах (далі – мобільна робоча група), в складі що додається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Здійснювати виїзди мобільних робочих груп у сім’ї, які потребують особливої уваги за повідомленнями, які надходять до суб’єктів соціальної роботи від громадян міста (служби у справах дітей, сім’ї та молоді, закладів освіти, охорони здоров’я, управління праці та соціального захисту населення,  органів внутрішніх справ, установ виконання покарань, громадських організацій тощо).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Службі у справах дітей, сім’ї та молоді міської ради (Сувалова Л.А.) та фінансовому управлінню міської ради (Дейнега Н.Д.) вносити пропозиції щодо здійснення видатків з місцевого бюджету на фінансування, пов’язаних з організацією діяльності мобільної робочої групи (транспортні та інші послуги для здійснення виїздів, паливно-мастильні матеріали, інші невід’ємні поточні видатки організаційного характеру тощо).</w:t>
      </w:r>
    </w:p>
    <w:p>
      <w:pPr>
        <w:pStyle w:val="Normal"/>
        <w:tabs>
          <w:tab w:val="clear" w:pos="708"/>
          <w:tab w:val="left" w:pos="720" w:leader="none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Розглядати питання діяльності мобільної робочої групи на засіданнях міжвідомчої ради з питань сім’ї, гендерної рівності, демографічного розвитку, запобігання насильству у сім’ї та протидії торгівлі людьми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Директору КП  «Престелерадіоцентр «Краяни» Фоменко Т.А. забезпечити висвітлення діяльності мобільної робочої групи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Вважати таким, що втратило чинність рішення виконавчого комітету міської ради від 28.01.2016 року № 29 «Про створення та забезпечення діяльності мобільної робочої групи із надання адресних соціальних послуг в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Могилеві-Подільському сім’ям, які перебувають у складних життєвих обставинах, та забезпечення взаємодії суб’єктів соціальної роботи». </w:t>
      </w:r>
    </w:p>
    <w:p>
      <w:pPr>
        <w:pStyle w:val="Normal"/>
        <w:tabs>
          <w:tab w:val="clear" w:pos="708"/>
          <w:tab w:val="left" w:pos="720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цього рішення покласти на заступника міського голови з питань діяльності виконавчих органів Кригана В.І..</w:t>
        <w:br/>
        <w:t> </w:t>
        <w:br/>
      </w:r>
    </w:p>
    <w:p>
      <w:pPr>
        <w:pStyle w:val="Normal"/>
        <w:tabs>
          <w:tab w:val="clear" w:pos="708"/>
          <w:tab w:val="left" w:pos="720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П. Бров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2.04.2017 року № 102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КЛАД                                                                                                                                                                           мобільної робочої групи із надання адресних соціальних послуг в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 Могилеві-Подільському сім’ям, які перебувають у складних життєвих обставинах та забезпечення взаємодії суб’єктів соціальної роботи</w:t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7156"/>
      </w:tblGrid>
      <w:tr>
        <w:trPr/>
        <w:tc>
          <w:tcPr>
            <w:tcW w:w="273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Криган В.І.       </w:t>
            </w:r>
          </w:p>
        </w:tc>
        <w:tc>
          <w:tcPr>
            <w:tcW w:w="715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конавчих органів;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Сувалова Л.А.       </w:t>
            </w:r>
          </w:p>
        </w:tc>
        <w:tc>
          <w:tcPr>
            <w:tcW w:w="715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служби у справах дітей, сім’ї та молоді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жар Т. В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соціальної робо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сім’ї та молоді служби у справах дітей, сім’ї та молоді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ниця О. В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справах дітей служби у справах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ітей, сім’ї та молоді міської ради;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Дейнега Л.І.                  </w:t>
            </w:r>
          </w:p>
        </w:tc>
        <w:tc>
          <w:tcPr>
            <w:tcW w:w="715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праці та соціального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хисту населення міської ради;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нько І.М</w:t>
            </w:r>
          </w:p>
        </w:tc>
        <w:tc>
          <w:tcPr>
            <w:tcW w:w="715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міської ради з питань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надзвичайних ситуацій, оборонної, мобілізаційної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оботи та взаємодії з правоохоронними органами;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Череватова Н.П.                           </w:t>
            </w:r>
          </w:p>
        </w:tc>
        <w:tc>
          <w:tcPr>
            <w:tcW w:w="715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головний лікар КУ «Могилів-Подільський міський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Центр первинної медико-санітарної допомоги»;</w:t>
            </w:r>
          </w:p>
        </w:tc>
      </w:tr>
      <w:tr>
        <w:trPr>
          <w:trHeight w:val="718" w:hRule="atLeast"/>
        </w:trPr>
        <w:tc>
          <w:tcPr>
            <w:tcW w:w="273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удяк А.Г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голова Могилів-Подільської організації ТОВ «Червоний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Хрест»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ритика А.М.   </w:t>
            </w:r>
          </w:p>
        </w:tc>
        <w:tc>
          <w:tcPr>
            <w:tcW w:w="715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Могилів-Подільського МРВ з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итань пробації Центрально-Західного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міжрегіонального управління з питань виконання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кримінальних покарань та пробації Міністерства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юстиції, підполковник внутрішньої служб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;  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Яцура  М.І.        </w:t>
            </w:r>
          </w:p>
        </w:tc>
        <w:tc>
          <w:tcPr>
            <w:tcW w:w="715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директор Могилів-Подільського міськрайонного центру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йнятості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Коновалов В.Ф.              </w:t>
            </w:r>
          </w:p>
        </w:tc>
        <w:tc>
          <w:tcPr>
            <w:tcW w:w="715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 начальник управління освіти міської ради;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Жучковський В.П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ВП ГУНП України у Вінницькій області або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редставник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ейнега Н.Д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 начальник фінансового управління міської ради;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Фоменко Т.А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 директор КП «Престелерадіоцентр «Краяни»;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абей Л. Г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Могилів-Подільського об’єднаного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управління Пенсійного фонду України Вінницької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області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Р. Горбатюк</w:t>
      </w:r>
    </w:p>
    <w:sectPr>
      <w:type w:val="nextPage"/>
      <w:pgSz w:w="11906" w:h="16838"/>
      <w:pgMar w:left="180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19:00Z</dcterms:created>
  <dc:creator>Admin</dc:creator>
  <dc:description/>
  <cp:keywords/>
  <dc:language>en-US</dc:language>
  <cp:lastModifiedBy>Admin</cp:lastModifiedBy>
  <cp:lastPrinted>2006-12-31T23:57:00Z</cp:lastPrinted>
  <dcterms:modified xsi:type="dcterms:W3CDTF">2007-01-01T03:43:00Z</dcterms:modified>
  <cp:revision>20</cp:revision>
  <dc:subject/>
  <dc:title>ПРОЕКТ</dc:title>
</cp:coreProperties>
</file>