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100</w:t>
      </w:r>
    </w:p>
    <w:p>
      <w:pPr>
        <w:pStyle w:val="Normal"/>
        <w:spacing w:before="120" w:after="360"/>
        <w:rPr>
          <w:rFonts w:eastAsia="Calibri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12.04.2017р.                                              м. Могилів-Подільськ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ворення постійно діючої  комісії з питань координ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й щодо попередження насильства в сім’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Керуючись ст.ст. 34, 59 Закону України «Про місцеве самоврядування в Україні», на виконання Закону України «Про попередження насильства в сім’ї» від 23.12.2015р. №901-VIII, постанови Кабінету Міністрів України від 26.04.2003р. №616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затвердження Порядку розгляду заяв та повідомлень про вчинення насильства в сім'ї або реальну його загрозу»</w:t>
      </w:r>
      <w:r>
        <w:rPr>
          <w:sz w:val="28"/>
          <w:szCs w:val="28"/>
          <w:lang w:val="uk-UA"/>
        </w:rPr>
        <w:t>, наказу Держкомсім’ямолоді, МВС, МОН, МОЗ від 16.01.2004р. №5/34/24/11, наказу Мінсім’ядітимолоді, МВС України від 09.03.2004р. №3/235, -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>1.1. Склад постійно діючої робочої комісії з питань координації дій щодо попередження насильства в сім’ї згідно з додатком 1.                                                                                             1.2. Положення про постійно діючу робочу комісію з питань координації дій щодо попередження насильства в сім'ї згідно з додатком 2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и управлінь, відділів міської ради, організації, установи, які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одять до складу комісії з питань координації дій щодо попередження насильства в сім’ї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При виявлені випадків вчинення насильства в сім’ї або реальну загрозу його вчинення стосовно неповнолітніх повідомляють протягом 3 днів з дня отримання інформації службу у справах дітей, сім’ї та молоді міської рад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Щоквартально до першого числа місяця наступного за звітним подавати інформацію до служби у справах дітей, сім’ї та молоді міської ради про кількість звернень з питань вчинення насильства в сім’ї або реальну загрозу його вчинення стосовно неповнолітніх та кількість сімей, у яких діти зазнали насильства згідно з додатком №1 до Інструкції щодо порядку взаємодії відділів у справах сім’ї та молоді, служб у справах дітей, центрів соціальних служб для сім’ї, дітей та молоді та відповідних підрозділів органів внутрішніх справ з питань здійснення заходів з попередження насильства в сім’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, що втратило чинність рішення виконавчого комітету міської ради від 28.04.2015 року № 121 «Про створення комісії з питань координації дій щодо попередження насильства в сім’ї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2.04.2017 року № 1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стійно діючої робочої комісії з питань координації дій щодо попередження насильства в сім’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344"/>
      </w:tblGrid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их органів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ця О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дітей служби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правах дітей, сім’ї та молоді міської ради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жар Т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– психолог відділу соц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оботи сім’ї та молоді служби у справах дітей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ім’ї та молоді міської ради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ковський В.П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Могилів-Подільського відділу полі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УНП у Вінницькій області, полковник поліції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.П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КУ «Могилів-Поділь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ий Центр первинної медико-саніта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;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.І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2.04.2017 року № 100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>ПОЛОЖЕННЯ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br/>
      </w:r>
      <w:bookmarkStart w:id="0" w:name="n14"/>
      <w:bookmarkEnd w:id="0"/>
      <w:r>
        <w:rPr>
          <w:b/>
          <w:sz w:val="28"/>
          <w:szCs w:val="28"/>
          <w:lang w:val="uk-UA"/>
        </w:rPr>
        <w:t>про постійно діючу робочу комісію з питань координації дій щодо попередження насильства в сім'ї</w:t>
      </w:r>
    </w:p>
    <w:p>
      <w:pPr>
        <w:pStyle w:val="Normal"/>
        <w:ind w:firstLine="4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Постійно діюча робоча комісія з питань координації дій щодо попередження насильства в сім’ї (далі </w:t>
      </w:r>
      <w:r>
        <w:rPr>
          <w:i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комісія)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дорадчий орган,  утворений </w:t>
      </w:r>
      <w:r>
        <w:rPr>
          <w:sz w:val="28"/>
          <w:szCs w:val="28"/>
          <w:lang w:val="uk-UA"/>
        </w:rPr>
        <w:t>з метою забезпечення взаємодії органів і установ, на які покладається здійснення заходів із попередження насильства в сім’ї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</w:t>
      </w:r>
      <w:bookmarkStart w:id="1" w:name="n16"/>
      <w:bookmarkEnd w:id="1"/>
      <w:r>
        <w:rPr>
          <w:sz w:val="28"/>
          <w:szCs w:val="28"/>
          <w:lang w:val="uk-UA"/>
        </w:rPr>
        <w:t xml:space="preserve">Комісія у своїй діяльності керується Конституцією України, законами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опередження насильства в сім’ї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хорону дитинства»,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гани і служби у справах дітей та спеціальні установи для дітей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постановою Кабінету Міністрів України від 26 квітня 2003 року № 616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орядку розгляду заяв та повідомлень про вчинення насильства в сім’ї та реальну його загрозу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Інструкцією щодо порядку взаємодії управлінь (відділів) у справах сім’ї , молоді та спорту, служб у справах  дітей, центрів соціальних служб для сім’ї, дітей та молоді та відповідних підрозділів органів внутрішніх справ з питань здійснення заходів з попередження насильства в сім’ї, затвердженою наказом Міністерства України у справах сім’ї, молоді та спорту, та іншими нормативно - правовими актам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Основними завданнями комісії є узгодження дій служби у справах дітей, сім’ї та молоді, органів внутрішніх справ, а також підготовка пропозицій щодо визначення шляхів, механізмів і способів вирішення проблемних питань попередження насильства в сім’ї.     </w:t>
      </w:r>
    </w:p>
    <w:p>
      <w:pPr>
        <w:pStyle w:val="Normal"/>
        <w:tabs>
          <w:tab w:val="clear" w:pos="708"/>
          <w:tab w:val="left" w:pos="540" w:leader="none"/>
        </w:tabs>
        <w:rPr/>
      </w:pPr>
      <w:bookmarkStart w:id="2" w:name="n21"/>
      <w:bookmarkEnd w:id="2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 Комісія для виконання покладених на неї завдан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1. Вивчає та щоквартально узагальнює інформацію служби дільничих інспекторів поліції, відділу поліції ВП ГУНП, управлінь (відділів), що здійснюють заходи з попередження насильства в сім’ї, про кількість звернень з питань вчинення насильства в сім’ї або реальну його загрозу; кількість осіб, направлених на корекційні програми; кількість осіб, яким винесено офіційне попередження про неприпустимість вчинення насильства в сім’ї, та кількість винесених захисних приписів; кількість осіб, притягнутих до відповідальності за вчинення насильства в сім’ї; кількість наданих послуг інформаційно - правового, соціально-психологічного характеру тощ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2. На підставі узагальненої інформації, визначає потребу в створенні спеціалізованих установ для жертв насильства в сім’ї та вносить відповідні пропозиції на розгляд міського голови.</w:t>
      </w:r>
      <w:bookmarkStart w:id="3" w:name="n23"/>
      <w:bookmarkEnd w:id="3"/>
    </w:p>
    <w:p>
      <w:pPr>
        <w:pStyle w:val="Rvps2"/>
        <w:shd w:fill="FFFFFF" w:val="clear"/>
        <w:tabs>
          <w:tab w:val="clear" w:pos="708"/>
          <w:tab w:val="left" w:pos="709" w:leader="none"/>
        </w:tabs>
        <w:spacing w:before="0" w:after="0"/>
        <w:ind w:firstLine="284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  Комісія має право:</w:t>
      </w:r>
    </w:p>
    <w:p>
      <w:pPr>
        <w:pStyle w:val="Normal"/>
        <w:tabs>
          <w:tab w:val="clear" w:pos="708"/>
          <w:tab w:val="left" w:pos="709" w:leader="none"/>
        </w:tabs>
        <w:ind w:hanging="284"/>
        <w:rPr/>
      </w:pPr>
      <w:bookmarkStart w:id="4" w:name="n27"/>
      <w:bookmarkEnd w:id="4"/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Залучати в установленому порядку до участі у своїй роботі представників виконавчих органів міської ради, громадських організацій (за їх згодою) для підготовки пропозицій з питань попередження насильства в сім’ї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2. Одержувати в установленому порядку необхідну інформацію від органів та установ, на які покладено здійснення заходів із попередження насильства в сім’ї, громадських організацій для підготовки пропозицій з питань попередження насильства в сім’ї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bookmarkStart w:id="5" w:name="n31"/>
      <w:bookmarkEnd w:id="5"/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5.3. Направляти своїх представників на засідання для розгляду питань стосовно попередження насильства в сім’ї на підприємствах, </w:t>
      </w:r>
      <w:bookmarkStart w:id="6" w:name="n58"/>
      <w:bookmarkStart w:id="7" w:name="n57"/>
      <w:bookmarkStart w:id="8" w:name="n36"/>
      <w:bookmarkStart w:id="9" w:name="n101"/>
      <w:bookmarkStart w:id="10" w:name="n32"/>
      <w:bookmarkEnd w:id="6"/>
      <w:bookmarkEnd w:id="7"/>
      <w:bookmarkEnd w:id="8"/>
      <w:bookmarkEnd w:id="9"/>
      <w:bookmarkEnd w:id="10"/>
      <w:r>
        <w:rPr>
          <w:color w:val="000000"/>
          <w:sz w:val="28"/>
          <w:szCs w:val="28"/>
          <w:lang w:val="uk-UA"/>
        </w:rPr>
        <w:t>в установах та організаціях міста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5.4. Заслуховувати на своїх засіданнях представників підприємств, установ та організацій міста при розгляді питань стосовно попередження насильства в сім’ї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Основною формою роботи комісії є засідання, які проводяться в міру потреби, але не рідше одного разу на квартал. Засіданням комісії керує голова або, за його відсутності, – заступник голови. Засідання є правомочним, якщо на ньому присутні не менше половини її чисельного  складу. 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Комісія визначає порядок своєї роботи, у межах компетенції приймає рішення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Рішення комісії приймається відкритим голосуванням більшістю голосів членів комісії, присутніх на засіданні. У разі рівного розподілу голосів, вирішальним є голос голови комі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Результати роботи комісії оформлюються протоколами, які складає секретар та підписує головуючий.</w:t>
      </w:r>
    </w:p>
    <w:p>
      <w:pPr>
        <w:pStyle w:val="Normal"/>
        <w:tabs>
          <w:tab w:val="clear" w:pos="708"/>
          <w:tab w:val="left" w:pos="540" w:leader="none"/>
        </w:tabs>
        <w:ind w:firstLine="42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. За результатами прийнятих комісією рішень, які носять рекомендаційний характер, можуть прийматися рішення виконавчого комітету міської ради або видаватися розпорядження міського голови.             </w:t>
      </w:r>
    </w:p>
    <w:p>
      <w:pPr>
        <w:pStyle w:val="Normal"/>
        <w:tabs>
          <w:tab w:val="clear" w:pos="708"/>
          <w:tab w:val="left" w:pos="540" w:leader="none"/>
        </w:tabs>
        <w:ind w:firstLine="426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1. Організацію діяльності комісії забезпечує служба у справах дітей, сім’ї та молоді міської ради.   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й справами виконкому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33:00Z</dcterms:created>
  <dc:creator>Admin</dc:creator>
  <dc:description/>
  <cp:keywords/>
  <dc:language>en-US</dc:language>
  <cp:lastModifiedBy>Admin</cp:lastModifiedBy>
  <cp:lastPrinted>2017-04-07T08:49:00Z</cp:lastPrinted>
  <dcterms:modified xsi:type="dcterms:W3CDTF">2007-01-01T03:38:00Z</dcterms:modified>
  <cp:revision>32</cp:revision>
  <dc:subject/>
  <dc:title>                                                                            </dc:title>
</cp:coreProperties>
</file>