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</w:rPr>
        <w:t>УКРАЇНА</w:t>
        <w:br/>
        <w:t xml:space="preserve">        </w:t>
      </w:r>
      <w:r>
        <w:rPr>
          <w:bCs/>
          <w:caps/>
        </w:rPr>
        <w:t>МОГИЛІВ-ПОДІЛЬСЬКА МІСЬКА РАДА</w:t>
      </w:r>
      <w:r>
        <w:rPr>
          <w:b/>
          <w:bCs/>
          <w:caps/>
        </w:rPr>
        <w:br/>
        <w:t xml:space="preserve">   </w:t>
      </w:r>
      <w:r>
        <w:rPr>
          <w:bCs/>
          <w:caps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0.7pt" to="471.8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</w:rPr>
      </w:pPr>
      <w:r>
        <w:rPr>
          <w:b/>
          <w:bCs/>
          <w:i/>
          <w:spacing w:val="80"/>
          <w:sz w:val="32"/>
          <w:szCs w:val="32"/>
        </w:rPr>
        <w:t>РІШЕННЯ №457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</w:rPr>
      </w:pPr>
      <w:r>
        <w:rPr>
          <w:b/>
          <w:bCs/>
          <w:i/>
          <w:spacing w:val="80"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</w:t>
      </w:r>
      <w:r>
        <w:rPr>
          <w:bCs/>
        </w:rPr>
        <w:t>Від 29.12.2016р.                                                     м. Могилів – Подільський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</w:t>
      </w:r>
      <w:r>
        <w:rPr>
          <w:b/>
        </w:rPr>
        <w:t xml:space="preserve">Про план роботи виконавчого комітету міської ради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на 2017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еруючись ст. 52 Закону України «Про місцеве самоврядування в Україні», Регламентом виконавчого комітету, затвердженого рішенням виконавчого комітету міської ради від 26.11.2015 року №354 та заслухавши керуючого справами виконкому Горбатюка Р.В.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Затвердити план роботи виконавчого комітету міської ради на 2017 рік, згідно додатк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ступникам міського голови, керівникам виконавчих органів міської ради забезпечити своєчасну і якісну підготовку питань для розгляду і організованого проведення заході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за виконанням даного рішення покласти на керуючого справами виконкому Горбатюка Р.В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ab/>
        <w:t xml:space="preserve">         П. Бров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4248" w:firstLine="708"/>
        <w:jc w:val="center"/>
        <w:rPr/>
      </w:pPr>
      <w:r>
        <w:rPr/>
        <w:t xml:space="preserve">      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    </w:t>
      </w:r>
      <w:r>
        <w:rPr/>
        <w:t>Додаток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від 29.12.2016р. №457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</w: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                         </w:t>
      </w:r>
      <w:r>
        <w:rPr>
          <w:b/>
          <w:i/>
          <w:sz w:val="32"/>
          <w:szCs w:val="32"/>
        </w:rPr>
        <w:t>ПЛАН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              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роботи виконавчого комітету міської ради на 2017 рік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итання, які виносяться на розгляд виконкому міської рад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ічен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570"/>
      </w:tblGrid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міського бюджету за 2016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стан роботи з документами у апараті міської ради та її виконавчих органах за 2016 рік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роботи щодо розгляду заяв та звернень громадян у апараті міської ради та її виконавчих органах за 2016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управління житлово-комунального господарства </w:t>
            </w:r>
          </w:p>
          <w:p>
            <w:pPr>
              <w:pStyle w:val="Normal"/>
              <w:rPr/>
            </w:pPr>
            <w:r>
              <w:rPr/>
              <w:t>за 2016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Теплоенергетик» </w:t>
            </w:r>
          </w:p>
          <w:p>
            <w:pPr>
              <w:pStyle w:val="Normal"/>
              <w:rPr/>
            </w:pPr>
            <w:r>
              <w:rPr/>
              <w:t>за 2016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сумки виконання Програми соціально – економічного розвитку міста за 2016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Могилів-Подільського міського центру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 за 2016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Березен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праці та соціального захисту населення міської ради за 2016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фінансово-господарську діяльність МКП «Комбінат комунальних підприємств» за 2016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міської ради з питань надзвичайних ситуацій, оборонної, мобілізаційної роботи та діяльності правоохоронних органів за 2016 рік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роботи з сім’ями, що опинилися в складних життєвих обставинах, по їх своєчасному виявленню та захисту прав дітей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Квітен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міського бюджету за І квартал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відділу з питань фізичної культури та спорту міської ради за ІІ півріччя 2016 року та І квартал 2017 року.</w:t>
            </w:r>
          </w:p>
        </w:tc>
      </w:tr>
      <w:tr>
        <w:trPr>
          <w:trHeight w:val="699" w:hRule="atLeast"/>
        </w:trPr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14.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управління містобудування та архітектури міської ради </w:t>
            </w:r>
          </w:p>
          <w:p>
            <w:pPr>
              <w:pStyle w:val="Normal"/>
              <w:rPr/>
            </w:pPr>
            <w:r>
              <w:rPr/>
              <w:t>за ІІ півріччя 2016 року та І квартал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Травен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організацію відпочинку та оздоровлення дітей та молоді влітку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пільні дії державних органів, установ і організацій у вирішенні питань захисту житлових і майнових прав неповнолітніх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фінансово-господарську діяльність МКП «Могилів –Подільський парк культури та відпочинку ім. Лесі Українки» за ІІ півріччя 2016 року та І квартал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Червен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відділу культури і туризму міської ради за ІІ півріччя 2016 року та І півріччя 2017 року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РО «Скорбота» </w:t>
            </w:r>
          </w:p>
          <w:p>
            <w:pPr>
              <w:pStyle w:val="Normal"/>
              <w:rPr/>
            </w:pPr>
            <w:r>
              <w:rPr/>
              <w:t>за ІІ півріччя 2016 року та І півріччя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Липен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міського бюджету за ІІ півріччя 2016 року та І півріччя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сумки виконання Програми соціально-економічного  розвитку міста за І півріччя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Житловокомунгосп»  </w:t>
            </w:r>
          </w:p>
          <w:p>
            <w:pPr>
              <w:pStyle w:val="Normal"/>
              <w:rPr/>
            </w:pPr>
            <w:r>
              <w:rPr/>
              <w:t>за ІІ півріччя 2016 року та І півріччя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МКП «Водоканал»  </w:t>
            </w:r>
          </w:p>
          <w:p>
            <w:pPr>
              <w:pStyle w:val="Normal"/>
              <w:rPr/>
            </w:pPr>
            <w:r>
              <w:rPr/>
              <w:t>за ІІ півріччя 2016 року та І півріччя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 стан роботи з документами у апараті міської ради та її виконавчих органах за І півріччя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роботи щодо розгляду заяв та звернень громадян у апараті міської ради та її виконавчих органах за І півріччя 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</w:t>
            </w:r>
            <w:r>
              <w:rPr>
                <w:b/>
                <w:i/>
              </w:rPr>
              <w:t>Серпен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 заходи з підготовки підприємств житлово-комунального господарства, паливно-енергетичного комплексу та об’єктів соціальної сфери міста до роботи в осінньо - зимовий період 2017/2018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2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КУ «Могилів – Подільський міський Центр первинної медико – санітарної допомоги»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28.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підготовку навчальних закладів до нового 2017/2018 навчального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Вересен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.29.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роботу відділу надання адміністративних послуг міської ради за 9 місяців 2017 року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0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списків обліку дітей та підлітків, що проживають на території міста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1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фінансово-господарську діяльність КП «ПТРЦ «Краяни» </w:t>
            </w:r>
          </w:p>
          <w:p>
            <w:pPr>
              <w:pStyle w:val="Normal"/>
              <w:rPr/>
            </w:pPr>
            <w:r>
              <w:rPr/>
              <w:t xml:space="preserve">за 9 місяців 2017 року.                                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</w:t>
            </w:r>
            <w:r>
              <w:rPr>
                <w:b/>
                <w:i/>
              </w:rPr>
              <w:t>Жовт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2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виконання міського бюджету за 9 місяців 2017 року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3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підсумки оздоровчої кампанії 2017 року. 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4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забезпечення додержання вимог законодавства щодо усиновлення і встановлення опіки та піклування над дітьми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</w:t>
            </w:r>
            <w:r>
              <w:rPr>
                <w:b/>
                <w:i/>
              </w:rPr>
              <w:t>Листопа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5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пільні дії державних і правоохоронних органів, установ і організацій щодо попередження насильства в сім</w:t>
            </w:r>
            <w:r>
              <w:rPr>
                <w:lang w:val="ru-RU"/>
              </w:rPr>
              <w:t>’</w:t>
            </w:r>
            <w:r>
              <w:rPr/>
              <w:t>ї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6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 xml:space="preserve">Про господарську діяльність КП «Фінансист» за 9 місяців 2017 року. </w:t>
            </w:r>
          </w:p>
        </w:tc>
      </w:tr>
      <w:tr>
        <w:trPr>
          <w:trHeight w:val="986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Грудень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7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роботу управління з питань економіки, інвестицій та євроінтеграції міської ради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>1.38.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/>
              <w:t>Про стан дотримання встановленого організаційно-правового порядку здійснення  будівництва об’єктів містобудування на території міс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озгляд розпоряджень, листів, що надійшли до виконавчого комітету Могилів –Подільської міської ради. Контроль за виконанням законів України, указів і розпоряджень Президента України, постанов Кабінету Міністрів України, розпоряджень та доручень голови обласної державної адміністрації, обласної Рад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Організаційно – масова ро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Проведення робочих нарад з керівниками управлінь, відділів, служб  </w:t>
      </w:r>
    </w:p>
    <w:p>
      <w:pPr>
        <w:pStyle w:val="Normal"/>
        <w:rPr/>
      </w:pPr>
      <w:r>
        <w:rPr/>
        <w:t xml:space="preserve">        </w:t>
      </w:r>
      <w:r>
        <w:rPr/>
        <w:t>міської ради, підприємств, установ та організаці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/>
        <w:t xml:space="preserve">Підготовка та проведення святкування державних, релігійних та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</w:t>
      </w:r>
      <w:r>
        <w:rPr/>
        <w:t>професійних св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кому                                             Р. Горбатю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2:00Z</dcterms:created>
  <dc:creator>Admin</dc:creator>
  <dc:description/>
  <cp:keywords/>
  <dc:language>en-US</dc:language>
  <cp:lastModifiedBy>LUSER</cp:lastModifiedBy>
  <cp:lastPrinted>2017-01-24T10:41:00Z</cp:lastPrinted>
  <dcterms:modified xsi:type="dcterms:W3CDTF">2017-01-26T14:13:00Z</dcterms:modified>
  <cp:revision>15</cp:revision>
  <dc:subject/>
  <dc:title>ПРОЕКТ</dc:title>
</cp:coreProperties>
</file>