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56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  <w:lang w:val="uk-UA"/>
        </w:rPr>
      </w:pPr>
      <w:r>
        <w:rPr>
          <w:b/>
          <w:bCs/>
          <w:i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.12.2016р.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вартості місячних проїзних квитк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міських автобусних маршрутах загального користування № 1 та 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підпунктом 2 пункту «а» ст. 28, п. 1 ст. 52, п. 6 ст. 59 Закону України «Про місцеве самоврядування в Україні», враховуючи рішення виконавчого комітету від 24.11.2016р. № 386 «Про погодження нової вартості перевезення пасажирів у звичайному режимі руху на автобусних маршрутах загального користування по території міста Могилева-Подільського», з метою покращення якості транспортних послуг на території міста,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  <w:lang w:val="uk-UA"/>
        </w:rPr>
        <w:t>Встановити вартість місячних проїзних квитків на міських автобусних маршрутах загального користування № 1 та № 2 (ФОП Ковальов В.В.)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  <w:lang w:val="uk-UA"/>
        </w:rPr>
        <w:t>Фізичній особі-підприємцю Ковальову В.В. забезпечити виготовлення проїзних квит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  <w:lang w:val="uk-UA"/>
        </w:rPr>
        <w:t>Дане рішення набирає чинності з 01.02.2017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  <w:lang w:val="uk-UA"/>
        </w:rPr>
        <w:t>КП «Престелерадіоцентр «Краяни» (Фоменко Т.А.) оприлюднити дане рішення в міській газеті «Краян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29.12.2016 р. № 45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ячних проїзних квитків у міському автомобільному транспор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го користування на автобусних маршрутах № 1 та № 2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/>
        <w:t>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транспорту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и місячних проїзних квитків (60 поїздок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Для громадя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студентів навчальних закладів I-IV рівнів акредитації та учнів професійно-технічних навчальних закладів денної форми навч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учнів загальноосвітніх шкіл денної форми навчанн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47:00Z</dcterms:created>
  <dc:creator>Admin</dc:creator>
  <dc:description/>
  <cp:keywords/>
  <dc:language>en-US</dc:language>
  <cp:lastModifiedBy>LUSER</cp:lastModifiedBy>
  <cp:lastPrinted>2007-01-01T02:35:00Z</cp:lastPrinted>
  <dcterms:modified xsi:type="dcterms:W3CDTF">2017-01-26T14:13:00Z</dcterms:modified>
  <cp:revision>8</cp:revision>
  <dc:subject/>
  <dc:title>ПРОЕКТ</dc:title>
</cp:coreProperties>
</file>