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55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12.2016р.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криття міського автобусного маршр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го користування № 3 у місті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ст. 18, 30 Закону України «Про місцеве самоврядування в Україні», Законом України «Про автомобільний транспорт», постановою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наказом Міністерства транспорту та зв’язку України від 07.05.2010р. № 278 «Про затвердження Порядку розроблення та затвердження паспорта автобусного маршруту», заслухавши інформацію начальника управління з питань економіки, інвестицій та євроінтеграції міської ради Глаголєвої О.І.,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твердити паспорт міського автобусного маршруту загального користування № 3 у місті Могилеві-Подільському згідно з додатком № 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твердити умови проведення конкурсу з перевезення пасажирів на міському автобусному маршруті загального користування № 3 у місті Могилеві-Подільському згідно з додатком №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твердити склад конкурсного комітету для проведення конкурсного відбору претендентів на право здійснювати перевезення пасажирів на міському автобусному маршруті № 3 у місті Могилеві-Подільському згідно з додатком №3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твердити кошторис витрат на підготовку та проведення конкурсного відбору з перевезення пасажирів на міському автобусному маршруті загального користування № 3 у місті Могилеві-Подільському згідно з додатком №4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29.12.2016р. № 4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482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4820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5715</wp:posOffset>
                </wp:positionV>
                <wp:extent cx="6184265" cy="7085965"/>
                <wp:effectExtent l="952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440" cy="7085880"/>
                          <a:chOff x="0" y="0"/>
                          <a:chExt cx="6184440" cy="708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081560"/>
                            <a:ext cx="61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720" y="1440"/>
                            <a:ext cx="0" cy="70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0.45pt;width:486.9pt;height:557.9pt" coordorigin="-138,9" coordsize="9738,11158">
                <v:line id="shape_0" from="-138,9" to="9585,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8,9" to="-138,11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3,11161" to="9600,111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86,11" to="9586,11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426"/>
        <w:gridCol w:w="1559"/>
        <w:gridCol w:w="2467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ПОГОДЖЕН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Начальник сектору безпеки дорожнього руху Могилів-Подільського відділу поліції ГУ НП у Вінницькій області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 w:eastAsia="uk-UA"/>
              </w:rPr>
            </w:r>
          </w:p>
        </w:tc>
        <w:tc>
          <w:tcPr>
            <w:tcW w:w="4026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АТВЕРДЖЕНО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Рішенням виконавчого комітету від _______ 2016р. № _____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Міський голова</w:t>
            </w:r>
          </w:p>
        </w:tc>
      </w:tr>
      <w:tr>
        <w:trPr/>
        <w:tc>
          <w:tcPr>
            <w:tcW w:w="40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О.П. Тимчук 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П.П. Бровко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  <w:t>(посада керівника, П.І.Б.)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  <w:t>(посада керівника, П.І.Б.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246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М.П.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М.П.</w:t>
            </w:r>
          </w:p>
        </w:tc>
        <w:tc>
          <w:tcPr>
            <w:tcW w:w="2467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  <w:t>(підпис)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«__»______________ 201_ року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4026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«__»______________ 201_ року</w:t>
            </w:r>
          </w:p>
        </w:tc>
      </w:tr>
      <w:tr>
        <w:trPr/>
        <w:tc>
          <w:tcPr>
            <w:tcW w:w="8529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ПАСПОРТ № _____________________</w:t>
            </w:r>
          </w:p>
          <w:p>
            <w:pPr>
              <w:pStyle w:val="TextBodyIndent"/>
              <w:ind w:left="3544" w:right="1792" w:hanging="0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  <w:t>(реєстраційний номер)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АВТОБУСНОГО МАРШРУТУ РЕГУЛЯРНИХ ПЕРЕВЕЗЕНЬ    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 w:eastAsia="uk-UA"/>
              </w:rPr>
              <w:t>міського маршруту загального користування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  <w:t>(міського, приміського, міжміського)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який працює </w:t>
            </w:r>
            <w:r>
              <w:rPr>
                <w:rFonts w:cs="Times New Roman" w:ascii="Times New Roman" w:hAnsi="Times New Roman"/>
                <w:i/>
                <w:sz w:val="28"/>
                <w:u w:val="single"/>
                <w:lang w:val="uk-UA" w:eastAsia="uk-UA"/>
              </w:rPr>
              <w:t xml:space="preserve">у режимі маршрутного таксі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</w:r>
          </w:p>
          <w:p>
            <w:pPr>
              <w:pStyle w:val="TextBodyIndent"/>
              <w:ind w:left="2835" w:hanging="2115"/>
              <w:jc w:val="left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Назва маршруту:  </w:t>
            </w: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№ 3 («Міський парк – Ринок –Міський парк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429"/>
        <w:gridCol w:w="4055"/>
      </w:tblGrid>
      <w:tr>
        <w:trPr>
          <w:trHeight w:val="330" w:hRule="atLeast"/>
        </w:trPr>
        <w:tc>
          <w:tcPr>
            <w:tcW w:w="4107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Паспорт розроблений</w:t>
            </w:r>
          </w:p>
        </w:tc>
        <w:tc>
          <w:tcPr>
            <w:tcW w:w="429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4055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>
          <w:trHeight w:val="344" w:hRule="atLeast"/>
        </w:trPr>
        <w:tc>
          <w:tcPr>
            <w:tcW w:w="4107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429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uk-UA" w:eastAsia="uk-UA"/>
              </w:rPr>
            </w:r>
          </w:p>
        </w:tc>
        <w:tc>
          <w:tcPr>
            <w:tcW w:w="4055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highlight w:val="red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«__»______________201_ року</w:t>
            </w:r>
          </w:p>
        </w:tc>
        <w:tc>
          <w:tcPr>
            <w:tcW w:w="429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uk-UA" w:eastAsia="uk-UA"/>
              </w:rPr>
            </w:r>
          </w:p>
        </w:tc>
        <w:tc>
          <w:tcPr>
            <w:tcW w:w="4055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vertAlign w:val="superscript"/>
                <w:lang w:val="uk-UA" w:eastAsia="uk-UA"/>
              </w:rPr>
            </w:r>
          </w:p>
        </w:tc>
      </w:tr>
      <w:tr>
        <w:trPr>
          <w:trHeight w:val="344" w:hRule="atLeast"/>
        </w:trPr>
        <w:tc>
          <w:tcPr>
            <w:tcW w:w="4107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vertAlign w:val="superscript"/>
                <w:lang w:val="uk-UA" w:eastAsia="uk-UA"/>
              </w:rPr>
            </w:r>
          </w:p>
        </w:tc>
        <w:tc>
          <w:tcPr>
            <w:tcW w:w="429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uk-UA" w:eastAsia="uk-UA"/>
              </w:rPr>
            </w:r>
          </w:p>
        </w:tc>
        <w:tc>
          <w:tcPr>
            <w:tcW w:w="4055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429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4055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red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vertAlign w:val="superscript"/>
                <w:lang w:val="uk-UA" w:eastAsia="uk-UA"/>
              </w:rPr>
            </w:r>
          </w:p>
        </w:tc>
      </w:tr>
    </w:tbl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538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type w:val="nextPage"/>
          <w:pgSz w:w="11906" w:h="16838"/>
          <w:pgMar w:left="1701" w:right="626" w:gutter="0" w:header="0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538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type w:val="nextPage"/>
          <w:pgSz w:orient="landscape" w:w="16838" w:h="11906"/>
          <w:pgMar w:left="720" w:right="851" w:gutter="0" w:header="0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9766935" cy="6160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935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ХАРАКТЕРИСТИКА МАРШРУТУ</w:t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загальні показники</w:t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852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74"/>
        <w:gridCol w:w="1463"/>
        <w:gridCol w:w="147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/п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Найменування показників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Кількісні показник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прямий напрям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воротний напрям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Довжина маршруту, 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4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Тривалість рейсу, год., х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0 х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0 х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упинки тарифні, кількі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0 (з них 1 – на вимог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0 (з них 1 – на вимог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Автостанції, кількі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Диспетчерськіта контрольні пункти (місця розташування)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просп. Незалежності, 315</w:t>
            </w:r>
          </w:p>
          <w:p>
            <w:pPr>
              <w:pStyle w:val="TextBodyIndent"/>
              <w:ind w:firstLine="317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Наявність облаштованих майданчиків для розвороту автобусів у кінцевих пунктах маршруту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(для міських маршрутів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</w:tbl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ХАРАКТЕРИСТИКА МАРШРУТУ</w:t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) небезпечні ділянки на маршруті</w:t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268"/>
        <w:gridCol w:w="3960"/>
      </w:tblGrid>
      <w:tr>
        <w:trPr>
          <w:trHeight w:val="97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/п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Небезпечні ділян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Місця розташування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Регульовані залізничні переїзд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у тому числі ті, що обладнані шлагбаум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у тому числі ті, що не обладнані шлагбаум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 ускладненими дорожніми умовами (круті спуски, повороти, обмеження видимості тощ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вул. Коцюбинського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– закритий поворот на вул.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Ак. Заболотного, обмеження видимості;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 xml:space="preserve">перехрестя вул.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 xml:space="preserve">Ак. Заболотного та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вул. Шаргородської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– крутий спуск з вул. Шаргородської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Перетинання з трамвайними колі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Концентрація дорожньо-транспортних при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 xml:space="preserve">перехрест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 xml:space="preserve">вул. Коцюбинського та 1-го пров. Коцюбинського 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– широка проїзна частина, нерегульоване перехрестя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вул. Ринкова в районі зупинки «2-а школа»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- можливий раптовий вихід дітей в невстановленому місці;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вул. Стависька в районі зупинки «Ринок»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- велике скупчення людей, можливий раптовий вихід пішоходів на проїзну частину та виїзд транспортних засобів з місця паркування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Мости з вузькою проїзною частино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вул. Шаргородська - просп. Героїв  – обмеження швидкості руху до 40 км/год.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 погіршеним дорожнім покритт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</w:tbl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ХАРАКТЕРИСТИКА МАРШРУТУ</w:t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) облаштування зупинок</w:t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865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289"/>
        <w:gridCol w:w="1257"/>
        <w:gridCol w:w="1418"/>
        <w:gridCol w:w="927"/>
        <w:gridCol w:w="973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uk-UA" w:eastAsia="uk-UA"/>
              </w:rPr>
              <w:t>з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 w:eastAsia="uk-UA"/>
              </w:rPr>
              <w:t xml:space="preserve">Назва зупинки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 w:eastAsia="uk-UA"/>
              </w:rPr>
              <w:t>у прямому напрямку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 w:eastAsia="uk-UA"/>
              </w:rPr>
              <w:t xml:space="preserve">Облаштування 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 w:eastAsia="uk-UA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 w:eastAsia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 w:eastAsia="uk-UA"/>
              </w:rPr>
              <w:t>авто-стан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 w:eastAsia="uk-UA"/>
              </w:rPr>
              <w:t>павільй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 w:eastAsia="uk-UA"/>
              </w:rPr>
              <w:t>наві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 w:eastAsia="uk-UA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Міський парк (початкова зупинк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Джерел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Вулиця Шаргородсь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Магазин «Чайк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2-а шко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Ри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Міськвикон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Приста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Площа Гог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«На вимогу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Міський парк (кінцева зупинк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 w:eastAsia="uk-UA"/>
              </w:rPr>
              <w:t xml:space="preserve">Назва зупинки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 w:eastAsia="uk-UA"/>
              </w:rPr>
              <w:t>у зворотному напрямк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Міський парк (початкова зупинк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Проспек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Площа Гог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Приста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Міськвикон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Ри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2- шко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Магазин «Чайк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Площа Чорново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Джерел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Міський парк (кінцева зупинк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-</w:t>
            </w:r>
          </w:p>
        </w:tc>
      </w:tr>
    </w:tbl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4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467"/>
      </w:tblGrid>
      <w:tr>
        <w:trPr/>
        <w:tc>
          <w:tcPr>
            <w:tcW w:w="4423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ЗАТВЕРДЖЕН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Рішенням виконавчого комітету від _______ 2016р. № _____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 xml:space="preserve">Міський голова     </w:t>
            </w:r>
          </w:p>
        </w:tc>
      </w:tr>
      <w:tr>
        <w:trPr/>
        <w:tc>
          <w:tcPr>
            <w:tcW w:w="442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 w:eastAsia="uk-UA"/>
              </w:rPr>
              <w:t>П. Бровко</w:t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  <w:t>(посада керівника, П.І.Б.)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</w:r>
          </w:p>
        </w:tc>
        <w:tc>
          <w:tcPr>
            <w:tcW w:w="246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М.П.</w:t>
            </w:r>
          </w:p>
        </w:tc>
        <w:tc>
          <w:tcPr>
            <w:tcW w:w="2467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 w:eastAsia="uk-UA"/>
              </w:rPr>
              <w:t>(підпис)</w:t>
            </w:r>
          </w:p>
        </w:tc>
      </w:tr>
      <w:tr>
        <w:trPr/>
        <w:tc>
          <w:tcPr>
            <w:tcW w:w="4423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>__”______________20__року</w:t>
            </w:r>
          </w:p>
        </w:tc>
      </w:tr>
    </w:tbl>
    <w:p>
      <w:pPr>
        <w:pStyle w:val="TextBodyIndent"/>
        <w:ind w:firstLine="538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538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КЛА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уху автобусів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період </w:t>
      </w:r>
      <w:r>
        <w:rPr>
          <w:rFonts w:cs="Times New Roman" w:ascii="Times New Roman" w:hAnsi="Times New Roman"/>
          <w:b/>
          <w:sz w:val="28"/>
          <w:lang w:val="uk-UA"/>
        </w:rPr>
        <w:t>з 07:00 год. до 20:10 год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 міському автобусному маршруті загального користування № 3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«Міський парк – Ринок –Міський пар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3"/>
        <w:gridCol w:w="26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фік рейсі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равленн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бутт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: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: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:3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: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: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: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:4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: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: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: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:5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4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3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4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5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:10</w:t>
            </w:r>
          </w:p>
        </w:tc>
      </w:tr>
    </w:tbl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РАФІК</w:t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жиму праці та відпочинку водії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 міському автобусному маршруті загального користування № 3</w:t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«Міський парк – Ринок –Міський парк»</w:t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14"/>
        <w:gridCol w:w="1114"/>
        <w:gridCol w:w="1114"/>
        <w:gridCol w:w="1114"/>
        <w:gridCol w:w="1114"/>
        <w:gridCol w:w="111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Години/хвилини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пн - п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сб - н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сб - н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початок змі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початок змін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початок змі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07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08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09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0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1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left="78"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2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left="87" w:right="-74"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3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початок змін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4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початок змі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початок змі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закінчення змі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5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закінчення змі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закінчення змі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6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7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8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9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: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закінчення змі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закінчення змі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закінчення змін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 w:eastAsia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Водій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Водій 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Водій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Водій 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Водій 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Водій 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  <w:t>Сумарні показ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40 го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25 год. 5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40 го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25 год. 5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14 го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12 год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Період керування воді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4 год. 4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 xml:space="preserve">3 год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4 год. 4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 xml:space="preserve">3 год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 xml:space="preserve">4 год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 xml:space="preserve">3 год. 40 хв.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Перерви/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відпочин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3 год. 2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2 год. 1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3 год. 2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2 год. 1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 xml:space="preserve">3 год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2 год. 20 хв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Тривалість робочого час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8 го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5 год. 1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8 го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5 год. 10 х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7 го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lang w:val="uk-UA" w:eastAsia="uk-UA"/>
              </w:rPr>
              <w:t>6 год.</w:t>
            </w:r>
          </w:p>
        </w:tc>
      </w:tr>
    </w:tbl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мітка. У графіку не відображається час простою до 15 хвилин.</w:t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right="3635" w:firstLine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tabs>
          <w:tab w:val="clear" w:pos="708"/>
          <w:tab w:val="left" w:pos="8820" w:leader="none"/>
        </w:tabs>
        <w:ind w:right="99"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ункти зміни водіїв:</w:t>
      </w:r>
    </w:p>
    <w:p>
      <w:pPr>
        <w:pStyle w:val="TextBodyIndent"/>
        <w:tabs>
          <w:tab w:val="clear" w:pos="708"/>
          <w:tab w:val="left" w:pos="8820" w:leader="none"/>
        </w:tabs>
        <w:ind w:right="99" w:firstLine="144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прямому напрямку              </w:t>
      </w:r>
      <w:r>
        <w:rPr>
          <w:rFonts w:cs="Times New Roman" w:ascii="Times New Roman" w:hAnsi="Times New Roman"/>
          <w:sz w:val="28"/>
          <w:u w:val="single"/>
          <w:lang w:val="uk-UA"/>
        </w:rPr>
        <w:t>1 (один)</w:t>
      </w:r>
    </w:p>
    <w:p>
      <w:pPr>
        <w:pStyle w:val="TextBodyIndent"/>
        <w:ind w:right="99" w:firstLine="144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зворотному напрямку _______________________</w:t>
      </w:r>
    </w:p>
    <w:p>
      <w:pPr>
        <w:pStyle w:val="TextBodyIndent"/>
        <w:ind w:right="99" w:firstLine="144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lang w:val="uk-UA"/>
        </w:rPr>
        <w:t>(крім міських та кільцевих маршрутів)</w:t>
      </w:r>
    </w:p>
    <w:p>
      <w:pPr>
        <w:pStyle w:val="TextBodyIndent"/>
        <w:ind w:right="3635" w:firstLine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9.12.2016р. № 455</w:t>
      </w:r>
    </w:p>
    <w:p>
      <w:pPr>
        <w:pStyle w:val="Normal"/>
        <w:ind w:left="4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ind w:left="48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конкурсу з перевезення пасажирів на міському автобусному маршруті загального користування № 3 у місті Могилеві-Поділь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Мета конкурс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.1. Ці умови конкурсу розроблені відповідно до Закону України «Про автомобільний транспорт» та постанови Кабінету Міністрів України від 03.12.2008р. № 1081 «Про затвердження Порядку проведення конкурсу з перевезення пасажирів на автобусному маршруті загального користування», інших нормативно-правових актів, що не суперечать даним Закону і Постанові.</w:t>
        <w:br/>
        <w:t xml:space="preserve">    </w:t>
        <w:tab/>
        <w:t>1.2. Метою проведення конкурсу є визначення на конкурсних засадах юридичних або фізичних осіб-підприємців, здатних забезпечувати належну якість та безпеку обслуговування перевезень пасажирів на міському автобусному маршруті загального користування № 3 у місті Могилеві-Подільському, дотримання вимог транспортного законодавства України, інших нормативно-правових актів і виконання договірних умов із замовником перевез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б’єкт конкурсу.</w:t>
      </w:r>
    </w:p>
    <w:p>
      <w:pPr>
        <w:pStyle w:val="Normal"/>
        <w:ind w:left="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Міський автобусний маршрут загального користування № 3, а саме: вулиця Коцюбинського – вулиця Академіка Заболотного – вулиця Шаргородська – проспект Героїв – вулиця Ринкова – вулиця Стависька – вулиця Київська – вулиця Вірменська – проспект Незалежності – вулиця Коцюбинського та в зворотному напрямку.</w:t>
      </w:r>
    </w:p>
    <w:p>
      <w:pPr>
        <w:pStyle w:val="Normal"/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2. Перевезення пасажирів здійснюються щоденно протягом року в режимі маршрутного таксі. Кількість автобусів: 1 - в прямому напрямку руху, 1 – в зворотному. </w:t>
      </w:r>
    </w:p>
    <w:p>
      <w:pPr>
        <w:pStyle w:val="Normal"/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мови перевезень.</w:t>
      </w:r>
    </w:p>
    <w:p>
      <w:pPr>
        <w:pStyle w:val="Normal"/>
        <w:ind w:left="4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rStyle w:val="Emphasis"/>
          <w:i w:val="false"/>
          <w:sz w:val="28"/>
          <w:szCs w:val="28"/>
        </w:rPr>
        <w:t>3.1. Дотримання вимог чинного законодавства при здійсненні перевезень, безумовне виконання чинного законодавства щодо пільгових перевезень пільгових категорій пасажирів відповідно ст.ст. 29, 37 Закону України «Про автомобільний транспорт»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3.2. У конкурсі на визначення пасажирського перевізника на автобусному маршруті загального користування № 3 можуть брати участь претенден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які на законних підставах використовують у достатній кількості сертифіковані автобуси відповідного класу комфортності з кількістю місць для сидіння не менше ніж 18 та термін експлуатації яких не більше 25 років;</w:t>
      </w:r>
    </w:p>
    <w:p>
      <w:pPr>
        <w:pStyle w:val="Normal"/>
        <w:rPr/>
      </w:pPr>
      <w:r>
        <w:rPr>
          <w:sz w:val="28"/>
          <w:szCs w:val="28"/>
          <w:lang w:val="uk-UA"/>
        </w:rPr>
        <w:t>2) які відповідають вимогам ст. 34 Закону України «Про автомобільний транспорт», а саме спроможні:</w:t>
      </w:r>
    </w:p>
    <w:p>
      <w:pPr>
        <w:pStyle w:val="Normal"/>
        <w:rPr/>
      </w:pPr>
      <w:r>
        <w:rPr>
          <w:sz w:val="28"/>
          <w:szCs w:val="28"/>
          <w:lang w:val="uk-UA"/>
        </w:rPr>
        <w:t>- виконувати вимоги Закону України «Про автомобільний транспорт» та інших законодавчих і нормативно-правових актів України у сфері перевезення пасажирів;</w:t>
      </w:r>
    </w:p>
    <w:p>
      <w:pPr>
        <w:pStyle w:val="Normal"/>
        <w:rPr/>
      </w:pPr>
      <w:r>
        <w:rPr>
          <w:sz w:val="28"/>
          <w:szCs w:val="28"/>
          <w:lang w:val="uk-UA"/>
        </w:rPr>
        <w:t>- утримувати транспортні засоби в належному технічному і санітарному стані та забезпечувати їх зберігання відповідно до вимог статті 21 Закону України «Про автомобільний транспорт»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абезпечувати контроль технічного і санітарного стану транспортних засобів перед виїздом на маршрут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абезпечувати проведення медичного контролю стану здоров’я водіїв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абезпечувати умови праці та відпочинку водіїв згідно з вимогами законодавства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абезпечувати проведення стажування та інструктажу водіїв у порядку, визначеному центральним органом виконавчої влади з питань автомобільного транспорт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організувати проведення періодичного навчання водіїв методам </w:t>
        <w:br/>
        <w:t xml:space="preserve">надання до медичної допомоги потерпілим від дорожньо-транспортних </w:t>
        <w:br/>
        <w:t>пригод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абезпечення встановленого рівня регулярності руху на маршруті.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3. Автобуси, що працюватимуть на маршруті загального користування повинні відповідати екологічним показникам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4. Забезпечення укладання договору із пасажиром на перевезення шляхом обов’язкового надання квитка.</w:t>
      </w:r>
    </w:p>
    <w:p>
      <w:pPr>
        <w:pStyle w:val="Normal"/>
        <w:ind w:left="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моги до претенден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. Конкурс є відкритим, в ньому можуть брати участь пасажирські перевізники, які відповідають наступним вимога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ліцензії на провадження господарської діяльності з надання послуг з перевезення пасажирів автомобільним транспортом загального користування та виписки з Єдиного державного реєстру юридичних осіб та фізичних осіб-підприємців.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val="uk-UA"/>
        </w:rPr>
        <w:t xml:space="preserve">- наявність власної чи орендованої виробничо-технічної бази для технічного обслуговування та ремонту, проведення перед - та після рейсового технічних оглядів, зберігання на стоянці, що охороняється, автобусів, які використовуються на маршруті, забезпечення проведення </w:t>
      </w:r>
      <w:r>
        <w:rPr>
          <w:sz w:val="28"/>
          <w:szCs w:val="28"/>
          <w:lang w:val="uk-UA"/>
        </w:rPr>
        <w:t>медичного контролю здоров’я водіїв</w:t>
      </w:r>
      <w:r>
        <w:rPr>
          <w:rFonts w:eastAsia="MS Mincho;ＭＳ 明朝"/>
          <w:sz w:val="28"/>
          <w:szCs w:val="28"/>
          <w:lang w:val="uk-UA"/>
        </w:rPr>
        <w:t xml:space="preserve"> або наявність чинних договорів на отримання перелічених послуг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наявність резервного автобуса для заміни рухомого складу на автобусному маршруті загального 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у пасажирського перевізника в достатньої кількості автобусів, які відповідають умовам конкурсу за класом та пасажиромісткістю (категорія, пасажиромісткість, додаткове обладнанн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атність перевізника самостійно забезпечувати перевезення пасажирів на маршруті, що є об’єктом конкурсу, та нести повну відповідальність за якість обслуговування пасажирів та безпеку учасників руху і пасажирів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датність перевізника забезпечувати якісні та комфортні умови перевезень пасажирів; </w:t>
      </w:r>
      <w:r>
        <w:rPr>
          <w:color w:val="339966"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умов праці та відпочинку водіїв, оплати праці персоналу згідно з вимогами чинного законодавства, складеного графіку роботи водіїв на маршру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рухомого складу відповідно до діючих санітарно-технічних нор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водіїв автобусів відповідною документацією на перевезення пасажирів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339966"/>
          <w:sz w:val="28"/>
          <w:szCs w:val="28"/>
          <w:lang w:val="uk-UA"/>
        </w:rPr>
        <w:t xml:space="preserve">   </w:t>
      </w:r>
      <w:r>
        <w:rPr>
          <w:color w:val="339966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2. Транспортні засоби, які подаються претендентом на участь в конкурсі на перевезення пасажирів, повинні:</w:t>
      </w:r>
    </w:p>
    <w:p>
      <w:pPr>
        <w:pStyle w:val="Normal"/>
        <w:rPr/>
      </w:pPr>
      <w:r>
        <w:rPr>
          <w:sz w:val="28"/>
          <w:szCs w:val="28"/>
          <w:lang w:val="uk-UA"/>
        </w:rPr>
        <w:t>- відповідати нормативним актам (документам) з питань охорони праці та еколог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ати державним стандартам, мати сертифікат відповідності транспортним засобам загального 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ти укомплектованими відповідно до вимог Правил дорожнього руху та Правил охорони праці на автомобільному транспорті, Правил надання послуг пасажирського автомобільного транспор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йти технічний огляд, що засвідчується актом технічного стану у секторі безпеки дорожнього руху Могилів-Подільського відділу поліції ГУ НП у Вінницькій області до проведення конкурсу;</w:t>
      </w:r>
    </w:p>
    <w:p>
      <w:pPr>
        <w:pStyle w:val="Normal"/>
        <w:rPr/>
      </w:pPr>
      <w:r>
        <w:rPr>
          <w:sz w:val="28"/>
          <w:szCs w:val="28"/>
          <w:lang w:val="uk-UA"/>
        </w:rPr>
        <w:t>- пройти екологічний контроль (перевірка двигунів транспортних засобів на вміст шкідливих речовин у відпрацьованих газах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не перевищувати термін експлуатації на міських маршрутах в 25 років. </w:t>
      </w:r>
    </w:p>
    <w:p>
      <w:pPr>
        <w:pStyle w:val="Normal"/>
        <w:rPr>
          <w:color w:val="339966"/>
          <w:sz w:val="28"/>
          <w:szCs w:val="28"/>
          <w:lang w:val="uk-UA"/>
        </w:rPr>
      </w:pPr>
      <w:r>
        <w:rPr>
          <w:color w:val="339966"/>
          <w:sz w:val="28"/>
          <w:szCs w:val="28"/>
          <w:lang w:val="uk-UA"/>
        </w:rPr>
        <w:t xml:space="preserve">   </w:t>
      </w:r>
      <w:r>
        <w:rPr>
          <w:color w:val="339966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3.</w:t>
      </w:r>
      <w:r>
        <w:rPr>
          <w:color w:val="33996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часті у конкурсі автомобільний перевізник подає на кожний об’єкт конкурсу окремо такі документи:</w:t>
      </w:r>
      <w:bookmarkStart w:id="0" w:name="96"/>
      <w:bookmarkEnd w:id="0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у на участь у конкурсі та анкету до заяви про участь у конкурсі за формами, що додаються;</w:t>
      </w:r>
    </w:p>
    <w:p>
      <w:pPr>
        <w:pStyle w:val="Normal"/>
        <w:rPr/>
      </w:pPr>
      <w:r>
        <w:rPr>
          <w:sz w:val="28"/>
          <w:szCs w:val="28"/>
          <w:lang w:val="uk-UA"/>
        </w:rPr>
        <w:t>- виписку з Єдиного державного реєстру юридичних осіб та фізичних осіб-підприємців;</w:t>
      </w:r>
      <w:bookmarkStart w:id="1" w:name="97"/>
      <w:bookmarkEnd w:id="1"/>
    </w:p>
    <w:p>
      <w:pPr>
        <w:pStyle w:val="Normal"/>
        <w:rPr/>
      </w:pPr>
      <w:r>
        <w:rPr>
          <w:sz w:val="28"/>
          <w:szCs w:val="28"/>
          <w:lang w:val="uk-UA"/>
        </w:rPr>
        <w:t>- нотаріально завірену копію ліцензії на право надання послуг з перевезень пасажирів (може подаватися в одному примірнику, якщо перевізник-претендент подає документи одночасно на участь у кількох конкурсах);</w:t>
      </w:r>
      <w:bookmarkStart w:id="2" w:name="98"/>
      <w:bookmarkEnd w:id="2"/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омості за підписом суб’єкта господарювання про автобуси, які будуть використовуватися на автобусному маршруті з зазначенням підстав для їх використання перевізником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перелік транспортних засобів, які пропонуються до використання на автобусному маршруті, із зазначенням марки, моделі, пасажиромісткості, VIN-коду транспортного засобу, державного номерного знака, року випуску транспортного засобу; </w:t>
      </w:r>
      <w:bookmarkStart w:id="3" w:name="99"/>
      <w:bookmarkEnd w:id="3"/>
    </w:p>
    <w:p>
      <w:pPr>
        <w:pStyle w:val="Normal"/>
        <w:rPr/>
      </w:pPr>
      <w:r>
        <w:rPr>
          <w:sz w:val="28"/>
          <w:szCs w:val="28"/>
          <w:lang w:val="uk-UA"/>
        </w:rPr>
        <w:t>- копії ліцензійних карток на кожний автобус, який пропонується до використання на автобусному маршруті;</w:t>
      </w:r>
      <w:bookmarkStart w:id="4" w:name="100"/>
      <w:bookmarkEnd w:id="4"/>
    </w:p>
    <w:p>
      <w:pPr>
        <w:pStyle w:val="Normal"/>
        <w:rPr/>
      </w:pPr>
      <w:r>
        <w:rPr>
          <w:sz w:val="28"/>
          <w:szCs w:val="28"/>
          <w:lang w:val="uk-UA"/>
        </w:rPr>
        <w:t>- документ, що підтверджує внесення плати за участь у конкурсі;</w:t>
      </w:r>
      <w:bookmarkStart w:id="5" w:name="101"/>
      <w:bookmarkEnd w:id="5"/>
    </w:p>
    <w:p>
      <w:pPr>
        <w:pStyle w:val="Normal"/>
        <w:rPr/>
      </w:pPr>
      <w:r>
        <w:rPr>
          <w:sz w:val="28"/>
          <w:szCs w:val="28"/>
          <w:lang w:val="uk-UA"/>
        </w:rPr>
        <w:t>- копії свідоцтв про реєстрацію транспортних засобів або тимчасових реєстраційних талонів автобусів, що пропонуються до використання на маршруті;</w:t>
      </w:r>
      <w:bookmarkStart w:id="6" w:name="102"/>
      <w:bookmarkEnd w:id="6"/>
    </w:p>
    <w:p>
      <w:pPr>
        <w:pStyle w:val="Normal"/>
        <w:rPr/>
      </w:pPr>
      <w:r>
        <w:rPr>
          <w:sz w:val="28"/>
          <w:szCs w:val="28"/>
          <w:lang w:val="uk-UA"/>
        </w:rPr>
        <w:t>- копію документа, що підтверджує проведення процедури санації (за умови проведення санації);</w:t>
      </w:r>
      <w:bookmarkStart w:id="7" w:name="103"/>
      <w:bookmarkEnd w:id="7"/>
    </w:p>
    <w:p>
      <w:pPr>
        <w:pStyle w:val="Normal"/>
        <w:rPr/>
      </w:pPr>
      <w:r>
        <w:rPr>
          <w:sz w:val="28"/>
          <w:szCs w:val="28"/>
          <w:lang w:val="uk-UA"/>
        </w:rPr>
        <w:t>- письмову інформацію про наявність або відсутність транспортних засобів, що пристосовані для перевезення осіб з особливими потребами;</w:t>
      </w:r>
      <w:bookmarkStart w:id="8" w:name="104"/>
      <w:bookmarkEnd w:id="8"/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овідка про відповідність технічного стану автобусів перевізника-претендента умовам перевезень, що, зокрема, повинна містити відмітку про відсутність переобладнання з вантажного транспортного засобу;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4.4. Крім документів, визначених у пункті 4.3 цих Умов, перевізник-претендент подає конкурсні пропозиції, які включають: </w:t>
      </w:r>
    </w:p>
    <w:p>
      <w:pPr>
        <w:pStyle w:val="Normal"/>
        <w:rPr/>
      </w:pPr>
      <w:bookmarkStart w:id="9" w:name="108"/>
      <w:bookmarkEnd w:id="9"/>
      <w:r>
        <w:rPr>
          <w:sz w:val="28"/>
          <w:szCs w:val="28"/>
          <w:lang w:val="uk-UA"/>
        </w:rPr>
        <w:t xml:space="preserve">- інвестиційний проект-зобов'язання щодо оновлення парку автобусів (обов'язково в разі невідповідності транспортних засобів умовам конкурсу); </w:t>
      </w:r>
    </w:p>
    <w:p>
      <w:pPr>
        <w:pStyle w:val="Normal"/>
        <w:rPr/>
      </w:pPr>
      <w:bookmarkStart w:id="10" w:name="109"/>
      <w:bookmarkEnd w:id="10"/>
      <w:r>
        <w:rPr>
          <w:sz w:val="28"/>
          <w:szCs w:val="28"/>
          <w:lang w:val="uk-UA"/>
        </w:rPr>
        <w:t xml:space="preserve">- дані про рівень тарифів (або вартості проїзду), зниження вартості проїзду для окремих груп пасажирів; </w:t>
      </w:r>
    </w:p>
    <w:p>
      <w:pPr>
        <w:pStyle w:val="Normal"/>
        <w:rPr/>
      </w:pPr>
      <w:bookmarkStart w:id="11" w:name="110"/>
      <w:bookmarkEnd w:id="11"/>
      <w:r>
        <w:rPr>
          <w:sz w:val="28"/>
          <w:szCs w:val="28"/>
          <w:lang w:val="uk-UA"/>
        </w:rPr>
        <w:t xml:space="preserve">- відомості про додаткові сервісні послуги пасажирам під час перевезення згідно з регламентом проведення конкурсу; </w:t>
      </w:r>
      <w:bookmarkStart w:id="12" w:name="111"/>
      <w:bookmarkEnd w:id="12"/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інші документи, що на думку перевізника-претендента можуть мати значення під час конкурсу (за бажанням перевізника-претендента). </w:t>
      </w:r>
    </w:p>
    <w:p>
      <w:pPr>
        <w:pStyle w:val="Normal"/>
        <w:rPr/>
      </w:pPr>
      <w:bookmarkStart w:id="13" w:name="112"/>
      <w:bookmarkEnd w:id="13"/>
      <w:r>
        <w:rPr>
          <w:color w:val="339966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4.5. Конкурсні пропозиції подаються у закритому конверті, який відкривається наступного дня після закінчення строку прийняття документів на участь у конкурсі. </w:t>
      </w:r>
    </w:p>
    <w:p>
      <w:pPr>
        <w:pStyle w:val="Normal"/>
        <w:rPr/>
      </w:pPr>
      <w:bookmarkStart w:id="14" w:name="113"/>
      <w:bookmarkEnd w:id="14"/>
      <w:r>
        <w:rPr>
          <w:sz w:val="28"/>
          <w:szCs w:val="28"/>
          <w:lang w:val="uk-UA"/>
        </w:rPr>
        <w:t xml:space="preserve">Достовірність інформації, викладеної у заяві та документах, визначених пунктом 4.3 цих Умов, перевіряється управлінням з питань економіки, інвестицій та євроінтеграції міської ради не пізніше ніж за два дні до дати проведення конкурсу. </w:t>
      </w:r>
    </w:p>
    <w:p>
      <w:pPr>
        <w:pStyle w:val="Normal"/>
        <w:rPr/>
      </w:pPr>
      <w:r>
        <w:rPr>
          <w:color w:val="339966"/>
          <w:sz w:val="28"/>
          <w:szCs w:val="28"/>
          <w:lang w:val="uk-UA"/>
        </w:rPr>
        <w:t xml:space="preserve">   </w:t>
      </w:r>
      <w:r>
        <w:rPr>
          <w:color w:val="339966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6. До участі у конкурсі не допускаються юридичні і фізичні особи, як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знані банкрутами або щодо яких порушено процедуру банкрут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а винятком тих, стосовно яких проводиться процедура санації), або які проходять процедуру ліквідації як суб'єкти господарювання; </w:t>
      </w:r>
    </w:p>
    <w:p>
      <w:pPr>
        <w:pStyle w:val="Normal"/>
        <w:rPr/>
      </w:pPr>
      <w:bookmarkStart w:id="15" w:name="46"/>
      <w:bookmarkEnd w:id="15"/>
      <w:r>
        <w:rPr>
          <w:sz w:val="28"/>
          <w:szCs w:val="28"/>
          <w:lang w:val="uk-UA"/>
        </w:rPr>
        <w:t xml:space="preserve">- подали на розгляд документи не в повному обсязі або такі, що містять недостовірну інформацію; </w:t>
      </w:r>
    </w:p>
    <w:p>
      <w:pPr>
        <w:pStyle w:val="Normal"/>
        <w:rPr/>
      </w:pPr>
      <w:bookmarkStart w:id="16" w:name="47"/>
      <w:bookmarkEnd w:id="16"/>
      <w:r>
        <w:rPr>
          <w:sz w:val="28"/>
          <w:szCs w:val="28"/>
          <w:lang w:val="uk-UA"/>
        </w:rPr>
        <w:t xml:space="preserve">- не відповідають вимогам статті 34 Закону України «Про автомобільний транспорт»; </w:t>
      </w:r>
    </w:p>
    <w:p>
      <w:pPr>
        <w:pStyle w:val="Normal"/>
        <w:rPr/>
      </w:pPr>
      <w:bookmarkStart w:id="17" w:name="48"/>
      <w:bookmarkEnd w:id="17"/>
      <w:r>
        <w:rPr>
          <w:sz w:val="28"/>
          <w:szCs w:val="28"/>
          <w:lang w:val="uk-UA"/>
        </w:rPr>
        <w:t>- пропонують використовувати автобуси, переобладнані з вантажних автомобілів;</w:t>
      </w:r>
    </w:p>
    <w:p>
      <w:pPr>
        <w:pStyle w:val="Normal"/>
        <w:rPr>
          <w:sz w:val="28"/>
          <w:szCs w:val="28"/>
          <w:lang w:val="uk-UA"/>
        </w:rPr>
      </w:pPr>
      <w:bookmarkStart w:id="18" w:name="49"/>
      <w:bookmarkEnd w:id="18"/>
      <w:r>
        <w:rPr>
          <w:sz w:val="28"/>
          <w:szCs w:val="28"/>
          <w:lang w:val="uk-UA"/>
        </w:rPr>
        <w:t>- мають несплачені штрафні санкції, неоскаржені у судовому порядку (що  були накладені не пізніше ніж за 20 днів до дати проведення конкурсу);</w:t>
      </w:r>
    </w:p>
    <w:p>
      <w:pPr>
        <w:pStyle w:val="Normal"/>
        <w:rPr/>
      </w:pPr>
      <w:r>
        <w:rPr>
          <w:sz w:val="28"/>
          <w:szCs w:val="28"/>
          <w:lang w:val="uk-UA"/>
        </w:rPr>
        <w:t>- подають на конкурс рухомий склад, який задіяний на діючих маршрутах;</w:t>
      </w:r>
    </w:p>
    <w:p>
      <w:pPr>
        <w:pStyle w:val="Normal"/>
        <w:rPr/>
      </w:pPr>
      <w:r>
        <w:rPr>
          <w:sz w:val="28"/>
          <w:szCs w:val="28"/>
          <w:lang w:val="uk-UA"/>
        </w:rPr>
        <w:t>- не мають резерву автобусів для заміни рухомого складу на автобусному маршруті загального користування № 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е мають достатньої кількості транспортних засобів для виконання перевезень, визначених об’єктом конкур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Додаткові ум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9966"/>
          <w:sz w:val="28"/>
          <w:szCs w:val="28"/>
          <w:lang w:val="uk-UA"/>
        </w:rPr>
        <w:t xml:space="preserve">   </w:t>
      </w:r>
      <w:r>
        <w:rPr>
          <w:color w:val="339966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5.1. Подані на конкурс документи реєструються управлінням з питань економіки, інвестицій та євроінтеграції міської ради у журналі вхідної документації. Журнал вхідної документації повинен бути пронумерований, прошнурований та засвідчений печаткою управління. Документи, подані не в повному обсязі або несвоєчасно, не реєструються і повертаються перевізнику-претенденту з повідомленням про спосіб повернення коштів, внесених за участь у конкурсі.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5.2. Про дату, час і місце проведення конкурсу, а також адресу і строк подання документів для участі в конкурсі повідомляється в засобах масової інформації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5.3. Під час приймання документів управління з питань економіки, інвестицій та євроінтеграції міської ради повинно створити умови для одержання перевізником-претендентом детальної інформації про характеристики об'єкта конкурсу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5.4. Документи приймаються за адресою управління з питань економіки, інвестицій та євроінтеграції міської ради із оголошенням розкладу роботи та повідомленням номера телефону для довідок. За цією ж адресою претендент може отримати роз’яснення щодо оформлення документів на конкурс або умов конкурсу (не пізніше ніж за 5 днів до закінчення строку подання документів).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5.5. Кінцевий строк прийняття документів не може становити менше 10 робочих днів до дати проведення конкурс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5.6. Документи, які надійшли до управління з питань економіки, інвестицій та євроінтеграції міської ради після встановленого строку, не розгля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ування конкурс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6.1. Фінансування проведення конкурсу здійснюється з цільового фонду Могилів-Подільської міської ради за рахунок коштів, внесених перевізниками-претендентами як плата за участь у конкурсі, а також за рахунок власних кошт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6.2. Плата за участь у конкурсі визначається на підставі кошторису витрат на проведення конкурсу і не може перевищувати 100 неоподатковуваних мінімумів доходів громадян на дату подання заяви про участь у конкурс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6.3. Плата за участь у конкурсі вноситься перевізником-претендентом на спеціальний рахунок організатор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6.4. Перевізник-претендент, який бере участь у кількох конкурсах, вносить плату за участь у кожному конкурсі окремо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6.5. Претендент може відкликати заяву на участь у конкурсі до дня проведення конкурсу з поверненням плат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6.6. Кошти, сплачені за участь у конкурсі, повертаються повністю у разі, коли конкурс не відбувся або переможця не було визначено з вини виконавчого комітету Могилів-Подільської міської ради чи за інших обставин, передбачених Регламентом. </w:t>
      </w:r>
    </w:p>
    <w:p>
      <w:pPr>
        <w:pStyle w:val="Normal"/>
        <w:rPr/>
      </w:pPr>
      <w:bookmarkStart w:id="19" w:name="199"/>
      <w:bookmarkEnd w:id="19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6.7. Перевізникам-претендентам, які не стали переможцями конкурсу, плата за участь у конкурсі не повертається і використовується на покриття витрат, пов'язаних з підготовкою та проведенням конкурсу. </w:t>
      </w:r>
    </w:p>
    <w:p>
      <w:pPr>
        <w:pStyle w:val="Normal"/>
        <w:rPr/>
      </w:pPr>
      <w:bookmarkStart w:id="20" w:name="200"/>
      <w:bookmarkEnd w:id="20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6.8. У разі коли перевізник-претендент до початку проведення конкурсу офіційно відмовився від участі у конкурсі, йому повертається частина суми, сплаченої за участь у конкурсі: </w:t>
      </w:r>
    </w:p>
    <w:p>
      <w:pPr>
        <w:pStyle w:val="Normal"/>
        <w:rPr/>
      </w:pPr>
      <w:bookmarkStart w:id="21" w:name="201"/>
      <w:bookmarkEnd w:id="21"/>
      <w:r>
        <w:rPr>
          <w:sz w:val="28"/>
          <w:szCs w:val="28"/>
          <w:lang w:val="uk-UA"/>
        </w:rPr>
        <w:t xml:space="preserve">- за умови відкликання заяви до завершення приймання документів - 80 відсотків плати; </w:t>
      </w:r>
    </w:p>
    <w:p>
      <w:pPr>
        <w:pStyle w:val="Normal"/>
        <w:rPr/>
      </w:pPr>
      <w:bookmarkStart w:id="22" w:name="202"/>
      <w:bookmarkEnd w:id="22"/>
      <w:r>
        <w:rPr>
          <w:sz w:val="28"/>
          <w:szCs w:val="28"/>
          <w:lang w:val="uk-UA"/>
        </w:rPr>
        <w:t xml:space="preserve">- за умови відкликання заяви після завершення приймання документів, але до проведення конкурсу - 60 відсотків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6.9. Пільги по сплаті за участь у конкурсі, не передбачені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укладення договор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7.1. Переможець конкурсу до укладання договору на перевезення пасажирів укладає договори зі страховою компанією на страхування рухомого складу, водіїв та пасажирів відповідно до чинного законодавств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7.2. Виконавчий комітет Могилів-Подільської міської ради укладає з переможцем конкурсу договір на перевезення пасажирів на міському автобусному маршруті загального користування № 3 на ті транспортні засоби, які були представлені на конкурс, та відповідно до умов визначеного конкурсу.</w:t>
      </w:r>
    </w:p>
    <w:p>
      <w:pPr>
        <w:pStyle w:val="Normal"/>
        <w:rPr/>
      </w:pPr>
      <w:bookmarkStart w:id="23" w:name="162"/>
      <w:bookmarkEnd w:id="23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7.3. У разі письмової відмови перевізника-претендента, який став переможцем конкурсу, від укладення з виконавчим комітетом Могилів-Подільської міської ради договору договір укладається з перевізником-претендентом, який посів друге місце. </w:t>
      </w:r>
    </w:p>
    <w:p>
      <w:pPr>
        <w:pStyle w:val="Normal"/>
        <w:rPr>
          <w:sz w:val="28"/>
          <w:szCs w:val="28"/>
          <w:lang w:val="uk-UA"/>
        </w:rPr>
      </w:pPr>
      <w:bookmarkStart w:id="24" w:name="163"/>
      <w:bookmarkEnd w:id="24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7.4. У договорі визначаються умови перевезень на рейсі (рейсах) та/або маршруті (маршрутах) відповідно до визначеного об'єкта конкурсу. </w:t>
      </w:r>
    </w:p>
    <w:p>
      <w:pPr>
        <w:pStyle w:val="Normal"/>
        <w:rPr>
          <w:sz w:val="28"/>
          <w:szCs w:val="28"/>
          <w:lang w:val="uk-UA"/>
        </w:rPr>
      </w:pPr>
      <w:bookmarkStart w:id="25" w:name="164"/>
      <w:bookmarkEnd w:id="25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7.5. Якщо перевізник-претендент брав участь і визнаний переможцем у кількох конкурсах, договір укладається на кожний об'єкт конкурсу окремо. </w:t>
      </w:r>
    </w:p>
    <w:p>
      <w:pPr>
        <w:pStyle w:val="Normal"/>
        <w:rPr>
          <w:sz w:val="28"/>
          <w:szCs w:val="28"/>
          <w:lang w:val="uk-UA"/>
        </w:rPr>
      </w:pPr>
      <w:bookmarkStart w:id="26" w:name="166"/>
      <w:bookmarkStart w:id="27" w:name="165"/>
      <w:bookmarkEnd w:id="26"/>
      <w:bookmarkEnd w:id="27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7.6. Дія договору не може бути достроково зупинена в частині відносин щодо обслуговування окремих маршрутів та/або виконання окремих рейсів, а тільки на весь об'єкт конкурсу.</w:t>
      </w:r>
    </w:p>
    <w:p>
      <w:pPr>
        <w:pStyle w:val="Normal"/>
        <w:tabs>
          <w:tab w:val="clear" w:pos="708"/>
          <w:tab w:val="left" w:pos="720" w:leader="none"/>
        </w:tabs>
        <w:rPr/>
      </w:pPr>
      <w:bookmarkStart w:id="28" w:name="167"/>
      <w:bookmarkEnd w:id="28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7.7. Дія договору може бути достроково припинена виконавчим комітетом Могилів-Подільської міської ради (замовником перевезень) в односторонньому порядку у разі незабезпечення виконання автомобільним перевізником перевезень пасажирів на автобусному маршруті № 3 після початку роботи протягом дії договору впродовж більш ніж 30 (тридцяти) календарних д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7.8. Строк дії договору не може бути продовжено, а рейси (маршрути), щодо яких він укладений, не можуть бути об'єктами іншого конкурсу чи його складовим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7.9. Виконавчий комітет Могилів-Подільської міської ради має право винести об’єкт конкурсу на новий конкурс, якщо переможець конкурсу не звернувся до виконавчого комітету Могилів-Подільської міської ради (замовника перевезень) для укладення договору на перевезення пасажирів на даний об’єкт конкурсу впродовж 30 (тридцяти) днів з дня затвердження рішення конкурсного комітету щодо визначення переможця конкурсу на цьому об’єкті конкурс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7.10. Виконавчий комітет Могилів-Подільської міської ради має право не вводити в дію рішення конкурсного комітету у разі виявлення та підтвердження фактів подання перевізником-претендентом, який за результатами конкурсу визнаний переможцем конкурсу, недостовірної інформації. У такому разі перевізнику-претенденту, який подав недостовірну інформацію, не повертається плата за участь у конкурсі та надсилається відповідне повідомлення протягом 30 днів з дня проведення конкурс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кінцев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8.1. Будь-яка інформація про зміни умов конкурсу повинна бути доведена до відома всіх перевізників-претендентів не менш як за 20 днів до дати проведення конкурсу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8.2.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еревізника-претендента. Неврегульовані виконавчим комітетом Могилів-Подільської міської ради спори розв'язуються в установленому поряд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8.3. Спори, що виникають за результатами конкурсу, вирішуються в установленому чинним законодавством поряд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8.4. Всі питання, неврегульовані цими умовами, тлумачаться та виконуються відповідно до Закону України «Про автомобільний транспорт», постанови Кабінету Міністрів України від 30.12.2008р. № 1081 «Про затвердження Порядку проведення конкурсу з перевезення пасажирів на автобусному маршруті загального користування», інших нормативно-правових документів у сфері регулювання діяльності пасажирського автомобільного транс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00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00" w:hanging="0"/>
        <w:jc w:val="right"/>
        <w:rPr/>
      </w:pPr>
      <w:r>
        <w:rPr>
          <w:i/>
          <w:lang w:val="uk-UA"/>
        </w:rPr>
        <w:t>Додаток  1</w:t>
      </w:r>
    </w:p>
    <w:p>
      <w:pPr>
        <w:pStyle w:val="Normal"/>
        <w:ind w:left="600" w:hanging="0"/>
        <w:jc w:val="right"/>
        <w:rPr/>
      </w:pPr>
      <w:r>
        <w:rPr>
          <w:i/>
          <w:lang w:val="uk-UA"/>
        </w:rPr>
        <w:t xml:space="preserve">до умов проведення конкурсу </w:t>
      </w:r>
    </w:p>
    <w:p>
      <w:pPr>
        <w:pStyle w:val="Normal"/>
        <w:ind w:left="600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з перевезення пасажирів </w:t>
      </w:r>
    </w:p>
    <w:p>
      <w:pPr>
        <w:pStyle w:val="Normal"/>
        <w:ind w:left="600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на міському автобусному маршруті </w:t>
      </w:r>
    </w:p>
    <w:p>
      <w:pPr>
        <w:pStyle w:val="Normal"/>
        <w:ind w:left="600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загального користування № 3 </w:t>
      </w:r>
    </w:p>
    <w:p>
      <w:pPr>
        <w:pStyle w:val="Normal"/>
        <w:ind w:left="600" w:hanging="0"/>
        <w:jc w:val="right"/>
        <w:rPr>
          <w:lang w:val="uk-UA"/>
        </w:rPr>
      </w:pPr>
      <w:r>
        <w:rPr>
          <w:i/>
          <w:lang w:val="uk-UA"/>
        </w:rPr>
        <w:t>у місті Могилеві-Подільському</w:t>
      </w:r>
    </w:p>
    <w:p>
      <w:pPr>
        <w:pStyle w:val="Normal"/>
        <w:ind w:left="60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му голові</w:t>
      </w:r>
    </w:p>
    <w:p>
      <w:pPr>
        <w:pStyle w:val="Normal"/>
        <w:ind w:left="60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ровку П.П.</w:t>
      </w:r>
    </w:p>
    <w:p>
      <w:pPr>
        <w:pStyle w:val="Normal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А </w:t>
        <w:br/>
        <w:t xml:space="preserve">           на участь у конкурсі з перевезення пасажирів </w:t>
        <w:br/>
        <w:t xml:space="preserve">           на міському маршруті загального користування </w:t>
        <w:br/>
      </w:r>
    </w:p>
    <w:p>
      <w:pPr>
        <w:pStyle w:val="Normal"/>
        <w:ind w:firstLine="708"/>
        <w:rPr>
          <w:sz w:val="28"/>
          <w:szCs w:val="28"/>
          <w:lang w:val="uk-UA"/>
        </w:rPr>
      </w:pPr>
      <w:bookmarkStart w:id="29" w:name="o258"/>
      <w:bookmarkEnd w:id="29"/>
      <w:r>
        <w:rPr>
          <w:sz w:val="28"/>
          <w:szCs w:val="28"/>
          <w:lang w:val="uk-UA"/>
        </w:rPr>
        <w:t xml:space="preserve">Відповідно до вимог Закону України «Про автомобільний </w:t>
      </w:r>
      <w:bookmarkStart w:id="30" w:name="o259"/>
      <w:bookmarkEnd w:id="30"/>
      <w:r>
        <w:rPr>
          <w:sz w:val="28"/>
          <w:szCs w:val="28"/>
          <w:lang w:val="uk-UA"/>
        </w:rPr>
        <w:t xml:space="preserve">транспорт» та оголошення виконавчого комітету Могилів-Подільської міської ради </w:t>
      </w:r>
      <w:bookmarkStart w:id="31" w:name="o260"/>
      <w:bookmarkEnd w:id="31"/>
      <w:r>
        <w:rPr>
          <w:sz w:val="28"/>
          <w:szCs w:val="28"/>
          <w:lang w:val="uk-UA"/>
        </w:rPr>
        <w:t>у _______ __________________________________________________________________</w:t>
        <w:br/>
      </w:r>
      <w:r>
        <w:rPr>
          <w:i/>
          <w:sz w:val="28"/>
          <w:szCs w:val="28"/>
          <w:lang w:val="uk-UA"/>
        </w:rPr>
        <w:t xml:space="preserve">                                                 </w:t>
      </w:r>
      <w:r>
        <w:rPr>
          <w:i/>
          <w:sz w:val="28"/>
          <w:szCs w:val="28"/>
          <w:vertAlign w:val="superscript"/>
          <w:lang w:val="uk-UA"/>
        </w:rPr>
        <w:t>(назва та номер друкованого видання)</w:t>
      </w:r>
      <w:r>
        <w:rPr>
          <w:i/>
          <w:sz w:val="28"/>
          <w:szCs w:val="28"/>
          <w:lang w:val="uk-UA"/>
        </w:rPr>
        <w:t xml:space="preserve"> </w:t>
        <w:br/>
      </w:r>
      <w:bookmarkStart w:id="32" w:name="o261"/>
      <w:bookmarkEnd w:id="32"/>
      <w:r>
        <w:rPr>
          <w:sz w:val="28"/>
          <w:szCs w:val="28"/>
          <w:lang w:val="uk-UA"/>
        </w:rPr>
        <w:t>__________________________________________________претендує на одержання</w:t>
      </w:r>
    </w:p>
    <w:p>
      <w:pPr>
        <w:pStyle w:val="Normal"/>
        <w:ind w:firstLine="708"/>
        <w:rPr>
          <w:i/>
          <w:i/>
          <w:sz w:val="28"/>
          <w:szCs w:val="28"/>
          <w:vertAlign w:val="superscript"/>
          <w:lang w:val="uk-UA"/>
        </w:rPr>
      </w:pPr>
      <w:r>
        <w:rPr>
          <w:i/>
          <w:sz w:val="28"/>
          <w:szCs w:val="28"/>
          <w:vertAlign w:val="superscript"/>
          <w:lang w:val="uk-UA"/>
        </w:rPr>
        <w:t>(найменування суб'єкта господарю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а здійснювати перевезення пасажирів у межах об'єкта конкурсу N ___.  </w:t>
        <w:br/>
      </w:r>
    </w:p>
    <w:p>
      <w:pPr>
        <w:pStyle w:val="Normal"/>
        <w:jc w:val="center"/>
        <w:rPr/>
      </w:pPr>
      <w:bookmarkStart w:id="33" w:name="o262"/>
      <w:bookmarkEnd w:id="33"/>
      <w:r>
        <w:rPr/>
        <w:t xml:space="preserve">ПЕРЕЛІК </w:t>
        <w:br/>
        <w:t xml:space="preserve"> маршрутів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а та кінцева зупинки маршруту, основні проміжні зупи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рейс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від початкової до кінцевої зупинки,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 руху на автобусному маршрут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4" w:name="o277"/>
      <w:bookmarkStart w:id="35" w:name="o263"/>
      <w:bookmarkEnd w:id="34"/>
      <w:bookmarkEnd w:id="35"/>
      <w:r>
        <w:rPr>
          <w:sz w:val="28"/>
          <w:szCs w:val="28"/>
          <w:lang w:val="uk-UA"/>
        </w:rPr>
        <w:t xml:space="preserve">I. Загальні дані </w:t>
        <w:br/>
      </w:r>
    </w:p>
    <w:p>
      <w:pPr>
        <w:pStyle w:val="Normal"/>
        <w:rPr>
          <w:sz w:val="28"/>
          <w:szCs w:val="28"/>
          <w:lang w:val="uk-UA"/>
        </w:rPr>
      </w:pPr>
      <w:bookmarkStart w:id="36" w:name="o278"/>
      <w:bookmarkEnd w:id="36"/>
      <w:r>
        <w:rPr>
          <w:sz w:val="28"/>
          <w:szCs w:val="28"/>
          <w:lang w:val="uk-UA"/>
        </w:rPr>
        <w:t>Повне найменування суб'єкта господарю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  <w:bookmarkStart w:id="37" w:name="o279"/>
      <w:bookmarkEnd w:id="37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38" w:name="o286"/>
      <w:bookmarkEnd w:id="38"/>
      <w:r>
        <w:rPr>
          <w:sz w:val="28"/>
          <w:szCs w:val="28"/>
          <w:lang w:val="uk-UA"/>
        </w:rPr>
        <w:t>Скорочене найменування суб'єкта господарювання (торгова марка, бренд)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9" w:name="o287"/>
      <w:bookmarkStart w:id="40" w:name="o287"/>
      <w:bookmarkEnd w:id="40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41" w:name="o290"/>
      <w:bookmarkEnd w:id="41"/>
      <w:r>
        <w:rPr>
          <w:sz w:val="28"/>
          <w:szCs w:val="28"/>
          <w:lang w:val="uk-UA"/>
        </w:rPr>
        <w:t>Ідентифікаційний код суб'єкта господарю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2" w:name="o291"/>
      <w:bookmarkStart w:id="43" w:name="o291"/>
      <w:bookmarkEnd w:id="43"/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</w:t>
        <w:br/>
      </w:r>
    </w:p>
    <w:p>
      <w:pPr>
        <w:pStyle w:val="Normal"/>
        <w:rPr>
          <w:sz w:val="28"/>
          <w:szCs w:val="28"/>
          <w:lang w:val="uk-UA"/>
        </w:rPr>
      </w:pPr>
      <w:bookmarkStart w:id="44" w:name="o294"/>
      <w:bookmarkEnd w:id="44"/>
      <w:r>
        <w:rPr>
          <w:sz w:val="28"/>
          <w:szCs w:val="28"/>
          <w:lang w:val="uk-UA"/>
        </w:rPr>
        <w:t>Прізвище, ім'я та по батькові керівника суб'єкта господарювання</w:t>
      </w:r>
    </w:p>
    <w:p>
      <w:pPr>
        <w:pStyle w:val="Normal"/>
        <w:rPr>
          <w:sz w:val="28"/>
          <w:szCs w:val="28"/>
          <w:lang w:val="uk-UA"/>
        </w:rPr>
      </w:pPr>
      <w:bookmarkStart w:id="45" w:name="o295"/>
      <w:bookmarkEnd w:id="45"/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46" w:name="o300"/>
      <w:bookmarkEnd w:id="46"/>
      <w:r>
        <w:rPr>
          <w:sz w:val="28"/>
          <w:szCs w:val="28"/>
          <w:lang w:val="uk-UA"/>
        </w:rPr>
        <w:t>Телефон                                         Телефак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47" w:name="o301"/>
      <w:bookmarkEnd w:id="47"/>
      <w:r>
        <w:rPr>
          <w:sz w:val="28"/>
          <w:szCs w:val="28"/>
          <w:lang w:val="uk-UA"/>
        </w:rPr>
        <w:t xml:space="preserve">______________              ____________________ </w:t>
        <w:br/>
      </w:r>
    </w:p>
    <w:p>
      <w:pPr>
        <w:pStyle w:val="Normal"/>
        <w:rPr>
          <w:sz w:val="28"/>
          <w:szCs w:val="28"/>
          <w:lang w:val="uk-UA"/>
        </w:rPr>
      </w:pPr>
      <w:bookmarkStart w:id="48" w:name="o304"/>
      <w:bookmarkEnd w:id="48"/>
      <w:r>
        <w:rPr>
          <w:sz w:val="28"/>
          <w:szCs w:val="28"/>
          <w:lang w:val="uk-UA"/>
        </w:rPr>
        <w:t>Мобільний телефон        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нтактна осо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bookmarkStart w:id="49" w:name="o305"/>
      <w:bookmarkEnd w:id="49"/>
      <w:r>
        <w:rPr>
          <w:sz w:val="28"/>
          <w:szCs w:val="28"/>
          <w:lang w:val="uk-UA"/>
        </w:rPr>
        <w:t>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bookmarkStart w:id="50" w:name="o308"/>
      <w:bookmarkEnd w:id="50"/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I. Місцезнаходження суб'єкта господарювання </w:t>
        <w:br/>
      </w:r>
    </w:p>
    <w:p>
      <w:pPr>
        <w:pStyle w:val="Normal"/>
        <w:rPr/>
      </w:pPr>
      <w:bookmarkStart w:id="51" w:name="o309"/>
      <w:bookmarkEnd w:id="51"/>
      <w:r>
        <w:rPr>
          <w:sz w:val="28"/>
          <w:szCs w:val="28"/>
          <w:lang w:val="uk-UA"/>
        </w:rPr>
        <w:t>Країна                             Поштовий індек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52" w:name="o310"/>
      <w:bookmarkStart w:id="53" w:name="o310"/>
      <w:bookmarkEnd w:id="53"/>
    </w:p>
    <w:p>
      <w:pPr>
        <w:pStyle w:val="Normal"/>
        <w:rPr/>
      </w:pPr>
      <w:bookmarkStart w:id="54" w:name="o313"/>
      <w:bookmarkEnd w:id="54"/>
      <w:r>
        <w:rPr>
          <w:sz w:val="28"/>
          <w:szCs w:val="28"/>
          <w:lang w:val="uk-UA"/>
        </w:rPr>
        <w:t>Область</w:t>
      </w:r>
      <w:bookmarkStart w:id="55" w:name="o314"/>
      <w:bookmarkEnd w:id="55"/>
      <w:r>
        <w:rPr>
          <w:sz w:val="28"/>
          <w:szCs w:val="28"/>
          <w:lang w:val="uk-UA"/>
        </w:rPr>
        <w:t xml:space="preserve">                                 Район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________________ </w:t>
        <w:br/>
      </w:r>
      <w:bookmarkStart w:id="56" w:name="o317"/>
      <w:bookmarkEnd w:id="56"/>
    </w:p>
    <w:p>
      <w:pPr>
        <w:pStyle w:val="Normal"/>
        <w:rPr/>
      </w:pPr>
      <w:bookmarkStart w:id="57" w:name="o321"/>
      <w:bookmarkEnd w:id="57"/>
      <w:r>
        <w:rPr>
          <w:sz w:val="28"/>
          <w:szCs w:val="28"/>
          <w:lang w:val="uk-UA"/>
        </w:rPr>
        <w:t>Місто (село)                         Ву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58" w:name="o325"/>
      <w:bookmarkStart w:id="59" w:name="o322"/>
      <w:bookmarkStart w:id="60" w:name="o325"/>
      <w:bookmarkStart w:id="61" w:name="o322"/>
      <w:bookmarkEnd w:id="60"/>
      <w:bookmarkEnd w:id="61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rPr>
          <w:sz w:val="28"/>
          <w:szCs w:val="28"/>
          <w:lang w:val="uk-UA"/>
        </w:rPr>
      </w:pPr>
      <w:bookmarkStart w:id="62" w:name="o326"/>
      <w:bookmarkEnd w:id="62"/>
      <w:r>
        <w:rPr>
          <w:sz w:val="28"/>
          <w:szCs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bookmarkStart w:id="63" w:name="o329"/>
      <w:bookmarkEnd w:id="63"/>
      <w:r>
        <w:rPr>
          <w:sz w:val="28"/>
          <w:szCs w:val="28"/>
          <w:lang w:val="uk-UA"/>
        </w:rPr>
        <w:t>Будинок                Корпус                 Квартира (офі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4" w:name="o330"/>
      <w:bookmarkStart w:id="65" w:name="o330"/>
      <w:bookmarkEnd w:id="65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            _________           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66" w:name="o333"/>
      <w:bookmarkEnd w:id="66"/>
      <w:r>
        <w:rPr>
          <w:sz w:val="28"/>
          <w:szCs w:val="28"/>
          <w:lang w:val="uk-UA"/>
        </w:rPr>
        <w:t xml:space="preserve">III. Банківські реквізити </w:t>
        <w:br/>
      </w:r>
    </w:p>
    <w:p>
      <w:pPr>
        <w:pStyle w:val="Normal"/>
        <w:rPr>
          <w:sz w:val="28"/>
          <w:szCs w:val="28"/>
          <w:lang w:val="uk-UA"/>
        </w:rPr>
      </w:pPr>
      <w:bookmarkStart w:id="67" w:name="o334"/>
      <w:bookmarkEnd w:id="67"/>
      <w:r>
        <w:rPr>
          <w:sz w:val="28"/>
          <w:szCs w:val="28"/>
          <w:lang w:val="uk-UA"/>
        </w:rPr>
        <w:t xml:space="preserve">Розрахунковий </w:t>
      </w:r>
      <w:bookmarkStart w:id="68" w:name="o335"/>
      <w:bookmarkEnd w:id="68"/>
      <w:r>
        <w:rPr>
          <w:sz w:val="28"/>
          <w:szCs w:val="28"/>
          <w:lang w:val="uk-UA"/>
        </w:rPr>
        <w:t>рахунок  _________________________________________________</w:t>
        <w:br/>
      </w:r>
      <w:bookmarkStart w:id="69" w:name="o338"/>
      <w:bookmarkStart w:id="70" w:name="o337"/>
      <w:bookmarkEnd w:id="69"/>
      <w:bookmarkEnd w:id="70"/>
      <w:r>
        <w:rPr>
          <w:sz w:val="28"/>
          <w:szCs w:val="28"/>
          <w:lang w:val="uk-UA"/>
        </w:rPr>
        <w:t>у ________________________________________________ МФО 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71" w:name="o339"/>
      <w:bookmarkStart w:id="72" w:name="o339"/>
      <w:bookmarkEnd w:id="72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73" w:name="o340"/>
      <w:bookmarkEnd w:id="73"/>
      <w:r>
        <w:rPr>
          <w:sz w:val="28"/>
          <w:szCs w:val="28"/>
          <w:lang w:val="uk-UA"/>
        </w:rPr>
        <w:t xml:space="preserve">IV. Додаткова інформація </w:t>
        <w:br/>
      </w:r>
      <w:bookmarkStart w:id="74" w:name="o341"/>
      <w:bookmarkEnd w:id="74"/>
      <w:r>
        <w:rPr>
          <w:sz w:val="28"/>
          <w:szCs w:val="28"/>
          <w:lang w:val="uk-UA"/>
        </w:rPr>
        <w:t xml:space="preserve">__________________________________________________________________ </w:t>
        <w:br/>
      </w:r>
      <w:bookmarkStart w:id="75" w:name="o342"/>
      <w:bookmarkEnd w:id="75"/>
      <w:r>
        <w:rPr>
          <w:sz w:val="28"/>
          <w:szCs w:val="28"/>
          <w:lang w:val="uk-UA"/>
        </w:rPr>
        <w:t xml:space="preserve">__________________________________________________________________ 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76" w:name="o343"/>
      <w:bookmarkEnd w:id="76"/>
      <w:r>
        <w:rPr>
          <w:sz w:val="28"/>
          <w:szCs w:val="28"/>
          <w:lang w:val="uk-UA"/>
        </w:rPr>
        <w:t xml:space="preserve">V. Перелік документів, що додаються до заяви </w:t>
        <w:br/>
      </w:r>
      <w:bookmarkStart w:id="77" w:name="o344"/>
      <w:bookmarkEnd w:id="77"/>
      <w:r>
        <w:rPr>
          <w:sz w:val="28"/>
          <w:szCs w:val="28"/>
          <w:lang w:val="uk-UA"/>
        </w:rPr>
        <w:t xml:space="preserve">_______________________________________________________________ </w:t>
        <w:br/>
      </w:r>
      <w:bookmarkStart w:id="78" w:name="o345"/>
      <w:bookmarkEnd w:id="78"/>
      <w:r>
        <w:rPr>
          <w:sz w:val="28"/>
          <w:szCs w:val="28"/>
          <w:lang w:val="uk-UA"/>
        </w:rPr>
        <w:t xml:space="preserve">_____________________________________________________________ </w:t>
        <w:br/>
      </w:r>
    </w:p>
    <w:p>
      <w:pPr>
        <w:pStyle w:val="Normal"/>
        <w:ind w:firstLine="708"/>
        <w:rPr/>
      </w:pPr>
      <w:bookmarkStart w:id="79" w:name="o346"/>
      <w:bookmarkEnd w:id="79"/>
      <w:r>
        <w:rPr>
          <w:sz w:val="28"/>
          <w:szCs w:val="28"/>
          <w:lang w:val="uk-UA"/>
        </w:rPr>
        <w:t xml:space="preserve">У зв'язку з участю в конкурсі підтверджую, що: </w:t>
        <w:br/>
      </w:r>
      <w:bookmarkStart w:id="80" w:name="o347"/>
      <w:bookmarkEnd w:id="80"/>
      <w:r>
        <w:rPr>
          <w:sz w:val="28"/>
          <w:szCs w:val="28"/>
          <w:lang w:val="uk-UA"/>
        </w:rPr>
        <w:t xml:space="preserve">- спроможний виконувати вимоги статті 34 Закону України «Про автомобільний транспорт»; </w:t>
        <w:br/>
      </w:r>
      <w:bookmarkStart w:id="81" w:name="o348"/>
      <w:bookmarkEnd w:id="81"/>
      <w:r>
        <w:rPr>
          <w:sz w:val="28"/>
          <w:szCs w:val="28"/>
          <w:lang w:val="uk-UA"/>
        </w:rPr>
        <w:t xml:space="preserve">- згоден брати участь у конкурсі відповідно до умов конкурсу, визначених виконавчим комітетом Могилів-Подільської міської ради; </w:t>
        <w:br/>
      </w:r>
      <w:bookmarkStart w:id="82" w:name="o349"/>
      <w:bookmarkEnd w:id="82"/>
      <w:r>
        <w:rPr>
          <w:sz w:val="28"/>
          <w:szCs w:val="28"/>
          <w:lang w:val="uk-UA"/>
        </w:rPr>
        <w:t xml:space="preserve">- з об'єктом конкурсу та його основними характеристиками ознайомлений; </w:t>
        <w:br/>
      </w:r>
      <w:bookmarkStart w:id="83" w:name="o350"/>
      <w:bookmarkEnd w:id="83"/>
      <w:r>
        <w:rPr>
          <w:sz w:val="28"/>
          <w:szCs w:val="28"/>
          <w:lang w:val="uk-UA"/>
        </w:rPr>
        <w:t xml:space="preserve">- всі дані, викладені у поданих мною документах, відповідають дійсності; </w:t>
        <w:br/>
      </w:r>
      <w:bookmarkStart w:id="84" w:name="o351"/>
      <w:bookmarkEnd w:id="84"/>
      <w:r>
        <w:rPr>
          <w:sz w:val="28"/>
          <w:szCs w:val="28"/>
          <w:lang w:val="uk-UA"/>
        </w:rPr>
        <w:t xml:space="preserve">- на момент проведення конкурсу не визнаний банкрутом, не порушено справу про банкрутство або проводиться процедура санації; </w:t>
        <w:br/>
      </w:r>
      <w:bookmarkStart w:id="85" w:name="o352"/>
      <w:bookmarkEnd w:id="85"/>
      <w:r>
        <w:rPr>
          <w:sz w:val="28"/>
          <w:szCs w:val="28"/>
          <w:lang w:val="uk-UA"/>
        </w:rPr>
        <w:t xml:space="preserve">- у разі перемоги згоден укласти договір. </w:t>
        <w:br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86" w:name="o353"/>
      <w:bookmarkEnd w:id="86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 __________ 20__ р.        _________________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vertAlign w:val="superscript"/>
          <w:lang w:val="uk-UA"/>
        </w:rPr>
        <w:t>(підпис заявника)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vertAlign w:val="superscript"/>
          <w:lang w:val="uk-UA"/>
        </w:rPr>
        <w:t>(прізвище, ім'я та по батькові)</w:t>
      </w:r>
      <w:r>
        <w:rPr>
          <w:sz w:val="28"/>
          <w:szCs w:val="28"/>
          <w:lang w:val="uk-UA"/>
        </w:rPr>
        <w:t xml:space="preserve"> </w:t>
        <w:br/>
      </w:r>
    </w:p>
    <w:p>
      <w:pPr>
        <w:pStyle w:val="Normal"/>
        <w:rPr>
          <w:sz w:val="28"/>
          <w:szCs w:val="28"/>
          <w:lang w:val="uk-UA"/>
        </w:rPr>
      </w:pPr>
      <w:bookmarkStart w:id="87" w:name="o354"/>
      <w:bookmarkEnd w:id="87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П. </w:t>
        <w:br/>
      </w:r>
    </w:p>
    <w:p>
      <w:pPr>
        <w:pStyle w:val="Normal"/>
        <w:rPr>
          <w:sz w:val="28"/>
          <w:szCs w:val="28"/>
          <w:lang w:val="uk-UA"/>
        </w:rPr>
      </w:pPr>
      <w:bookmarkStart w:id="88" w:name="o355"/>
      <w:bookmarkEnd w:id="88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у прийнято ___ ______ 20__ р.    __________________________________________________________________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прізвище, ім'я та по батькові, пос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</w:t>
        <w:br/>
        <w:t xml:space="preserve">                                        </w:t>
      </w:r>
      <w:r>
        <w:rPr>
          <w:sz w:val="28"/>
          <w:szCs w:val="28"/>
          <w:vertAlign w:val="superscript"/>
          <w:lang w:val="uk-UA"/>
        </w:rPr>
        <w:t>та підпис особи, яка прийняла документи)</w:t>
      </w:r>
      <w:r>
        <w:rPr>
          <w:sz w:val="28"/>
          <w:szCs w:val="28"/>
          <w:lang w:val="uk-UA"/>
        </w:rPr>
        <w:t xml:space="preserve"> </w:t>
        <w:br/>
      </w:r>
    </w:p>
    <w:p>
      <w:pPr>
        <w:pStyle w:val="Normal"/>
        <w:rPr/>
      </w:pPr>
      <w:bookmarkStart w:id="89" w:name="o356"/>
      <w:bookmarkEnd w:id="89"/>
      <w:r>
        <w:rPr>
          <w:sz w:val="28"/>
          <w:szCs w:val="28"/>
          <w:lang w:val="uk-UA"/>
        </w:rPr>
        <w:t xml:space="preserve">та внесено за N ____________ до журналу облі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600" w:hanging="0"/>
        <w:jc w:val="right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left="600" w:hanging="0"/>
        <w:jc w:val="right"/>
        <w:rPr/>
      </w:pPr>
      <w:r>
        <w:rPr>
          <w:i/>
          <w:lang w:val="uk-UA"/>
        </w:rPr>
        <w:t xml:space="preserve">до умов проведення конкурсу </w:t>
      </w:r>
    </w:p>
    <w:p>
      <w:pPr>
        <w:pStyle w:val="Normal"/>
        <w:ind w:left="600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з перевезення пасажирів </w:t>
      </w:r>
    </w:p>
    <w:p>
      <w:pPr>
        <w:pStyle w:val="Normal"/>
        <w:ind w:left="600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на міському автобусному маршруті </w:t>
      </w:r>
    </w:p>
    <w:p>
      <w:pPr>
        <w:pStyle w:val="Normal"/>
        <w:ind w:left="600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загального користування № 3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lang w:val="uk-UA"/>
        </w:rPr>
      </w:pPr>
      <w:r>
        <w:rPr>
          <w:i/>
          <w:lang w:val="uk-UA"/>
        </w:rPr>
        <w:t>у місті Могилеві-Подільському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НКЕТА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заяви про участь у конкурсі, оголошеному </w:t>
        <w:br/>
        <w:t xml:space="preserve">                                 в ______________________________________ 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(назва та номер друкованого видання)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162"/>
        <w:gridCol w:w="156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арактеристика перевізника-претендент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сумарна пасажиромісткість автобусів, які є власністю,</w:t>
            </w:r>
            <w:bookmarkStart w:id="90" w:name="o700"/>
            <w:bookmarkEnd w:id="9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ввласністю перевізника або взяті у</w:t>
            </w:r>
            <w:bookmarkStart w:id="91" w:name="o701"/>
            <w:bookmarkEnd w:id="9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ізинг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міських</w:t>
            </w:r>
            <w:bookmarkStart w:id="92" w:name="o724"/>
            <w:bookmarkEnd w:id="9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приміських перевезень (загальна місткі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/марка, модель, кількість автобусів,</w:t>
            </w:r>
            <w:bookmarkStart w:id="93" w:name="o727"/>
            <w:bookmarkEnd w:id="9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диниць/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марка, модель, кількість автобусів, одиниць/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…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а кількість автобусів для</w:t>
            </w:r>
            <w:bookmarkStart w:id="94" w:name="o735"/>
            <w:bookmarkEnd w:id="94"/>
            <w:r>
              <w:rPr>
                <w:sz w:val="28"/>
                <w:szCs w:val="28"/>
                <w:lang w:val="uk-UA"/>
              </w:rPr>
              <w:t xml:space="preserve"> перевезень, які повинні виконуватися </w:t>
            </w:r>
            <w:bookmarkStart w:id="95" w:name="o736"/>
            <w:bookmarkEnd w:id="95"/>
            <w:r>
              <w:rPr>
                <w:sz w:val="28"/>
                <w:szCs w:val="28"/>
                <w:lang w:val="uk-UA"/>
              </w:rPr>
              <w:t>відповідно до чинних догово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строк експлуатації (повні роки з року</w:t>
            </w:r>
            <w:bookmarkStart w:id="96" w:name="o739"/>
            <w:bookmarkEnd w:id="9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готовлення) автобусів, що заявлені</w:t>
            </w:r>
            <w:bookmarkStart w:id="97" w:name="o740"/>
            <w:bookmarkEnd w:id="9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конку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автобус 1/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автобус 2/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…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облікова кількість працівників</w:t>
            </w:r>
            <w:bookmarkStart w:id="98" w:name="o753"/>
            <w:bookmarkEnd w:id="9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період протягом року до дати оголошення</w:t>
            </w:r>
            <w:bookmarkStart w:id="99" w:name="o754"/>
            <w:bookmarkEnd w:id="9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онкурсу з окладом за штатним розписом із </w:t>
            </w:r>
            <w:bookmarkStart w:id="100" w:name="o755"/>
            <w:bookmarkEnd w:id="10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обітною платою не менше встановленого</w:t>
            </w:r>
            <w:bookmarkStart w:id="101" w:name="o756"/>
            <w:bookmarkEnd w:id="10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конодавством мінімуму, що працюють на </w:t>
            </w:r>
            <w:bookmarkStart w:id="102" w:name="o757"/>
            <w:bookmarkEnd w:id="10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ну ставку, 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ацівників, що працюють на</w:t>
            </w:r>
            <w:bookmarkStart w:id="103" w:name="o760"/>
            <w:bookmarkEnd w:id="10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вну ставку та перебувають у штаті</w:t>
            </w:r>
            <w:bookmarkStart w:id="104" w:name="o761"/>
            <w:bookmarkEnd w:id="10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дприємства не менш як один рік до дати</w:t>
            </w:r>
            <w:bookmarkStart w:id="105" w:name="o762"/>
            <w:bookmarkEnd w:id="10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голошення конкурсу, які здійснюють</w:t>
            </w:r>
            <w:bookmarkStart w:id="106" w:name="o763"/>
            <w:bookmarkEnd w:id="10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щоденний контроль за технічним станом</w:t>
            </w:r>
            <w:bookmarkStart w:id="107" w:name="o764"/>
            <w:bookmarkEnd w:id="10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ацівників, що працюють на</w:t>
            </w:r>
            <w:bookmarkStart w:id="108" w:name="o767"/>
            <w:bookmarkEnd w:id="10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вну ставку та перебувають у штаті</w:t>
            </w:r>
            <w:bookmarkStart w:id="109" w:name="o768"/>
            <w:bookmarkEnd w:id="10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дприємства не менш як один рік до дати</w:t>
            </w:r>
            <w:bookmarkStart w:id="110" w:name="o769"/>
            <w:bookmarkEnd w:id="11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голошення конкурсу, які проводять</w:t>
            </w:r>
            <w:bookmarkStart w:id="111" w:name="o770"/>
            <w:bookmarkEnd w:id="1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щоденний огляд стану здоров'я водії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сертифіката відповідності (серія, 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29.12.2016р. № 4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ого комітету для проведення конкурсного відбору претендентів на право здійснювати перевезення пасажирів на міському автобусному маршруті № 3 у місті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0"/>
        <w:gridCol w:w="5860"/>
      </w:tblGrid>
      <w:tr>
        <w:trPr/>
        <w:tc>
          <w:tcPr>
            <w:tcW w:w="3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цул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, в.о. першого заступника міського голови, голова конкурсного комітету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гол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, заступник голови конкурсного комітету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інвестицій, євроінтеграції та комунальної власності управління з питань економіки, інвестицій та євроінтеграції міської ради, секретар конкурсного коміт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без права голосу).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/>
        <w:t>Члени комітету:</w:t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310"/>
        <w:gridCol w:w="5812"/>
      </w:tblGrid>
      <w:tr>
        <w:trPr/>
        <w:tc>
          <w:tcPr>
            <w:tcW w:w="3718" w:type="dxa"/>
            <w:tcBorders/>
          </w:tcPr>
          <w:p>
            <w:pPr>
              <w:pStyle w:val="Normal"/>
              <w:ind w:right="-2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міської ради та виконкому; 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хо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ук 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ектору безпеки дорожнього руху Могилів-Подільського відділу поліції ГУ НП у Вінницькі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х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надання адміністративних послуг Управління Укртрансбезпеки у Вінницькі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іської ради 7 скликання зі складу постійної комісії з питань підприємницької діяльності, транспорту, прав споживачів та житлово-комунальн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до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іської ради 7 скликання зі складу постійної комісії з питань підприємницької діяльності, транспорту, прав споживачів та житлово-комунальн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уст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Могилів-Подільської міської громадської організації ветеранів війни і праці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ж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захисту та допомоги інвалідам «Ангел Надії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мпуш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Могилів-Подільської міської організації ВГО «Українське реєстрове козацтво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ціх Павло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громадського формування з охорони громадського порядку і державного кордону у м. Могилеві-Подільському та Могилів-Подільському районі «Могилів-Подільська Народна Самооборона»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29.12.2016р. № 4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на підготовку та проведення конкурсного відбору з перевезення пасажирів на міському автобусному маршруті загального користування № 3 у місті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40"/>
        <w:gridCol w:w="2160"/>
      </w:tblGrid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інформаційних матеріал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забезпеченн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Р. Горбатюк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06:00Z</dcterms:created>
  <dc:creator>Admin</dc:creator>
  <dc:description/>
  <cp:keywords/>
  <dc:language>en-US</dc:language>
  <cp:lastModifiedBy>LUSER</cp:lastModifiedBy>
  <cp:lastPrinted>2007-01-01T01:50:00Z</cp:lastPrinted>
  <dcterms:modified xsi:type="dcterms:W3CDTF">2017-01-26T14:12:00Z</dcterms:modified>
  <cp:revision>37</cp:revision>
  <dc:subject/>
  <dc:title>ПРОЕКТ</dc:title>
</cp:coreProperties>
</file>