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rPr/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caps/>
          <w:sz w:val="28"/>
          <w:szCs w:val="28"/>
        </w:rPr>
        <w:t>УКРАЇНА</w:t>
        <w:br/>
        <w:t xml:space="preserve">        </w:t>
      </w:r>
      <w:r>
        <w:rPr>
          <w:bCs/>
          <w:caps/>
          <w:sz w:val="28"/>
          <w:szCs w:val="28"/>
        </w:rPr>
        <w:t>МОГИЛІВ-ПОДІЛЬСЬКА МІСЬКА РАДА</w:t>
      </w:r>
      <w:r>
        <w:rPr>
          <w:b/>
          <w:bCs/>
          <w:caps/>
          <w:sz w:val="28"/>
          <w:szCs w:val="28"/>
        </w:rPr>
        <w:br/>
        <w:t xml:space="preserve">   </w:t>
      </w:r>
      <w:r>
        <w:rPr>
          <w:bCs/>
          <w:caps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en-US" w:eastAsia="en-US"/>
        </w:rPr>
      </w:pPr>
      <w:r>
        <w:rPr>
          <w:b/>
          <w:bCs/>
          <w:i/>
          <w:spacing w:val="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72200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5.95pt,0.7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</w:rPr>
        <w:t>РІШЕННЯ №4</w:t>
      </w:r>
      <w:r>
        <w:rPr>
          <w:b/>
          <w:bCs/>
          <w:i/>
          <w:spacing w:val="80"/>
          <w:sz w:val="32"/>
          <w:szCs w:val="32"/>
          <w:lang w:val="uk-UA"/>
        </w:rPr>
        <w:t>42</w:t>
      </w:r>
    </w:p>
    <w:p>
      <w:pPr>
        <w:pStyle w:val="Normal"/>
        <w:rPr>
          <w:b/>
          <w:b/>
          <w:bCs/>
          <w:i/>
          <w:i/>
          <w:spacing w:val="80"/>
          <w:sz w:val="32"/>
          <w:szCs w:val="32"/>
          <w:lang w:val="uk-UA"/>
        </w:rPr>
      </w:pPr>
      <w:r>
        <w:rPr>
          <w:b/>
          <w:bCs/>
          <w:i/>
          <w:spacing w:val="80"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12.2016р.                                                     м. Могилів – Поді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в рішення 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 31.07.2013 року №233 «Про встановлення варт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туальних послуг відповідно до необхід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мального переліку окремих їх вид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уючись ст.ст. 28, 30 Закону України «Про місцеве самоврядування в Україні», з метою встановлення економічно обґрунтованої вартості ритуальних послуг відповідно до необхідного мінімального переліку окремих їх видів, враховуючи надані розрахунки та клопотання Могилів-Подільського міського комунального підприємства ритуального обслуговування «Скорбота»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п.1 рішення виконавчого комітету міськ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31.07.2013 року № 233 «Про встановлення вартості ритуальни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луг відповідно до необхідного мінімального переліку окремих їх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дів», а саме, доповнити додатками №№ 1, 2 в новій редакції, що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ють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 01.02.2017 року вважати таким, що втратило чинність рішення виконавчого комітету міської ради від 24.06.2014 року № 176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вступає в дію з 01.02.2017 року і підлягає опублікуванню в місцевих засобах масової інформ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П. Бровко              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9.12.2016р. №44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ритуальних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поховання померлих осіб по МКП РО "Скорбота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71"/>
        <w:gridCol w:w="31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Назва ритуальних послуг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Ціна, гр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6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Послуги організації обряду поховань та проведення панахид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70,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3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Оформлення свідоцтва про похованн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,05</w:t>
            </w:r>
          </w:p>
        </w:tc>
      </w:tr>
      <w:tr>
        <w:trPr>
          <w:trHeight w:val="2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4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- 2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806,89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008,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в літній період ґрунти 2-го типу: 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008,61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260,76</w:t>
            </w:r>
          </w:p>
        </w:tc>
      </w:tr>
      <w:tr>
        <w:trPr>
          <w:trHeight w:val="25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6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2-го типу (мерзлі ґ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403,33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1754,16</w:t>
            </w:r>
          </w:p>
        </w:tc>
      </w:tr>
      <w:tr>
        <w:trPr>
          <w:trHeight w:val="28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7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- 3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213,00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516,25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8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в літній період ґрунти - 3-го типу: 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516,09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895,11</w:t>
            </w:r>
          </w:p>
        </w:tc>
      </w:tr>
      <w:tr>
        <w:trPr>
          <w:trHeight w:val="24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9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Копання могили ручним способом ґрунти - 3-го типу (мерзлі г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</w:t>
            </w: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1621,8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val="uk-UA" w:eastAsia="zh-CN"/>
              </w:rPr>
              <w:t>2027,3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Р. Горбатюк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9.12.2016р. №44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ритуальних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поховання померлих осіб, які мають особливі заслуг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д Батьківщиною, учасників бойових дій і інвалідів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816"/>
        <w:gridCol w:w="312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итуальних послу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ховання та проведення ритуалу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ранспортного засобу - автокатафалка (договір оренди) для перевезення покійного на кладовищ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ставка померлого з моргу транспортним засобом - автокатафалка (договір оренди)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рун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 - 7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ґрунти - 2-го типу в літній період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,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,10</w:t>
            </w:r>
          </w:p>
        </w:tc>
      </w:tr>
      <w:tr>
        <w:trPr>
          <w:trHeight w:val="25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в літній період ґрунти 2-го типу: Нестандартна могила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8,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ґрунти 2-го типу (мерзлі ґрунти)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2,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грунти – 3-го типу в літній період (викопування могили,опускання труни з тілом померлого в могилу, закопування могили,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1191,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1489,17</w:t>
            </w:r>
          </w:p>
        </w:tc>
      </w:tr>
      <w:tr>
        <w:trPr>
          <w:trHeight w:val="28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нестандартної могили в літній період ґрунти 3-го типу ручним способом (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9,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1,28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ручним способом ґрунти 3-го типу (мерзлі ґрунти) 9 викопування могили, опускання труни з тілом померлого в могилу, закопування могили, формування намогильного насипу та одноразове прибирання території біля моги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-е 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2-е місц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,1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Р. Горбатюк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49:00Z</dcterms:created>
  <dc:creator>Юрист</dc:creator>
  <dc:description/>
  <cp:keywords/>
  <dc:language>en-US</dc:language>
  <cp:lastModifiedBy>LUSER</cp:lastModifiedBy>
  <cp:lastPrinted>2017-01-23T16:27:00Z</cp:lastPrinted>
  <dcterms:modified xsi:type="dcterms:W3CDTF">2017-01-26T11:49:00Z</dcterms:modified>
  <cp:revision>24</cp:revision>
  <dc:subject/>
  <dc:title>1</dc:title>
</cp:coreProperties>
</file>