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i/>
          <w:spacing w:val="80"/>
          <w:sz w:val="32"/>
          <w:szCs w:val="32"/>
        </w:rPr>
        <w:t>РІШЕННЯ №</w:t>
      </w:r>
      <w:r>
        <w:rPr>
          <w:b/>
          <w:bCs/>
          <w:i/>
          <w:spacing w:val="80"/>
          <w:sz w:val="32"/>
          <w:szCs w:val="32"/>
          <w:lang w:val="uk-UA"/>
        </w:rPr>
        <w:t>427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 29.12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довження терміну дії договорів орен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рухомого майна комунальної власн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риторіальної громади 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ів,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3.02.2014 року №28, укладеного управлінням з питань економіки, інвестицій та євроінтеграції Могилів-Подільської міської ради з Вінницькою дирекцією Українського державного підприємства поштового зв’язку «Укрпошта» на користування нежитловими приміщеннями №№4,5,6,7 загальною площею 101,79 кв.м  першого поверху житлового будинку комунальної власності територіальної громади міста Могилева-Подільського за адресою: м. Могилів - Подільський, проспект Незалежності, 287, для розміщення відділення поштового зв’яз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Продовжити на 1 рік термін дії Договору оренди майна, яке знаходиться в комунальній власності територіальної громади міста Могилева-Подільського від 01.11.2012 року №21 та Додаткової угоди №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.09.2016р. до Договору оренди майна, яке знаходиться в комунальній власності територіальної громади міста Могилева-Подільського від 01.11.2012 року  №21, укладених управлінням з питань економіки, інвестицій та євроінтеграції Могилів-Подільської міської ради з Головним територіальним управлінням юстиції у Вінницькій області н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ми №№ 4,6,10,11 загальною площею 108,27 кв.м будинку комунальної власності територіальної громади міста Могилева-Поділь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адресою: м. Могилів - Подільський, вул. Володимирська, 6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Могилів-Подільського міського відділу державної реєстрації актів цивільного ста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</w:t>
        <w:tab/>
        <w:t xml:space="preserve"> П. Бровко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9:00Z</dcterms:created>
  <dc:creator>Алла</dc:creator>
  <dc:description/>
  <cp:keywords/>
  <dc:language>en-US</dc:language>
  <cp:lastModifiedBy>LUSER</cp:lastModifiedBy>
  <cp:lastPrinted>2017-01-11T15:44:00Z</cp:lastPrinted>
  <dcterms:modified xsi:type="dcterms:W3CDTF">2017-01-26T11:22:00Z</dcterms:modified>
  <cp:revision>9</cp:revision>
  <dc:subject/>
  <dc:title>ПРОЕКТ</dc:title>
</cp:coreProperties>
</file>