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i/>
          <w:spacing w:val="80"/>
          <w:sz w:val="32"/>
          <w:szCs w:val="32"/>
        </w:rPr>
        <w:t>РІШЕННЯ №</w:t>
      </w:r>
      <w:r>
        <w:rPr>
          <w:b/>
          <w:bCs/>
          <w:i/>
          <w:spacing w:val="80"/>
          <w:sz w:val="32"/>
          <w:szCs w:val="32"/>
          <w:lang w:val="uk-UA"/>
        </w:rPr>
        <w:t>426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12.2016р.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ст. 31, 40, 59 Закону України «Про місцеве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амоврядування в Україні», Законом України «Про регулюв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тобудівної діяльності», Положенням про Порядок залучення інвестицій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економічний та соціальний розвиток міста, затвердженим рішенням 40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-Подільської міської ради 6 скликання від 27.02.2014р. №92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раховуючи заяви замовників будівництв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 від 12.12.2016 року №6, укладений з фізичною особою Мазур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ариною Федорівно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 від 14.12.2016 року №7, укладений з фізичною особою Дідур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ктором Миколайовиче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14:00Z</dcterms:created>
  <dc:creator>Admin</dc:creator>
  <dc:description/>
  <cp:keywords/>
  <dc:language>en-US</dc:language>
  <cp:lastModifiedBy>LUSER</cp:lastModifiedBy>
  <cp:lastPrinted>2016-12-21T09:13:00Z</cp:lastPrinted>
  <dcterms:modified xsi:type="dcterms:W3CDTF">2017-01-26T11:22:00Z</dcterms:modified>
  <cp:revision>6</cp:revision>
  <dc:subject/>
  <dc:title>ПРОЕКТ</dc:title>
</cp:coreProperties>
</file>