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rFonts w:cs="Times New Roman" w:ascii="Times New Roman" w:hAnsi="Times New Roman"/>
          <w:bCs/>
          <w: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br/>
        <w:t xml:space="preserve">   </w:t>
      </w:r>
      <w:r>
        <w:rPr>
          <w:rFonts w:cs="Times New Roman" w:ascii="Times New Roman" w:hAnsi="Times New Roman"/>
          <w:bCs/>
          <w:caps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spacing w:val="80"/>
          <w:sz w:val="32"/>
          <w:szCs w:val="32"/>
        </w:rPr>
        <w:t>РІШЕННЯ №4</w:t>
      </w:r>
      <w:r>
        <w:rPr>
          <w:rFonts w:cs="Times New Roman" w:ascii="Times New Roman" w:hAnsi="Times New Roman"/>
          <w:b/>
          <w:bCs/>
          <w:i/>
          <w:spacing w:val="80"/>
          <w:sz w:val="32"/>
          <w:szCs w:val="32"/>
          <w:lang w:val="uk-UA"/>
        </w:rPr>
        <w:t>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bCs/>
          <w:sz w:val="28"/>
          <w:szCs w:val="28"/>
        </w:rPr>
        <w:t>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2016р.                                                     м. Могилів – 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исвоєння адреси об’єктам нерухом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30, 31, ч.1. ст. 52, ч.6.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 об’єктам нерухомості в м. Могилеві-Подільському», рішенням 53 сесії міської ради 6 скликання від 27.10.2015 року №1259 «Про перейменування вулиць міста Могилева-Подільського», враховуючи матеріали надані КП «Могилів-Подільське міжрайонне бюро технічної інвентаризації», розглянувши заяв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 та декларацію про готовність об’єкта до експлуатації,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багатоквартирному житловому будинку загальною площею 221,1 кв.м, що розташований по вулиці Шаргородській, 45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тара назва вулиця Тугушова, 45) в місті Могилеві-Подільському поштову адресу - вулиця Шаргородська, 45-б, м. Могилів-Подільський Вінницької області.</w:t>
      </w:r>
    </w:p>
    <w:p>
      <w:pPr>
        <w:pStyle w:val="Style17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своїти наступні номери квартирам в багатоквартирному житловому будинку по вулиці Шаргородській, 45-б в місті Могилеві-Подільському: </w:t>
      </w:r>
    </w:p>
    <w:p>
      <w:pPr>
        <w:pStyle w:val="Style17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Квартирі, розташованій на 1 поверсі, загальною площею 26,3 кв. м, в тому числі житловою – 17,8 кв.м - №1.</w:t>
      </w:r>
    </w:p>
    <w:p>
      <w:pPr>
        <w:pStyle w:val="Style17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Квартирі, розташованій на 1 поверсі, загальною площею 25,9 кв. м, в тому числі житловою – 17,8 кв.м - №2.</w:t>
      </w:r>
    </w:p>
    <w:p>
      <w:pPr>
        <w:pStyle w:val="Style17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Квартирі, розташованій на 1 поверсі, загальною площею 33,0 кв. м, в тому числі житловою – 26,4 кв.м - №3.</w:t>
      </w:r>
    </w:p>
    <w:p>
      <w:pPr>
        <w:pStyle w:val="Style17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Квартирі, розташованій на 2 поверсі, загальною площею 41,7 кв. м, в тому числі житловою – 20,4 кв.м - №4.</w:t>
      </w:r>
    </w:p>
    <w:p>
      <w:pPr>
        <w:pStyle w:val="Style17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Квартирі, розташованій на 2 поверсі, загальною площею 44,7 кв. м, в тому числі житловою – 31,8 кв.м - №5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szCs w:val="28"/>
        </w:rPr>
        <w:t>Міський голова</w:t>
        <w:tab/>
        <w:t>П. Бровко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4:00Z</dcterms:created>
  <dc:creator>Венёк</dc:creator>
  <dc:description/>
  <cp:keywords/>
  <dc:language>en-US</dc:language>
  <cp:lastModifiedBy>NIA</cp:lastModifiedBy>
  <cp:lastPrinted>2007-01-01T00:30:00Z</cp:lastPrinted>
  <dcterms:modified xsi:type="dcterms:W3CDTF">2017-01-09T11:16:00Z</dcterms:modified>
  <cp:revision>13</cp:revision>
  <dc:subject/>
  <dc:title>ПРОЕКТ</dc:title>
</cp:coreProperties>
</file>