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68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406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;Device Font 10cpi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08.12.2016р.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 міста на 2016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Керуючись ст. 28 Закону України „Про місцеве самоврядування в Україні”,</w:t>
      </w:r>
    </w:p>
    <w:p>
      <w:pPr>
        <w:pStyle w:val="Normal"/>
        <w:rPr/>
      </w:pPr>
      <w:r>
        <w:rPr>
          <w:sz w:val="28"/>
          <w:szCs w:val="28"/>
        </w:rPr>
        <w:t xml:space="preserve">ст.78 Бюджетного кодексу України, рішенням 4 сесії міської ради 7 скликання </w:t>
      </w:r>
    </w:p>
    <w:p>
      <w:pPr>
        <w:pStyle w:val="Normal"/>
        <w:rPr/>
      </w:pPr>
      <w:r>
        <w:rPr>
          <w:sz w:val="28"/>
          <w:szCs w:val="28"/>
        </w:rPr>
        <w:t xml:space="preserve">від 10.12.2015 року №47 «Про затвердження бюджету міста на 2016 рік»,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зміни до кошторису відділу культури і туризму міської ради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110205 КЕКВ 2274 на  суму 118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2 КЕКВ 2271 на суму 17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502 КЕКВ 2274 на суму 10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 КФК 110201 КЕКВ 2210 на суму 5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2 КЕКВ 2250 на суму 2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240 на суму 3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5 КЕКВ 2210 на суму 30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240 на суму 7500 грн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ФК 110502 КЕКВ 2240 на суму 300 грн.     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більшити КФК 110205 КЕКВ 2111 на суму 998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120 на суму 2195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110201 КЕКВ 2111 на суму 197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271 на суму 13594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2 КЕКВ 2111 на суму 61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120 на суму 135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5 КЕКВ 2274  на суму 685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502 КЕКВ 2274 на суму 10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більшити КФК 110201 КЕКВ 2120 на суму 2823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250 на суму 15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2 КЕКВ 2250 на суму 2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205 КЕКВ 2111 на суму 11259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120 на суму 16151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110502 КЕКВ 2111 на суму 13858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120 на суму 3153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ЕКВ 2282 на суму 10000 грн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2. Внести зміни до кошторису фінансового управління міської ради по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КФК 010116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містити бюджетні призначення  з КЕКВ 2120 в сумі 24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 КЕКВ 2210 в сумі 13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 КЕКВ 2250 в сумі 3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КЕКВ 2111 в сумі 4000 грн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Зменшити КФК 250102 КЕКВ 9000 на суму 29361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зміни до кошторису управління  житлово - комунального господарства 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міської ради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- по загальному фонду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містити бюджетні призначення по КФК 100203: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 КЕКВ 2240 на КЕКВ 2210 в сумі 82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ФК 250404 КЕКВ 2730 на суму 1930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меншити КФК 010116 КЕКВ 2271на суму 4600 грн.  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більшити КФК 010116 КЕКВ 2210 на суму 8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111 на суму 14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2210 на суму 32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- по спеціальному фонду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ФК 150101 КЕКВ 3132 на суму 46577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ФК 150101 КЕКВ 3110 на суму 8520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ЕКВ 3122 на суму 139000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більшити КФК 150101 КЕКВ 3132 на суму 224200 грн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нести зміни до кошторису управління праці та соціального захисту населення  міської ради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загальному фонду: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091205 КЕКВ 2730 на суму 70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091207 КЕКВ 2730 на суму 113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090412 КЕКВ 2730 на суму 57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010116 КЕКВ 2210 на суму 12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120 на суму 8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4 на суму 20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50 на суму 3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40 на суму 178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2 на суму 20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істити бюджетні призначення по КФК 010116 з КЕКВ 2800 на КЕКВ 2111 в сумі 30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пеціальному фонд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>Збільшити КФК 090203 КЕКВ 3240 на суму 16577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зміни до кошторису КУ «Могилів-Подільська окружна лікарн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інтенсивного лікування» по КФК 080101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меншити КЕКВ 2240 на суму 3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КЕКВ 2210 на суму 2000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більшити КЕКВ 2273 на суму 60000 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спеціальний фонд КЕКВ 3110 на суму 300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250404 КЕКВ 2282 на суму 60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ФК 010116 КЕКВ 2111 на суму 2126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120 на суму 498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10 на суму 1000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КФК 250404 КЕКВ 2730 на суму 12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КФК 010116 КЕКВ 2210 на суму 1745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1 на суму 2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ЕКВ 2273 на суму 7161грн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50 на суму 15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Внести зміни до апарату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меншити КФК 010116 КЕКВ 2240 на суму 10000 грн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3 на суму 4231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2 на суму 1314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ЕКВ 2250 на суму 1500 грн.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Збільшити КФК 010116 КЕКВ 2111 на суму 4183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120 на суму 696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10 на суму 3000 грн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271 на суму 100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нести зміни до кошторису управління освіти міської ради: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меншити КФК 130107 КЕКВ 2111 на суму 41000 гр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КВ 2120 на суму 9000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нести зміни до кошторису КУ «Могилів-Подільська стоматологічна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поліклініка» по КФК 080500: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Збільшити КЕКВ 2111 на суму 20000 грн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</w:t>
      </w:r>
      <w:r>
        <w:rPr>
          <w:sz w:val="28"/>
          <w:szCs w:val="28"/>
        </w:rPr>
        <w:t>КЕКВ 2120 на суму 27000 грн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нести зміни до кошторису Могилів-Подільського міського територіаль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нтру соціального обслуговування (надання соціальних послуг)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по КФК 091204: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еншити КЕКВ 2120 на суму 16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КВ 2240 на суму 16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КВ 2272 на суму 32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КВ 2274 на суму 1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КВ 2800 на суму 24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більшити КЕКВ 2111 на суму 241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КВ 2210 на суму 2000 грн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ЕКВ 2273 на суму 350 грн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нести зміни до кошторису управління з питань економіки, інвестицій та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євроінтеграції міської ради по КФК 010116: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більшити КЕКВ 2240 на суму 600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нести зміни до кошторису міського центру соціальних служб для сім’ї, дітей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та молоді по КФК 091101: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меншити КЕКВ 2273 на суму 600 грн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Дане рішення підлягає затвердженню на черговій сесі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                 П. Бровко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cs="Times New Roman;Device Font 10cpi"/>
    </w:rPr>
  </w:style>
  <w:style w:type="character" w:styleId="WW8Num6z1">
    <w:name w:val="WW8Num6z1"/>
    <w:qFormat/>
    <w:rPr>
      <w:rFonts w:cs="Times New Roman;Device Font 10cpi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cs="Times New Roman;Device Font 10cpi"/>
    </w:rPr>
  </w:style>
  <w:style w:type="character" w:styleId="WW8Num12z1">
    <w:name w:val="WW8Num12z1"/>
    <w:qFormat/>
    <w:rPr>
      <w:rFonts w:cs="Times New Roman;Device Font 10cpi"/>
    </w:rPr>
  </w:style>
  <w:style w:type="character" w:styleId="WW8Num13z0">
    <w:name w:val="WW8Num13z0"/>
    <w:qFormat/>
    <w:rPr>
      <w:rFonts w:cs="Times New Roman;Device Font 10cpi"/>
    </w:rPr>
  </w:style>
  <w:style w:type="character" w:styleId="WW8Num13z1">
    <w:name w:val="WW8Num13z1"/>
    <w:qFormat/>
    <w:rPr>
      <w:rFonts w:cs="Times New Roman;Device Font 10cpi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30z0">
    <w:name w:val="WW8Num30z0"/>
    <w:qFormat/>
    <w:rPr>
      <w:rFonts w:cs="Times New Roman;Device Font 10cpi"/>
    </w:rPr>
  </w:style>
  <w:style w:type="character" w:styleId="WW8Num31z0">
    <w:name w:val="WW8Num31z0"/>
    <w:qFormat/>
    <w:rPr>
      <w:rFonts w:cs="Times New Roman;Device Font 10cpi"/>
    </w:rPr>
  </w:style>
  <w:style w:type="character" w:styleId="WW8Num31z1">
    <w:name w:val="WW8Num31z1"/>
    <w:qFormat/>
    <w:rPr>
      <w:rFonts w:cs="Times New Roman;Device Font 10cpi"/>
    </w:rPr>
  </w:style>
  <w:style w:type="character" w:styleId="WW8Num32z0">
    <w:name w:val="WW8Num32z0"/>
    <w:qFormat/>
    <w:rPr>
      <w:rFonts w:cs="Times New Roman;Device Font 10cpi"/>
    </w:rPr>
  </w:style>
  <w:style w:type="character" w:styleId="WW8Num32z1">
    <w:name w:val="WW8Num32z1"/>
    <w:qFormat/>
    <w:rPr>
      <w:rFonts w:cs="Times New Roman;Device Font 10cpi"/>
    </w:rPr>
  </w:style>
  <w:style w:type="character" w:styleId="WW8Num33z0">
    <w:name w:val="WW8Num33z0"/>
    <w:qFormat/>
    <w:rPr>
      <w:rFonts w:cs="Times New Roman;Device Font 10cpi"/>
    </w:rPr>
  </w:style>
  <w:style w:type="character" w:styleId="WW8Num33z1">
    <w:name w:val="WW8Num33z1"/>
    <w:qFormat/>
    <w:rPr>
      <w:rFonts w:cs="Times New Roman;Device Font 10cpi"/>
    </w:rPr>
  </w:style>
  <w:style w:type="character" w:styleId="WW8Num34z0">
    <w:name w:val="WW8Num34z0"/>
    <w:qFormat/>
    <w:rPr>
      <w:rFonts w:cs="Times New Roman;Device Font 10cpi"/>
    </w:rPr>
  </w:style>
  <w:style w:type="character" w:styleId="WW8Num34z1">
    <w:name w:val="WW8Num34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;Device Font 10cpi" w:cs="Times New Roman;Device Font 10cpi"/>
      <w:b/>
      <w:bCs/>
      <w:sz w:val="26"/>
      <w:szCs w:val="26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;Device Font 10cpi" w:cs="Times New Roman;Device Font 10cpi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;Device Font 10cpi"/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3:00Z</dcterms:created>
  <dc:creator>User</dc:creator>
  <dc:description/>
  <cp:keywords/>
  <dc:language>en-US</dc:language>
  <cp:lastModifiedBy>Пользователь Windows</cp:lastModifiedBy>
  <cp:lastPrinted>2007-01-01T00:03:00Z</cp:lastPrinted>
  <dcterms:modified xsi:type="dcterms:W3CDTF">2017-04-18T08:53:00Z</dcterms:modified>
  <cp:revision>2</cp:revision>
  <dc:subject/>
  <dc:title>                                                                                     </dc:title>
</cp:coreProperties>
</file>