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3</w:t>
      </w:r>
      <w:r>
        <w:rPr>
          <w:b/>
          <w:bCs/>
          <w:i/>
          <w:spacing w:val="80"/>
          <w:sz w:val="32"/>
          <w:szCs w:val="32"/>
          <w:lang w:val="uk-UA"/>
        </w:rPr>
        <w:t>85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24.11.2016р.                                                     м. Могилів – Подільський</w:t>
      </w:r>
    </w:p>
    <w:p>
      <w:pPr>
        <w:pStyle w:val="Normal"/>
        <w:ind w:right="-1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мережу міських автобусних маршру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го користування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ст. 6 Закону України «Про автомобільний транспорт», актом обстеження доріг та дорожніх об’єктів в м. Могилеві-Подільському від 28.09.2016р., заслухавши інформацію начальника управління економіки, інвестицій та євроінтеграції міської ради Глаголєвої О.І.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міський автобусний маршрут загального користування № 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ступній редакції: вулиця Коцюбинського – вулиця Академіка Заболотного – вулиця Шаргородська – проспект Героїв – вулиця Ринкова – вулиця Стависька – вулиця Київська – вулиця Вірменська – проспект Незалеж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2. Мережу міських автобусних маршрутів загального користування міста Могилева-Подільського затвердити у редакції згідно додатку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3. Управлінню економіки, інвестицій та євроінтеграції міської ради (Глаголєва О.І.) виготовити паспорт міського автобусного маршруту загального користування № 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Управлінню житлово-комунального господарства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(Бохонець В.П.) та управлінню містобудування та архітектури міської ради (Дунський Ю.С.) погодити розташування автобусних зупинок на автобусному маршруті загального користування № 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від 24.11.2016р. № 3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х автобусних маршрутів загального корис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088"/>
        <w:gridCol w:w="1583"/>
        <w:gridCol w:w="149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автобусного маршруту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ема маршрут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вжина маршруту, 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еобхідна кількість автобусів на маршруті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Острівська – проспект Незалежності – вулиця Вірменська – вулиця Гоголя – вулиця Стависька –вулиця Грецька – вулиця Полтавська – вулиця І.Франка – вулиця Вокзальна – проспект Героїв – вулиця Ринкова – вулиця Стависька – вулиця Київська – вулиця Вірменська – проспект Незалежності – вулиця Острівсь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Острівська – проспект Незалежності – вулиця Вірменська – вулиця Гоголя – вулиця Стависька – вулиця Ринкова – проспект Героїв – вулиця Вокзальна – вулиця І. Франка – вулиця Полтавська – вулиця Грецька – вулиця Стависька – вулиця Київська – вулиця Вірменська – проспект Незалежності – вулиця Острівсь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Коцюбинського – вулиця Академіка Заболотного – вулиця Шаргородська – проспект Героїв – вулиця Ринкова – вулиця Стависька – вулиця Київська – вулиця Вірменська – проспект Незалежност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 Р. Горбатюк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440" w:right="6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54:00Z</dcterms:created>
  <dc:creator>Admin</dc:creator>
  <dc:description/>
  <cp:keywords/>
  <dc:language>en-US</dc:language>
  <cp:lastModifiedBy>NIA</cp:lastModifiedBy>
  <cp:lastPrinted>2016-11-21T15:18:00Z</cp:lastPrinted>
  <dcterms:modified xsi:type="dcterms:W3CDTF">2017-01-09T12:03:00Z</dcterms:modified>
  <cp:revision>13</cp:revision>
  <dc:subject/>
  <dc:title>ПРОЕКТ</dc:title>
</cp:coreProperties>
</file>