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8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color w:val="000000"/>
          <w:sz w:val="28"/>
          <w:szCs w:val="28"/>
        </w:rPr>
        <w:t>УКРАЇНА</w:t>
        <w:br/>
        <w:t xml:space="preserve">        </w:t>
      </w:r>
      <w:r>
        <w:rPr>
          <w:bCs/>
          <w:caps/>
          <w:color w:val="000000"/>
          <w:sz w:val="28"/>
          <w:szCs w:val="28"/>
        </w:rPr>
        <w:t>МОГИЛІВ-ПОДІЛЬСЬКА МІСЬКА РАДА</w:t>
      </w:r>
      <w:r>
        <w:rPr>
          <w:b/>
          <w:bCs/>
          <w:caps/>
          <w:color w:val="000000"/>
          <w:sz w:val="28"/>
          <w:szCs w:val="28"/>
        </w:rPr>
        <w:br/>
        <w:t xml:space="preserve">   </w:t>
      </w:r>
      <w:r>
        <w:rPr>
          <w:bCs/>
          <w: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80"/>
          <w:sz w:val="32"/>
          <w:szCs w:val="32"/>
        </w:rPr>
        <w:t>РІШЕННЯ №3</w: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>59</w:t>
      </w:r>
    </w:p>
    <w:p>
      <w:pPr>
        <w:pStyle w:val="Normal"/>
        <w:rPr>
          <w:b/>
          <w:b/>
          <w:bCs/>
          <w:i/>
          <w:i/>
          <w:color w:val="000000"/>
          <w:spacing w:val="80"/>
          <w:sz w:val="32"/>
          <w:szCs w:val="32"/>
          <w:lang w:val="uk-UA"/>
        </w:rPr>
      </w:pPr>
      <w:r>
        <w:rPr>
          <w:b/>
          <w:bCs/>
          <w:i/>
          <w:color w:val="000000"/>
          <w:spacing w:val="80"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5</w:t>
      </w:r>
      <w:r>
        <w:rPr>
          <w:bCs/>
          <w:sz w:val="28"/>
          <w:szCs w:val="28"/>
        </w:rPr>
        <w:t>.10.2016р.                                                     м. Могилів – 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готовлення проектно-кошторисної документації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Керуючись ст. 30, 31 Закону України «Про місцеве самоврядування в Україні», постановою Кабінету Міністрів України від 20.05.2009р. № 565 «Про затвердження Порядку проведення безоплатного капітального ремонту власних житлових будинків і квартир осіб, що мають на таку пільгу, а також першочерговий поточний ремонт житлових будинків і квартир осіб, які мають право на це право», рішенням 4 сесії міської ради 7 скликання від 10.12.2015 року № 29 «Про затвердження міської Програми соціального захисту та соціальної  підтримки ветеранів, інвалідів, одиноких пенсіонерів, малозабезпечених верств населення на 2016-2017 роки» зі змінами, рішенням виконавчого комітету міської ради від 14.11.2014 р № 343 «Про затвердження оновленого складу робочої комісії по обстеженню житла та контролю проведення безоплатного капітального ремонту власних житлових будинків і квартир осіб, що мають право на таку пільгу» зі змін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глянувши заяву члена сім’ї  загиблого ветерана війни Дмитренко Руслани Михайлівни, результати обстеження та дефектний акт,-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праці та соціального захисту населення Могилів - Под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ї ради (</w:t>
      </w:r>
      <w:r>
        <w:rPr>
          <w:sz w:val="28"/>
          <w:szCs w:val="28"/>
        </w:rPr>
        <w:t>Дейнега 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.):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Надати дозвіл на виготовлення проектно-кошторисної документації на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ведення безоплатного капітального ремонту фасаду будинку п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ул. Полковій, 12, кв.7 у м. Могилеві - Подільському, Вінницької області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Укласти угоду з суб’єктом господарювання в галузі будівництва, який має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і дозволи (ліцензію, сертифікат) на виготовлення проектно -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шторисних документаці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о-кошторисну документацію погодити у встановленому порядку.</w:t>
      </w:r>
    </w:p>
    <w:p>
      <w:pPr>
        <w:pStyle w:val="Normal"/>
        <w:numPr>
          <w:ilvl w:val="0"/>
          <w:numId w:val="2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52:00Z</dcterms:created>
  <dc:creator>JKG</dc:creator>
  <dc:description/>
  <cp:keywords/>
  <dc:language>en-US</dc:language>
  <cp:lastModifiedBy>LUSER</cp:lastModifiedBy>
  <cp:lastPrinted>2016-11-01T10:20:00Z</cp:lastPrinted>
  <dcterms:modified xsi:type="dcterms:W3CDTF">2017-01-10T08:00:00Z</dcterms:modified>
  <cp:revision>24</cp:revision>
  <dc:subject/>
  <dc:title>                                                   ПРОЕКТ РІШЕННЯ</dc:title>
</cp:coreProperties>
</file>