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ПОІМЕННЕ     ГОЛОСУВАННЯ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30.</w:t>
      </w:r>
      <w:r>
        <w:rPr>
          <w:lang w:val="ru-RU"/>
        </w:rPr>
        <w:t>06.</w:t>
      </w:r>
      <w:r>
        <w:rPr/>
        <w:t>2021р.</w:t>
        <w:tab/>
        <w:tab/>
        <w:t xml:space="preserve">  </w:t>
        <w:tab/>
        <w:t xml:space="preserve">             9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</w:p>
    <w:tbl>
      <w:tblPr>
        <w:tblW w:w="16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  <w:gridCol w:w="1249"/>
        <w:gridCol w:w="1249"/>
        <w:gridCol w:w="1249"/>
        <w:gridCol w:w="1249"/>
        <w:gridCol w:w="124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«Про Стратегію розвитку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огилів – Подільської міської територіальної громади Могилів – Подільського району Вінницької області до 2030 року»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 та доповненнями внесеними обласною Радою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встановлення податку на майно на території Могилів – Подільської міської територіальної гром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встановлення збору за місця для паркування транспортних засобів на території Могилів – Подільської міської територіальної гром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встановлення туристичного збору на території Могилів – Подільської міської територіальної гром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встановлення єдиного податку на території Могилів – Подільської міської територіальної гром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«Про внесення змін до рішення 2 сесії міської ради 8 скликання від 23.12.2020р. №63 «Про бюджет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гилів – Подільської міської територіальної громади Могилів – Подільського району Вінницької області на 2021 рік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передачу коштів іншої субвенції у вигляді міжбюджетного трансферту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внесення змін до Програми соціально – економічного розвитку Могилів - Подільської міської територіальної гром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внесення змін до договору оренди нерухомого майна по вул. Тельнюка Станіслава, будинок 6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затвердження угоди від 25.05.2021 року №36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затвердження Положення про фінансово – економічне управління Могилів – Подільської міської ради (у новій редакції)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«Про припинення шляхом ліквідації юридичної особи – Навчально – виховного комплексу №3 «загальноосвітній навчальний заклад – дошкільний навчальний заклад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. Могилева – Подільського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припинення шляхом ліквідації юридичної особи –  Слободо – Шлишковецького навчально – виховного комплексу «Дошкільний навчальний заклад – середня загальноосвітня школа І-ІІІ ступенів» Могилів – Подільської міської р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створення закладів загальної середньої освіт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створення закладів дошкільної освіт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>16</w:t>
            </w:r>
            <w:r>
              <w:rPr>
                <w:sz w:val="24"/>
                <w:szCs w:val="24"/>
                <w:u w:val="single"/>
              </w:rPr>
              <w:t xml:space="preserve"> «Про затвердження Положення про конкурс на посаду керівника комунального закладу загальної середньої освіт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1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участь у конкурсному відборі проєкту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 визначення опорного закладу загальної середньої освіти та створення його філій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8 </w:t>
            </w:r>
            <w:r>
              <w:rPr>
                <w:sz w:val="24"/>
                <w:szCs w:val="24"/>
                <w:u w:val="single"/>
              </w:rPr>
              <w:t>«Про припинення шляхом ліквідації юридичної особи – Карпівської середньої загальноосвітньої школи І-ІІ ступенів Могилів – Подільської міської р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9 </w:t>
            </w:r>
            <w:r>
              <w:rPr>
                <w:sz w:val="24"/>
                <w:szCs w:val="24"/>
                <w:u w:val="single"/>
              </w:rPr>
              <w:t>«Про припинення шляхом ліквідації юридичної особи – Сказинецької середньої загальноосвітньої школи І-ІІ ступенів Могилів – Подільської міської ради Могилів – 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21</w:t>
            </w:r>
            <w:r>
              <w:rPr>
                <w:sz w:val="24"/>
                <w:szCs w:val="24"/>
                <w:u w:val="single"/>
              </w:rPr>
              <w:t xml:space="preserve">«Про намір передачі в оренду частини нерухомого майна комунальної власності за адресою: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. Могилів – Подільський, вул. Київська, 28/2 та включення їх до Переліку об’єктів другого типу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2 </w:t>
            </w:r>
            <w:r>
              <w:rPr>
                <w:b/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Про надання згоди на безоплатне прийняття в комунальну власність Могилів – Подільської міської територіальної громади Могилів – Подільського району Вінницької області майна відділу культури, мистецтв та спорту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гилів – Подільської районної державної адміністрації та бібліотечних (книжкових) фондів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Проти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Утри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мались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Н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голосувал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>23 «</w:t>
            </w:r>
            <w:r>
              <w:rPr>
                <w:sz w:val="24"/>
                <w:szCs w:val="24"/>
                <w:u w:val="single"/>
              </w:rPr>
              <w:t xml:space="preserve">Про внесення змін до рішення 2 сесії Могилів – Подільської міської ради 8 скликання від 23.12.2020 року №43 «Про затвердження Програми організації та проведення державних та місцевих свят, відзначення знаменних і пам’ятних дат та інших заходів на 2021р. Могилів – Подільською міською радою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гилів – Подільського району Вінницької області»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>24 «</w:t>
            </w:r>
            <w:r>
              <w:rPr>
                <w:sz w:val="24"/>
                <w:szCs w:val="24"/>
                <w:u w:val="single"/>
              </w:rPr>
              <w:t>Про внесення змін до рішення 2 сесії міської ради 8 скликання від 23.12.2020 року №36 «Про програму щодо реалізації прав дитини на період з 2021 по 2025 рок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  <w:tab w:val="left" w:pos="1843" w:leader="none"/>
                <w:tab w:val="left" w:pos="1985" w:leader="none"/>
                <w:tab w:val="left" w:pos="3119" w:leader="none"/>
                <w:tab w:val="left" w:pos="326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  <w:tab w:val="left" w:pos="1843" w:leader="none"/>
                <w:tab w:val="left" w:pos="1985" w:leader="none"/>
                <w:tab w:val="left" w:pos="3119" w:leader="none"/>
                <w:tab w:val="left" w:pos="3261" w:leader="none"/>
              </w:tabs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>25 «</w:t>
            </w:r>
            <w:r>
              <w:rPr>
                <w:sz w:val="24"/>
                <w:szCs w:val="24"/>
                <w:u w:val="single"/>
              </w:rPr>
              <w:t xml:space="preserve">Про внесення змін до рішення 2 сесії Могилів – Подільської міської ради 8 скликання від 23.12.2020 року №39 «Про затвердження фінансового плану на 2021 рік комунального некомерційного підприємства «Могилів – Подільський міський Центр первинної медико – санітарної допомоги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гилів – Подільської міської рад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>26 «</w:t>
            </w:r>
            <w:r>
              <w:rPr>
                <w:sz w:val="24"/>
                <w:szCs w:val="24"/>
                <w:u w:val="single"/>
              </w:rPr>
              <w:t>Про внесення змін до структури та штатного розпису Могилів – Подільського міського територіального центру соціального обслуговування (надання соціальних послуг)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Style23"/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>27 «</w:t>
            </w:r>
            <w:r>
              <w:rPr>
                <w:sz w:val="24"/>
                <w:szCs w:val="24"/>
                <w:u w:val="single"/>
              </w:rPr>
              <w:t xml:space="preserve">Про виконання Програми розвитку і підтримки сфери надання адміністративних послуг у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. Могилеві – Подільському на 2019-2022 роки» за 2020 рік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>28 «</w:t>
            </w:r>
            <w:r>
              <w:rPr>
                <w:sz w:val="24"/>
                <w:szCs w:val="24"/>
                <w:u w:val="single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5 сесії міської ради 8 скликання від 25.03.2021 року №153 «Про затвердження Програми фінансової підтримки та зміцнення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ріально – технічної бази комунальної установи «Могилів – Подільський трудовий архів» Могилів – Подільської міської ради н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21 – 2023 рок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29 </w:t>
            </w:r>
            <w:r>
              <w:rPr>
                <w:sz w:val="24"/>
                <w:szCs w:val="24"/>
                <w:u w:val="single"/>
              </w:rPr>
              <w:t>«Про затвердження Положення про управління житлово – комунального господарства Могилів – Подільської міської ради (у новій редакції)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0 </w:t>
            </w:r>
            <w:r>
              <w:rPr>
                <w:sz w:val="24"/>
                <w:szCs w:val="24"/>
                <w:u w:val="single"/>
              </w:rPr>
              <w:t xml:space="preserve">«Про внесення змін до рішення 2 сесії міської ради 8 скликання від 23.12.2020 року №48 «Про затвердження Програми «Дотація на збереження та розвиток матеріально – технічної бази закладу культури МКП «Могилів – Подільського парку культури та відпочинку ім. Лес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країнки» на 2021 рік</w:t>
            </w:r>
            <w:r>
              <w:rPr/>
              <w:t>».</w:t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31</w:t>
            </w:r>
            <w:r>
              <w:rPr>
                <w:sz w:val="24"/>
                <w:szCs w:val="24"/>
                <w:u w:val="single"/>
              </w:rPr>
              <w:t>«Про затвердження Статуту Могилів – Подільського міського комунального підприємства «Комбінат комунальних підприємств» у новій редакції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 xml:space="preserve">32 </w:t>
            </w:r>
            <w:r>
              <w:rPr>
                <w:sz w:val="24"/>
                <w:szCs w:val="24"/>
                <w:u w:val="single"/>
              </w:rPr>
              <w:t>«Про внесення змін до рішення 1 пленарного засідання 1 сесії міської ради від 12.11.2020 року №9 Про утворення виконавчого комітету Могилів – Подільської міської ради Могилів – Подільського району, визначення його чисельності та затвердження персонального складу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 xml:space="preserve">33 </w:t>
            </w:r>
            <w:r>
              <w:rPr>
                <w:sz w:val="24"/>
                <w:szCs w:val="24"/>
                <w:u w:val="single"/>
              </w:rPr>
              <w:t>«Про внесення змін до структури, чисельності, штатів апарату міської ради та її виконавчих органів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4 </w:t>
            </w:r>
            <w:r>
              <w:rPr>
                <w:sz w:val="24"/>
                <w:szCs w:val="24"/>
                <w:u w:val="single"/>
              </w:rPr>
              <w:t>«Про затвердження Меморандуму про співпрацю між Бабчинецькою сільською радою та Могилів – Подільською міською радою Вінницької обла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5 </w:t>
            </w:r>
            <w:r>
              <w:rPr>
                <w:sz w:val="24"/>
                <w:szCs w:val="24"/>
                <w:u w:val="single"/>
              </w:rPr>
              <w:t>«Про затвердження рішень виконавчого комітету Могилів – Подільської міської ради від 19.01.2021 року №3 та від 27.05.2021 року №157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6 </w:t>
            </w:r>
            <w:r>
              <w:rPr>
                <w:sz w:val="24"/>
                <w:szCs w:val="24"/>
                <w:u w:val="single"/>
              </w:rPr>
              <w:t>«Про звернення депутатів Могилів – Подільської міської ради Вінницької області 8 скликання до генерального директора АТ «Укрпошта» Смілянського І.Ю.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37</w:t>
            </w:r>
            <w:r>
              <w:rPr>
                <w:sz w:val="24"/>
                <w:szCs w:val="24"/>
                <w:u w:val="single"/>
              </w:rPr>
              <w:t xml:space="preserve">«Про звернення депутатів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гилів – Подільської міської ради до Верховної Ради України щодо ухвалення пакету законопроєктів щодо малої приватизації №№ 4572, 4573, 4574 і 4575, які усувають штучні бюрократичні перешкоди і спрощують процедуру підготовки до приватизації об’єктів як державної, так і комунальної власності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исова Тетяна Григорівна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ходець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рильченко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ган Віталій Іванович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льован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нанський </w:t>
                  </w:r>
                </w:p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рабун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акова Інга Леонт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ибульський </w:t>
                  </w:r>
                </w:p>
                <w:p>
                  <w:pPr>
                    <w:pStyle w:val="Style23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00:00Z</dcterms:created>
  <dc:creator>Admin</dc:creator>
  <dc:description/>
  <cp:keywords/>
  <dc:language>en-US</dc:language>
  <cp:lastModifiedBy>Admin</cp:lastModifiedBy>
  <cp:lastPrinted>2021-07-13T14:46:00Z</cp:lastPrinted>
  <dcterms:modified xsi:type="dcterms:W3CDTF">2021-07-13T13:51:00Z</dcterms:modified>
  <cp:revision>15</cp:revision>
  <dc:subject/>
  <dc:title>У к р а ї н а</dc:title>
</cp:coreProperties>
</file>