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 О І М Е Н Н Е   Г О Л О С У В А Н Н Я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 28.</w:t>
      </w:r>
      <w:r>
        <w:rPr>
          <w:lang w:val="ru-RU"/>
        </w:rPr>
        <w:t>05.</w:t>
      </w:r>
      <w:r>
        <w:rPr/>
        <w:t>2021р.</w:t>
        <w:tab/>
        <w:tab/>
        <w:t xml:space="preserve">  </w:t>
        <w:tab/>
        <w:t xml:space="preserve">             8 сесії                                           8 скликання</w:t>
      </w:r>
    </w:p>
    <w:p>
      <w:pPr>
        <w:pStyle w:val="Normal"/>
        <w:jc w:val="center"/>
        <w:rPr/>
      </w:pPr>
      <w:r>
        <w:rPr>
          <w:i/>
        </w:rPr>
        <w:t xml:space="preserve">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62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rFonts w:eastAsia="Calibri"/>
                <w:bCs/>
                <w:sz w:val="24"/>
                <w:szCs w:val="24"/>
                <w:u w:val="single"/>
                <w:lang w:eastAsia="en-US"/>
              </w:rPr>
              <w:t>Про звернення Могилів - Подільської міської ради до Державного агентства автомобільних доріг України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Юрій Миколайович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Про надання МКП «Комбінат комунальних підприємств» дозволу на отримання кредитного ліміту на поточний рахунок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Юрій Миколайович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bCs/>
                <w:sz w:val="24"/>
                <w:szCs w:val="24"/>
                <w:u w:val="single"/>
              </w:rPr>
              <w:t>Про затвердження розподілу вільного залишку, що склався станом на 01.01.2021р. по загальному та спеціальному фондах бюджету Могилів – Подільської міської територіальної громади Могилів – Подільського району Вінницької області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Юрій Миколайович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намір передачі в оренду нерухомого майна комунальної власності площею 135,28 кв.м за адресою: м. Могилів-Подільський, вул. Володимирська, 18 та включення його до Переліку об’єктів другого типу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Юрій Миколайович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Про</w:t>
            </w:r>
            <w:r>
              <w:rPr>
                <w:rFonts w:eastAsia="Calibri"/>
                <w:sz w:val="24"/>
                <w:szCs w:val="24"/>
                <w:u w:val="single"/>
                <w:lang w:val="en-US" w:eastAsia="en-US"/>
              </w:rPr>
              <w:t> 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припинення шляхом ліквідації</w:t>
            </w:r>
            <w:r>
              <w:rPr>
                <w:sz w:val="24"/>
                <w:szCs w:val="24"/>
                <w:u w:val="single"/>
              </w:rPr>
              <w:t xml:space="preserve"> комунального підприємства «Госпрозрахункове проектно – технічне бюро при управлінні містобудування та архітектури міської рад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Юрій Миколайович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kern w:val="2"/>
                <w:sz w:val="24"/>
                <w:szCs w:val="24"/>
                <w:u w:val="single"/>
                <w:lang w:eastAsia="ar-SA"/>
              </w:rPr>
              <w:t>Про додаткове виділення коштів на фінансування Програми «Дотація на збереження та розвиток матеріально - технічної бази закладу культури МКП «Могилів - Подільського парку культури та відпочинку ім. Лесі Українки» на 2021 рік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Юрій Миколайович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 звернення депутатів Могилів-Подільської міської ради Вінницької області VIII скликання до Кабінету Міністрів України щодо скасування постанови Кабінету Міністрів України від 29.03.2021 року №277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Юрій Миколайович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  <w:lang w:eastAsia="en-US" w:bidi="en-US"/>
              </w:rPr>
              <w:t xml:space="preserve">Про надання згоди на прийняття у комунальну власність Могилів-Подільської міської територіальної громади Могилів-Подільського району Вінницької області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медичного обладнання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Юрій Миколайович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2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eastAsia="MS Mincho;ＭＳ 明朝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0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0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7:00Z</dcterms:created>
  <dc:creator>Admin</dc:creator>
  <dc:description/>
  <cp:keywords/>
  <dc:language>en-US</dc:language>
  <cp:lastModifiedBy>Пользователь Windows</cp:lastModifiedBy>
  <cp:lastPrinted>2021-07-14T15:43:00Z</cp:lastPrinted>
  <dcterms:modified xsi:type="dcterms:W3CDTF">2021-07-16T11:05:00Z</dcterms:modified>
  <cp:revision>195</cp:revision>
  <dc:subject/>
  <dc:title>У к р а ї н а</dc:title>
</cp:coreProperties>
</file>