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 О І М Е Н Н Е   Г О Л О С У В А Н Н Я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 23.</w:t>
      </w:r>
      <w:r>
        <w:rPr>
          <w:lang w:val="ru-RU"/>
        </w:rPr>
        <w:t>12.</w:t>
      </w:r>
      <w:r>
        <w:rPr/>
        <w:t>2020р.</w:t>
        <w:tab/>
        <w:tab/>
        <w:t xml:space="preserve">  </w:t>
        <w:tab/>
        <w:t xml:space="preserve">             2 сесії                                           8 скликання</w:t>
      </w:r>
    </w:p>
    <w:p>
      <w:pPr>
        <w:pStyle w:val="Normal"/>
        <w:jc w:val="center"/>
        <w:rPr/>
      </w:pPr>
      <w:r>
        <w:rPr>
          <w:i/>
        </w:rPr>
        <w:t xml:space="preserve">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62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2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затвердження Програми організації діяльності органів самоорганізації населення (квартальних комітетів) м. Могилева-Подільського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uk-UA"/>
              </w:rPr>
            </w:pPr>
            <w:r>
              <w:rPr>
                <w:b/>
                <w:sz w:val="24"/>
                <w:szCs w:val="24"/>
                <w:u w:val="single"/>
                <w:lang w:eastAsia="uk-UA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3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затвердження Програми «Розвиток фізичної культури і спорту у Могилів - Подільській міській територіальній громаді Могилів - Подільського району Вінницької області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коробогач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4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Про затвердження Програми «Дотація на збереження та розвиток матеріально - технічної бази закладу культури МКП «Могилів - Подільського парку культури та відпочинку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ім. Лесі Українки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5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затвердження Програми «Дотація на збереження та розвиток матеріально-технічної бази Могилів-Подільського міського комунального підприємства «Дитячий спортивно - оздоровчий табір «Подільська перлинка»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6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затвердження програми «На варті міського порядку» на 2021 рік та використання коштів, передбачених в міському бюджеті на виконання даної Програми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ою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7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 внесення змін до Статуту комунального підприємства «Муніципальна варта» Могилів-Подільської міської ради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58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е голосувала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ою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4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8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  <w:t xml:space="preserve">Про внесення змін до структури та штатної чисельності комунального </w:t>
            </w:r>
            <w:r>
              <w:rPr>
                <w:sz w:val="24"/>
                <w:szCs w:val="24"/>
                <w:u w:val="single"/>
              </w:rPr>
              <w:t>підприємства «Муніципальна варта» Могилів - Подільської міської ради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9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внесення змін до Статуту міського комунального підприємства «Могилів-Подільський парк культури та відпочинку ім. Лесі Українки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0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внесення змін до структури та чисельності міського комунального підприємства «Могилів-Подільський парк культури та відпочинку ім. Лесі Українки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1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Про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>умови оплати праці міського голови Глухманюка Г.Г.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е голосував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2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color w:val="000000"/>
                <w:sz w:val="24"/>
                <w:szCs w:val="24"/>
                <w:u w:val="single"/>
              </w:rPr>
              <w:t>Про внесення змін до структури, чисельності штатів апарату міської ради та її виконавчих органів та їх затвердження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 за пропозицію депутата міської ради Кордона В.М. щодо знайомства з кандидатами на посаду старост.  </w:t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  <w:lang w:eastAsia="en-US"/>
                    </w:rPr>
                    <w:t xml:space="preserve">Голосували за пропозицію: </w:t>
                  </w:r>
                </w:p>
                <w:p>
                  <w:pPr>
                    <w:pStyle w:val="Normal"/>
                    <w:rPr>
                      <w:rFonts w:ascii="Cambria" w:hAnsi="Cambria" w:eastAsia="Calibri" w:cs="Cambria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mbria" w:ascii="Cambria" w:hAnsi="Cambria"/>
                      <w:b/>
                      <w:sz w:val="24"/>
                      <w:szCs w:val="24"/>
                      <w:lang w:eastAsia="en-US"/>
                    </w:rPr>
                    <w:t xml:space="preserve">- </w:t>
                  </w: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uk-UA"/>
                    </w:rPr>
                    <w:t>познайомитись з кандидатами на посаду старости і проголосувати «разом» за проєкт рішення в цілому</w:t>
                  </w:r>
                  <w:r>
                    <w:rPr>
                      <w:rFonts w:eastAsia="Calibri" w:cs="Cambria" w:ascii="Cambria" w:hAnsi="Cambria"/>
                      <w:b/>
                      <w:sz w:val="24"/>
                      <w:szCs w:val="24"/>
                      <w:lang w:eastAsia="en-US"/>
                    </w:rPr>
                    <w:t>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9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762" w:type="dxa"/>
            <w:tcBorders/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іменне голосування за пропозицію депутата Кордона В.М., щоб контроль за виконанням даного рішення покласти на депутатську комісію комунальної власності (Гаврильченко Г.М.).</w:t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е голосував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 xml:space="preserve">Голосували за пропозицію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 xml:space="preserve">- </w:t>
                  </w:r>
                  <w:r>
                    <w:rPr>
                      <w:b/>
                      <w:sz w:val="24"/>
                      <w:szCs w:val="24"/>
                    </w:rPr>
                    <w:t>контроль за виконанням даного рішення покласти на депутатську комісію комунальної власності (Гаврильченко Г.М.)</w:t>
                  </w: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33 «</w:t>
            </w:r>
            <w:r>
              <w:rPr>
                <w:sz w:val="24"/>
                <w:szCs w:val="24"/>
                <w:u w:val="single"/>
              </w:rPr>
              <w:t>Про затвердження на посаду старост».</w:t>
            </w:r>
          </w:p>
          <w:p>
            <w:pPr>
              <w:pStyle w:val="Normal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1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Style w:val="Normaltextrun"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4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rStyle w:val="Normaltextrun"/>
                <w:bCs/>
                <w:sz w:val="24"/>
                <w:szCs w:val="24"/>
                <w:u w:val="single"/>
              </w:rPr>
              <w:t>Про внесення змін до рішення 1 пленарного засідання 1 сесії міської ради від 12.11.2020 року №9 «Про утворення виконавчого комітету Могилів – Подільської міської ради Могилів – Подільського району,</w:t>
            </w:r>
            <w:r>
              <w:rPr>
                <w:rStyle w:val="Eop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Style w:val="Normaltextrun"/>
                <w:bCs/>
                <w:sz w:val="24"/>
                <w:szCs w:val="24"/>
                <w:u w:val="single"/>
              </w:rPr>
              <w:t>визначення його чисельності та</w:t>
            </w:r>
            <w:r>
              <w:rPr>
                <w:rFonts w:cs="Segoe UI" w:ascii="Segoe UI" w:hAnsi="Segoe UI"/>
                <w:sz w:val="24"/>
                <w:szCs w:val="24"/>
                <w:u w:val="single"/>
              </w:rPr>
              <w:t xml:space="preserve"> </w:t>
            </w:r>
            <w:r>
              <w:rPr>
                <w:rStyle w:val="Normaltextrun"/>
                <w:bCs/>
                <w:sz w:val="24"/>
                <w:szCs w:val="24"/>
                <w:u w:val="single"/>
              </w:rPr>
              <w:t>затвердження персонального складу».</w:t>
            </w:r>
          </w:p>
          <w:p>
            <w:pPr>
              <w:pStyle w:val="Normal"/>
              <w:rPr>
                <w:rStyle w:val="Normaltextrun"/>
                <w:b/>
                <w:b/>
                <w:bCs/>
                <w:sz w:val="24"/>
                <w:szCs w:val="24"/>
                <w:u w:val="single"/>
              </w:rPr>
            </w:pPr>
            <w:r>
              <w:rPr/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5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внесення змін до рішення 44 сесії міської ради 7 скликання від 17.12.2019р. №1004 «Про бюджет міста Могилева - Подільського на 2020 рік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6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Програму соціально-економічного розвитку Могилів - Подільської міської територіальної громади Могилів - Подільського району Вінницької області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 xml:space="preserve">-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37 «</w:t>
            </w:r>
            <w:r>
              <w:rPr>
                <w:sz w:val="24"/>
                <w:szCs w:val="24"/>
                <w:u w:val="single"/>
              </w:rPr>
              <w:t>Про Програму розвитку малого і середнього підприємництва у Могилів - Подільській міській територіальній громаді Могилів - Подільського району Вінницької області на 2021-2022 роки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8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внесення змін до рішення 45 сесії міської ради 7 скликання від 19.03.2020 року № 1045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43"/>
              <w:numPr>
                <w:ilvl w:val="0"/>
                <w:numId w:val="0"/>
              </w:numPr>
              <w:snapToGrid w:val="false"/>
              <w:ind w:hanging="0"/>
              <w:jc w:val="left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43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іменне голосування з питання №3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Про бюджет Могилів-Подільської міської територіальної громади Могилів-Подільського району Вінницької області на 2021 рі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val="uk-UA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40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Про затвердження Акту приймання-передачі та прийняття у комунальну власність Могилів-Подільської міської територіальної громади Могилів-Подільського району </w:t>
            </w:r>
            <w:r>
              <w:rPr>
                <w:bCs/>
                <w:sz w:val="24"/>
                <w:szCs w:val="24"/>
                <w:u w:val="single"/>
              </w:rPr>
              <w:t>закінченого будівництвом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sz w:val="24"/>
                <w:szCs w:val="24"/>
                <w:u w:val="single"/>
              </w:rPr>
              <w:t>об’єкта та індивідуально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bCs/>
                <w:sz w:val="24"/>
                <w:szCs w:val="24"/>
                <w:u w:val="single"/>
              </w:rPr>
              <w:t>визначеного майна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е голосував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е голосував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41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color w:val="000000"/>
                <w:position w:val="-1"/>
                <w:sz w:val="24"/>
                <w:szCs w:val="24"/>
                <w:u w:val="single"/>
              </w:rPr>
              <w:t>Про прийняття у комунальну власність Могилів - Подільської міської ради Могилів - Подільського району Вінницької області комунальних закладів освіти сільських рад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Голосували за прийняття рішення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іменне голосування з питання №42 «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Про прийняття у комунальну власність Могилів-Подільської міської територіальної громади Могилів-Подільського району закладів культури комунальної власності сільських рад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8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2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eastAsia="MS Mincho;ＭＳ 明朝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0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0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21">
    <w:name w:val="Заголовок №2 (2)_"/>
    <w:qFormat/>
    <w:rPr>
      <w:b/>
      <w:bCs/>
      <w:spacing w:val="12"/>
      <w:shd w:fill="FFFFFF" w:val="clear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7:00Z</dcterms:created>
  <dc:creator>Admin</dc:creator>
  <dc:description/>
  <cp:keywords/>
  <dc:language>en-US</dc:language>
  <cp:lastModifiedBy>Admin</cp:lastModifiedBy>
  <cp:lastPrinted>2021-03-30T10:42:00Z</cp:lastPrinted>
  <dcterms:modified xsi:type="dcterms:W3CDTF">2021-07-16T11:59:00Z</dcterms:modified>
  <cp:revision>257</cp:revision>
  <dc:subject/>
  <dc:title>У к р а ї н а</dc:title>
</cp:coreProperties>
</file>