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 О І М Е Н Н Е   Г О Л О С У В А Н Н Я 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08.</w:t>
      </w:r>
      <w:r>
        <w:rPr>
          <w:lang w:val="ru-RU"/>
        </w:rPr>
        <w:t>12.</w:t>
      </w:r>
      <w:r>
        <w:rPr/>
        <w:t>2020р.</w:t>
        <w:tab/>
        <w:tab/>
        <w:t xml:space="preserve">  </w:t>
        <w:tab/>
        <w:t xml:space="preserve">             1 сесії                                           8 скликання</w:t>
      </w:r>
    </w:p>
    <w:p>
      <w:pPr>
        <w:pStyle w:val="Normal"/>
        <w:jc w:val="center"/>
        <w:rPr/>
      </w:pPr>
      <w:r>
        <w:rPr>
          <w:i/>
        </w:rPr>
        <w:t xml:space="preserve">                    </w:t>
      </w:r>
      <w:r>
        <w:rPr>
          <w:i/>
        </w:rPr>
        <w:t>(2 пленарне засідання)</w:t>
      </w:r>
      <w:r>
        <w:rPr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62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1</w:t>
            </w:r>
            <w:r>
              <w:rPr>
                <w:sz w:val="24"/>
                <w:szCs w:val="24"/>
              </w:rPr>
              <w:t xml:space="preserve"> «Про дострокове припинення повноважень депутатів Безмещука П.О., Вербового В.В. та початок повноважень наступних за черговістю депутатів Могилів - Подільської міської ради Могилів-Подільського району восьмого скликанн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                                      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       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Не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зі змінами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2</w:t>
            </w:r>
            <w:r>
              <w:rPr>
                <w:sz w:val="24"/>
                <w:szCs w:val="24"/>
              </w:rPr>
              <w:t xml:space="preserve"> «Про внесення змін до ріше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пленарного засідання 1 сесії міської ради 8 скликання від 12.11.2020 року №13 «Про обрання постійних комісій Могилів-Подільської міської ради Могилів-Подільського району Вінницької області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3 </w:t>
            </w:r>
            <w:r>
              <w:rPr>
                <w:sz w:val="24"/>
                <w:szCs w:val="24"/>
              </w:rPr>
              <w:t>«Про Регламент Могилів - Подільської міської ради Могилів-Подільського району Вінницької області 8 скликанн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4</w:t>
            </w:r>
            <w:r>
              <w:rPr>
                <w:sz w:val="24"/>
                <w:szCs w:val="24"/>
              </w:rPr>
              <w:t xml:space="preserve"> «Про представництво інтересів в суді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5</w:t>
            </w:r>
            <w:r>
              <w:rPr>
                <w:sz w:val="24"/>
                <w:szCs w:val="24"/>
              </w:rPr>
              <w:t xml:space="preserve"> «Про умови оплати праці міського голови Глухманюка Г.Г.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Не голосував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6 </w:t>
            </w:r>
            <w:r>
              <w:rPr>
                <w:sz w:val="24"/>
                <w:szCs w:val="24"/>
              </w:rPr>
              <w:t>«Про внесення змін до оновленого переліку адміністративних послуг, які надаються через відділ (Центр) надання адміністративних послуг міської рад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7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Про затвердження Плану діяльності Могилів-Подільської міської ради Могилів-Подільського району Вінницької області з підготовки проєктів регуляторних актів на 2021рі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іменне голосування з питання № 8 </w:t>
            </w:r>
            <w:r>
              <w:rPr>
                <w:sz w:val="24"/>
                <w:szCs w:val="24"/>
              </w:rPr>
              <w:t xml:space="preserve">за зняття проєкту рішення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 внесення змін до рішення 37 сесії міської ради 7 скликання від 19.06.2019 року №881 «Про встановлення єдиного податку на території Могилів – Подільської міської ради Вінницької області на 2020 рік» з розгляду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Голосували за зняття проєкту рішення з розгляд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9</w:t>
            </w:r>
            <w:r>
              <w:rPr>
                <w:sz w:val="24"/>
                <w:szCs w:val="24"/>
              </w:rPr>
              <w:t xml:space="preserve"> «Про внесення змін до договору оренди земельної ділянки по вул. Ставиській, 40/45 в м. Могилеві-Подільськом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Ут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іменне голосування з питання №10</w:t>
            </w:r>
            <w:r>
              <w:rPr>
                <w:sz w:val="24"/>
                <w:szCs w:val="24"/>
              </w:rPr>
              <w:t xml:space="preserve"> «Про надання згоди на безоплатне прийняття  у комунальну власність  Могилів-Подільської міської територіальної громади Могилів-Подільського району закінченого будівництвом об’єкта та індивідуально визначеного май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1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«Про скасування ріш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ленарного засідання 1 сесії міської ради 8 скликання від 12.11.2020 року №11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іменне голосування з питання №12</w:t>
            </w:r>
            <w:r>
              <w:rPr>
                <w:sz w:val="24"/>
                <w:szCs w:val="24"/>
              </w:rPr>
              <w:t xml:space="preserve"> «Про припинення сільських рад в результаті реорганізації шляхом приєднанн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101"/>
              <w:gridCol w:w="789"/>
              <w:gridCol w:w="924"/>
              <w:gridCol w:w="943"/>
              <w:gridCol w:w="124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з/п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І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депутата міської ради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Проти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мались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Н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голосувал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знуні Карен Бурте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Богороді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Дмитро Олег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орисова Тетяна Григ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индак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Бровко Валерій Пе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ербова Ольга Вікто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Виходець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авло Костянти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ласюк Олена Олександр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Гаврильченко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еннад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алабурда Серг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щак Тетяна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менюк Олег Леонід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орецький Андрій Юр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рабар Сергій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уменюк Ольга Іван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Кордон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олодимир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риган Віталій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Кучерук Олекс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альован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рвак Олеся Васи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Петрик Дмитро Михайл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Познан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Руслан Анатолі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авіцька Лариса Микола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коробогач Над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Стах Наталія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елеватюк Богдан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Трейбич Елла Аркад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Фоменко Тетяна Анатолії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пелюк Василь Іван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Червоняк Юрій Миколай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1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Цибульський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Віктор Володими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Шевчук Сергій Дмит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Яцкова Тетяна Михайлівн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ab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ru-RU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Міський голова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Глухманюк Геннадій Григорович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в цілому :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3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2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eastAsia="MS Mincho;ＭＳ 明朝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0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0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0">
    <w:name w:val="rvts90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rFonts w:ascii="Garamond" w:hAnsi="Garamond" w:eastAsia="Batang;바탕" w:cs="Garamond"/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Пользователь Windows</cp:lastModifiedBy>
  <cp:lastPrinted>2020-11-06T13:56:00Z</cp:lastPrinted>
  <dcterms:modified xsi:type="dcterms:W3CDTF">2021-07-16T10:43:00Z</dcterms:modified>
  <cp:revision>145</cp:revision>
  <dc:subject/>
  <dc:title>У к р а ї н а</dc:title>
</cp:coreProperties>
</file>