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ІМЕННЕ ГОЛОСУВ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озачергової 27 сесії міської ради 7 скликання від 10.08.2018р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1. Про виділення коштів для придбання житла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юк Тетяна Вікт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йло  Михайлович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 внесення змін до рішення 21 сесії міської ради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7 скликання від 21.12.2017р. №566 «Про затвердження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бюджету міста на 2018 рік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юк Тетяна Вікт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йло  Михайлович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0590</wp:posOffset>
                </wp:positionH>
                <wp:positionV relativeFrom="paragraph">
                  <wp:posOffset>83820</wp:posOffset>
                </wp:positionV>
                <wp:extent cx="6449695" cy="18402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969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3. Про втрату чинності рішень 9 сесії міської ради 6 склика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 xml:space="preserve">від 12.07.2011р. № 260 «Про затвердження Положення про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міську Дошку пошани «Ними пишається місто» Могилів-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 xml:space="preserve">Подільської міської ради» та 37 сесії міської ради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 xml:space="preserve">6 скликання від 28.11.2013р. №869 «Про внесення змін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 xml:space="preserve">в рішення 9 сесії міської ради 6 скликання від 12.07.2011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 xml:space="preserve">року №260 «Про затвердження Положення про міську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 xml:space="preserve">Дошку пошани «Ними пишається місто» Могилів- Подільської міської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ради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85pt;height:144.9pt;mso-wrap-distance-left:9pt;mso-wrap-distance-right:9pt;mso-wrap-distance-top:0pt;mso-wrap-distance-bottom:0pt;margin-top:6.6pt;mso-position-vertical-relative:text;margin-left:7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3. Про втрату чинності рішень 9 сесії міської ради 6 скликання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</w:t>
                      </w:r>
                      <w:r>
                        <w:rPr>
                          <w:b/>
                        </w:rPr>
                        <w:t xml:space="preserve">від 12.07.2011р. № 260 «Про затвердження Положення про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</w:t>
                      </w:r>
                      <w:r>
                        <w:rPr>
                          <w:b/>
                        </w:rPr>
                        <w:t>міську Дошку пошани «Ними пишається місто» Могилів-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</w:t>
                      </w:r>
                      <w:r>
                        <w:rPr>
                          <w:b/>
                        </w:rPr>
                        <w:t xml:space="preserve">Подільської міської ради» та 37 сесії міської ради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</w:t>
                      </w:r>
                      <w:r>
                        <w:rPr>
                          <w:b/>
                        </w:rPr>
                        <w:t xml:space="preserve">6 скликання від 28.11.2013р. №869 «Про внесення змін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</w:t>
                      </w:r>
                      <w:r>
                        <w:rPr>
                          <w:b/>
                        </w:rPr>
                        <w:t xml:space="preserve">в рішення 9 сесії міської ради 6 скликання від 12.07.2011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</w:t>
                      </w:r>
                      <w:r>
                        <w:rPr>
                          <w:b/>
                        </w:rPr>
                        <w:t xml:space="preserve">року №260 «Про затвердження Положення про міську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</w:t>
                      </w:r>
                      <w:r>
                        <w:rPr>
                          <w:b/>
                        </w:rPr>
                        <w:t xml:space="preserve">Дошку пошани «Ними пишається місто» Могилів- Подільської міської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</w:t>
                      </w:r>
                      <w:r>
                        <w:rPr>
                          <w:b/>
                        </w:rPr>
                        <w:t>ради»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юк Тетяна Вікт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йло  Михайлович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>
          <w:b/>
        </w:rPr>
        <w:t xml:space="preserve">4. Про внесення змін до штатних розписів структурних 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підрозділів управління освіти міської ради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юк Тетяна Вікт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йло  Михайлович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.</w:t>
      </w:r>
      <w:r>
        <w:rPr>
          <w:b/>
          <w:bCs/>
        </w:rPr>
        <w:t xml:space="preserve"> Про надання дозволу на списання основних засобів, що є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спільною власністю територіальної громади міста Могилева-</w:t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b/>
          <w:bCs/>
        </w:rPr>
        <w:t xml:space="preserve">Подільського та обліковується на балансі управління освіти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міської ради.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юк Тетяна Вікт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йло  Михайлович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 з внесеними змінами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6. Про затвердження переліку об’єктів та заходів, 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 xml:space="preserve">що фінансуються за рахунок субвенції з державного   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бюджету місцевим бюджетам протягом 2018 року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юк Тетяна Вікт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йло  Михайлович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7:35:00Z</dcterms:created>
  <dc:creator>LUSER</dc:creator>
  <dc:description/>
  <cp:keywords/>
  <dc:language>en-US</dc:language>
  <cp:lastModifiedBy>LUSER</cp:lastModifiedBy>
  <dcterms:modified xsi:type="dcterms:W3CDTF">2018-08-21T08:23:00Z</dcterms:modified>
  <cp:revision>4</cp:revision>
  <dc:subject/>
  <dc:title/>
</cp:coreProperties>
</file>