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56"/>
      </w:tblGrid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1.</w:t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внесення змін до рішення 44 сесії міської ради 7 скликання від 17.12.2019р. №1004 «Про бюджет міста Могилева-Подільського на 2020 рік»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FF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1880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188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 з доповненням та внесеними змінам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487.25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 з доповненням та внесеними змінами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о затвердження вільного залишку, що склався станом на 01.01.2020р. по загальному та спеціальному фондах бюджету міста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FF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3525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352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500.2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дання дозволу на списання заборгованості, строк позовної давності якої минув і яка є безнадійною для погашення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17728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177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486.4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356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рішення виконавчого комітету Могилів-Подільської міської ради від 25.06.2020р. №133 «Про включення об’єкту нерухомого майна до Переліку об’єктів другого типу, що передаються в оренду без проведення аукціону»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FF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00202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002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472.6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5.</w:t>
            </w:r>
          </w:p>
        </w:tc>
        <w:tc>
          <w:tcPr>
            <w:tcW w:w="9356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затвердження розпоряджень міського голови та рішень виконавчого комітету міської ради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Style22"/>
              <w:spacing w:before="0" w:after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17728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177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486.4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ро внесення змін до структури та штатної чисельності</w:t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комунального некомерційного підприємства «Могилів-Подільський міський Центр первинної медико-санітарної допомоги» Могилів-Подільської міської ради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17728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177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486.4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7.</w:t>
            </w:r>
          </w:p>
        </w:tc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0" w:after="0"/>
              <w:contextualSpacing/>
              <w:jc w:val="lef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Heading1"/>
              <w:spacing w:before="0" w:after="0"/>
              <w:contextualSpacing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внесення змін до рішення 44 сесії Могилів-Подільської міської ради від 17.12.2019р. №979 «Про затвердження міської Програми «Підтримка первинної медичної допомоги у м. Могилеві-Подільському на 2020 рік»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00202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002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472.6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8.</w:t>
            </w:r>
          </w:p>
        </w:tc>
        <w:tc>
          <w:tcPr>
            <w:tcW w:w="9356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ліквідацію закладів культури міста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FF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00202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002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472.6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9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внесення змін до рішення 11 сесії міської ради 6 скликанн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ід </w:t>
            </w:r>
            <w:r>
              <w:rPr>
                <w:b/>
                <w:color w:val="000000"/>
              </w:rPr>
              <w:t>04.10.2011р.</w:t>
            </w:r>
            <w:r>
              <w:rPr>
                <w:b/>
              </w:rPr>
              <w:t xml:space="preserve"> № 296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FF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17728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177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486.4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b/>
                <w:color w:val="FF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ind w:right="-391" w:hanging="0"/>
              <w:rPr>
                <w:b/>
                <w:b/>
                <w:color w:val="FF0000"/>
              </w:rPr>
            </w:pPr>
            <w:r>
              <w:rPr>
                <w:b/>
              </w:rPr>
              <w:t>10.</w:t>
            </w:r>
          </w:p>
        </w:tc>
        <w:tc>
          <w:tcPr>
            <w:tcW w:w="9356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44 сесії міської ради 7 скликання від 17.12.2019 року № 996 «Про затвердження Програми «Дотація на збереження та розвиток матеріально-технічної бази Могилів – Подільського міського комунального підприємства «Дитячий спортивно - оздоровчий табір «Подільська перлинка» на 2020 рік»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Header"/>
              <w:tabs>
                <w:tab w:val="center" w:pos="4536" w:leader="none"/>
                <w:tab w:val="left" w:pos="8505" w:leader="none"/>
                <w:tab w:val="right" w:pos="9072" w:leader="none"/>
              </w:tabs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35254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352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500.2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11.</w:t>
            </w:r>
          </w:p>
        </w:tc>
        <w:tc>
          <w:tcPr>
            <w:tcW w:w="9356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Договору про спільну діяльність та визнання Служби автомобільних доріг у Вінницькій області Державного агентства автомобільних доріг України (УКРАВТОДОР) одержувачем бюджетних коштів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00202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002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472.6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12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 ліквідацію Могилів-Подільської міської виборчої комісії Вінницької області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17728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177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486.4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13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затвердження висновків земельної комісії при виконкомі міської ради від 28 липня 2020 року та від 27 серпня 2020 року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17728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177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 зі зміною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486.4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 зі зміною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14.</w:t>
            </w:r>
          </w:p>
        </w:tc>
        <w:tc>
          <w:tcPr>
            <w:tcW w:w="9356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часткові зміни та доповнення до рішень сесії міської ради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18807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188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з внесеними доповненням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що роздано на руки депутатам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487.25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з внесеними доповненням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що роздано на руки депутата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15.</w:t>
            </w:r>
          </w:p>
        </w:tc>
        <w:tc>
          <w:tcPr>
            <w:tcW w:w="9356" w:type="dxa"/>
            <w:tcBorders/>
          </w:tcPr>
          <w:p>
            <w:pPr>
              <w:pStyle w:val="Style22"/>
              <w:tabs>
                <w:tab w:val="clear" w:pos="708"/>
                <w:tab w:val="left" w:pos="6648" w:leader="none"/>
              </w:tabs>
              <w:snapToGrid w:val="false"/>
              <w:spacing w:before="0" w:after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Style22"/>
              <w:tabs>
                <w:tab w:val="clear" w:pos="708"/>
                <w:tab w:val="left" w:pos="6648" w:leader="none"/>
              </w:tabs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роектів землеустрою щодо відведення земельних ділянок, зміни цільового призначення, передачу </w:t>
            </w:r>
          </w:p>
          <w:p>
            <w:pPr>
              <w:pStyle w:val="Style22"/>
              <w:tabs>
                <w:tab w:val="clear" w:pos="708"/>
                <w:tab w:val="left" w:pos="6648" w:leader="none"/>
              </w:tabs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власність, оренду земельних ділянок в м. Могилеві-Подільському.</w:t>
            </w:r>
          </w:p>
          <w:p>
            <w:pPr>
              <w:pStyle w:val="Style22"/>
              <w:tabs>
                <w:tab w:val="clear" w:pos="708"/>
                <w:tab w:val="left" w:pos="6648" w:leader="none"/>
              </w:tabs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22"/>
              <w:tabs>
                <w:tab w:val="clear" w:pos="708"/>
                <w:tab w:val="left" w:pos="6648" w:leader="none"/>
              </w:tabs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37413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374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 зі зміною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та з внесеними доповненнями, що роздано депутатам на руки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501.9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 зі зміною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та з внесеними доповненнями, що роздано депутатам на руки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16.</w:t>
            </w:r>
          </w:p>
        </w:tc>
        <w:tc>
          <w:tcPr>
            <w:tcW w:w="9356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технічних документацій із землеустрою щодо встановлення меж земельних ділянок в натурі (на місцевості) та їх передачу у власність; надання дозволу на виготовлення технічної документації із землеустрою щодо поділу, об’єднання земельних ділянок в місті Могилеві-Подільському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18807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188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з внесеними доповненням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9" w:hanging="0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що роздано депутатам на рук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487.25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з внесеними доповненнями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що роздано депутатам на руки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17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о поновлення та припинення дії договорів оренд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>на земельні ділянки в м. Могилеві-Подільському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FF0000"/>
              </w:rPr>
            </w:pPr>
            <w:r>
              <w:rPr>
                <w:rFonts w:cs="Times New Roman CYR" w:ascii="Times New Roman CYR" w:hAnsi="Times New Roman CYR"/>
                <w:b/>
                <w:color w:val="FF0000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00202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002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472.6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18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дання дозволів на виготовлення проектів землеустрою щодо відведення земельних ділянок у власність, оренду в м. Могилеві - Подільському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18807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188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9" w:hanging="29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з внесеними доповненням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9" w:hanging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що роздано депутатам на ру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487.25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" w:hanging="29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з внесеними доповненнями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що роздано депутатам на рук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19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 надання дозволу на виготовлення та затвердження технічних документацій, припинення та поновлення договорів із складання договору особистого строкового сервітуту земельних ділянок комунальної власності міської ради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35254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352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Утр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Утр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500.2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56" w:type="dxa"/>
            <w:tcBorders/>
          </w:tcPr>
          <w:p>
            <w:pPr>
              <w:pStyle w:val="Style22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              </w:t>
            </w:r>
            <w:r>
              <w:rPr>
                <w:i/>
                <w:sz w:val="28"/>
                <w:szCs w:val="28"/>
                <w:lang w:val="uk-UA"/>
              </w:rPr>
              <w:t>(Рішення №1152 від 16.10</w:t>
            </w:r>
            <w:r>
              <w:rPr>
                <w:i/>
                <w:sz w:val="28"/>
                <w:szCs w:val="28"/>
              </w:rPr>
              <w:t>.20</w:t>
            </w:r>
            <w:r>
              <w:rPr>
                <w:i/>
                <w:sz w:val="28"/>
                <w:szCs w:val="28"/>
                <w:lang w:val="uk-UA"/>
              </w:rPr>
              <w:t>20</w:t>
            </w:r>
            <w:r>
              <w:rPr>
                <w:i/>
                <w:sz w:val="28"/>
                <w:szCs w:val="28"/>
              </w:rPr>
              <w:t>р.</w:t>
            </w:r>
            <w:r>
              <w:rPr>
                <w:i/>
                <w:sz w:val="28"/>
                <w:szCs w:val="28"/>
                <w:lang w:val="uk-UA"/>
              </w:rPr>
              <w:t>додається).</w:t>
            </w:r>
          </w:p>
          <w:p>
            <w:pPr>
              <w:pStyle w:val="Style22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20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передачу земельної ділянки комунальної власності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>в державну та припинення права постійного користування земельною ділянкою в м. Могилеві-Подільському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FF0000"/>
              </w:rPr>
            </w:pPr>
            <w:r>
              <w:rPr>
                <w:rFonts w:cs="Times New Roman CYR" w:ascii="Times New Roman CYR" w:hAnsi="Times New Roman CYR"/>
                <w:b/>
                <w:color w:val="FF0000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00202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002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472.6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21.</w:t>
            </w:r>
          </w:p>
        </w:tc>
        <w:tc>
          <w:tcPr>
            <w:tcW w:w="9356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анулювання результатів земельних торгів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00202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002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472.6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22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b/>
                <w:b/>
              </w:rPr>
            </w:pPr>
            <w:r>
              <w:rPr>
                <w:b/>
              </w:rPr>
              <w:t>Про затвердження Перспективного плану розвитку комунального некомерційного підприємства «Могилів-Подільська окружна лікарня інтенсивного лікування» Могилів-Подільської міської ради на 2020 – 2023 роки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56" w:type="dxa"/>
            <w:tcBorders/>
          </w:tcPr>
          <w:p>
            <w:pPr>
              <w:pStyle w:val="Style22"/>
              <w:spacing w:before="0" w:after="0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00202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002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472.6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23.</w:t>
            </w:r>
          </w:p>
        </w:tc>
        <w:tc>
          <w:tcPr>
            <w:tcW w:w="9356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одаж земельних ділянок під об’єктами нерухомого майна.</w:t>
            </w:r>
          </w:p>
        </w:tc>
      </w:tr>
      <w:tr>
        <w:trPr>
          <w:trHeight w:val="5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5289550" cy="600202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0" cy="6002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4110"/>
                                    <w:gridCol w:w="993"/>
                                    <w:gridCol w:w="1021"/>
                                    <w:gridCol w:w="1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І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епутата міськ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ри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лєксєєва  Наталя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ерлодян Жанна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знуні Карен Бурте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лошена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бець Андрій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инська Окса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цуляк Микола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іцина Євгенія Степ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брянська Оле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вговецька Тетяна Михай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йцева Людмила Віта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ренюк Людмила Леонід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ізян Олександр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донець Олег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риста Стані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ива Людмил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учер Віктор Андр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товик Серг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уцол Оксана Анатол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нік Василь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ижикова Валентина Іван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коловська Галина Григо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мко Лілія 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мінова Олена Олекс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орнокниж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ихайло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Юхимчук Серг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Іванець Серг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Якубовська Людмил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Голосували за прийняття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цілому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pt;height:472.6pt;mso-wrap-distance-left:9pt;mso-wrap-distance-right:0pt;mso-wrap-distance-top:0pt;mso-wrap-distance-bottom:0pt;margin-top:1.2pt;mso-position-vertical-relative:text;margin-left:4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ови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28"/>
      <w:szCs w:val="32"/>
      <w:lang w:val="uk-UA"/>
    </w:rPr>
  </w:style>
  <w:style w:type="character" w:styleId="Style12">
    <w:name w:val="Основной текст с отступом Знак"/>
    <w:qFormat/>
    <w:rPr>
      <w:sz w:val="28"/>
      <w:szCs w:val="28"/>
      <w:lang w:val="uk-UA"/>
    </w:rPr>
  </w:style>
  <w:style w:type="character" w:styleId="8">
    <w:name w:val="Основной текст (8)_"/>
    <w:qFormat/>
    <w:rPr>
      <w:sz w:val="18"/>
      <w:szCs w:val="18"/>
      <w:lang w:bidi="ar-SA"/>
    </w:rPr>
  </w:style>
  <w:style w:type="character" w:styleId="21">
    <w:name w:val="Основной текст (2)_"/>
    <w:qFormat/>
    <w:rPr>
      <w:b/>
      <w:bCs/>
      <w:sz w:val="18"/>
      <w:szCs w:val="18"/>
      <w:lang w:bidi="ar-SA"/>
    </w:rPr>
  </w:style>
  <w:style w:type="character" w:styleId="22">
    <w:name w:val="Основной текст (2)"/>
    <w:basedOn w:val="21"/>
    <w:qFormat/>
    <w:rPr/>
  </w:style>
  <w:style w:type="character" w:styleId="Style13">
    <w:name w:val="Основной текст Знак"/>
    <w:qFormat/>
    <w:rPr>
      <w:rFonts w:ascii="Antiqua;Arial" w:hAnsi="Antiqua;Arial" w:cs="Antiqua;Arial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qFormat/>
    <w:rPr>
      <w:rFonts w:eastAsia="MS Mincho;ＭＳ 明朝"/>
    </w:rPr>
  </w:style>
  <w:style w:type="character" w:styleId="Style15">
    <w:name w:val="Название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Rvts7">
    <w:name w:val="rvts7"/>
    <w:basedOn w:val="Style1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character" w:styleId="41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Tocnumber">
    <w:name w:val="tocnumber"/>
    <w:basedOn w:val="Style11"/>
    <w:qFormat/>
    <w:rPr/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90">
    <w:name w:val="rvts90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</w:pPr>
    <w:rPr>
      <w:rFonts w:ascii="Antiqua;Arial" w:hAnsi="Antiqua;Arial" w:cs="Antiqua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spacing w:before="0" w:after="140"/>
    </w:pPr>
    <w:rPr>
      <w:rFonts w:ascii="Arial" w:hAnsi="Arial" w:cs="Arial"/>
      <w:sz w:val="22"/>
      <w:szCs w:val="24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hanging="1080"/>
    </w:pPr>
    <w:rPr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63" w:before="0" w:after="120"/>
      <w:jc w:val="both"/>
    </w:pPr>
    <w:rPr>
      <w:b/>
      <w:bCs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jc w:val="center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</w:rPr>
  </w:style>
  <w:style w:type="paragraph" w:styleId="Style26">
    <w:name w:val="Содержимое таблицы"/>
    <w:basedOn w:val="Normal"/>
    <w:qFormat/>
    <w:pPr>
      <w:widowControl w:val="false"/>
      <w:suppressLineNumbers/>
      <w:autoSpaceDE w:val="false"/>
    </w:pPr>
    <w:rPr>
      <w:sz w:val="20"/>
      <w:szCs w:val="20"/>
      <w:lang w:val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/>
      <w:ind w:hanging="1420"/>
      <w:jc w:val="both"/>
    </w:pPr>
    <w:rPr>
      <w:sz w:val="20"/>
      <w:szCs w:val="20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egt">
    <w:name w:val="reg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rFonts w:ascii="Garamond" w:hAnsi="Garamond" w:eastAsia="Batang;바탕" w:cs="Garamond"/>
      <w:b/>
      <w:bCs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28:00Z</dcterms:created>
  <dc:creator>Admin</dc:creator>
  <dc:description/>
  <dc:language>en-US</dc:language>
  <cp:lastModifiedBy>Admin</cp:lastModifiedBy>
  <cp:lastPrinted>2020-11-06T13:56:00Z</cp:lastPrinted>
  <dcterms:modified xsi:type="dcterms:W3CDTF">2020-11-10T08:19:00Z</dcterms:modified>
  <cp:revision>5</cp:revision>
  <dc:subject/>
  <dc:title>У к р а ї н а</dc:title>
</cp:coreProperties>
</file>