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49"/>
        <w:gridCol w:w="9086"/>
        <w:gridCol w:w="128"/>
      </w:tblGrid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1.</w:t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заслуховування інформації про виконання бюджету міста за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І півріччя 2020 року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549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ро затвердження вільного залишку, що склався станом на 01.01.2020р. по спеціальному фонду бюджету міста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8996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899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85.8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підсумки виконання Програми соціально-економічного</w:t>
            </w:r>
          </w:p>
          <w:p>
            <w:pPr>
              <w:pStyle w:val="Style22"/>
              <w:spacing w:before="0" w:after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озвитку міста на 2020 рік за І півріччя 2020 року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5491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 стан мобілізації податків та зборів до бюджету міста за </w:t>
            </w:r>
          </w:p>
          <w:p>
            <w:pPr>
              <w:pStyle w:val="Style22"/>
              <w:spacing w:before="0" w:after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І півріччя 2020 року та перспективи розширення бази оподаткування на 2021 рік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7244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72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7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5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Style22"/>
              <w:spacing w:before="0" w:after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хід виконання міської комплексної Програми підтримки сім’ї, запобігання домашньому насильству, забезпечення рівних прав і можливостей жінок та чоловіків та попередження торгівлі людьми на період до 2022 року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Style22"/>
              <w:spacing w:before="0" w:after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7244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72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7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виконання Програми розвитку і підтримки сфери надання адміністративних послуг у м. Могилеві-Подільському на </w:t>
            </w:r>
          </w:p>
          <w:p>
            <w:pPr>
              <w:pStyle w:val="Style22"/>
              <w:spacing w:before="0" w:after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019-2022 роки за 2019 рік та І півріччя 2020 року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72440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72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7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7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Style22"/>
              <w:spacing w:before="0" w:after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46 сесії  Могилів – Подільської міської ради 7 скликання від 01.07.2020р. №1102 «Про затвердження Програми децентралізації системи теплопостачання центральної частини міста Могилева – Подільського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54914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250" w:hanging="0"/>
              <w:rPr>
                <w:b/>
                <w:b/>
                <w:color w:val="FF0000"/>
              </w:rPr>
            </w:pPr>
            <w:r>
              <w:rPr>
                <w:b/>
              </w:rPr>
              <w:t>8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внесення змін до рішення 44 сесії міської ради 7 скликання від 17.12.2019 року №988 «Про затвердження Програми «Розвиток засобів масової інформації - КП «ПТРЦ «Краяни» </w:t>
            </w:r>
          </w:p>
          <w:p>
            <w:pPr>
              <w:pStyle w:val="Style22"/>
              <w:spacing w:before="0" w:after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а 2020 рік»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54914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9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Style22"/>
              <w:spacing w:before="0" w:after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рішення виконавчого комітету міської ради від 17.07.2020 року №167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54914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10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хід виконання міської програми розвитку земельних відносин та охорони земель на території м. Могилева-Подільського на 2019-2021 роки за ІІ півріччя 2019 року та І півріччя 2020 ро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er"/>
              <w:tabs>
                <w:tab w:val="center" w:pos="4536" w:leader="none"/>
                <w:tab w:val="left" w:pos="8505" w:leader="none"/>
                <w:tab w:val="right" w:pos="9072" w:leader="none"/>
              </w:tabs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54914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11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Style22"/>
              <w:spacing w:before="0" w:after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; щодо поділу та об’єднання земельних ділянок; передачу у власність земельних ділянок в м. Могилеві-Подільському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7244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72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7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12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дання дозволу на виготовлення та затвердження технічних документацій, припинення та поновлення договорів із складання договору особистого строкового сервітуту земельних ділянок комунальної власності міської ради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Style22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i/>
                <w:sz w:val="28"/>
                <w:szCs w:val="28"/>
                <w:lang w:val="uk-UA"/>
              </w:rPr>
              <w:t>Запропонував перенести розгляд даного питання на наступну сесію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Style22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36308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363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Голосували за дану пропозицію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43.55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Голосували за дану пропозицію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згляд даного питання переноситься на наступну сесію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13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о затвердження проєктів землеустрою щодо відведення земельних ділянок, зміни цільового призначення, передачу у власність, оренду земельних ділянок в м. Могилеві-Подільському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91045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910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Утр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в цілому з доповненнями до проєктів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які роздані депутатам на рук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86.65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в цілому з доповненнями до проєктів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які роздані депутатам на руки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249" w:hanging="0"/>
              <w:rPr>
                <w:b/>
                <w:b/>
                <w:color w:val="FF0000"/>
              </w:rPr>
            </w:pPr>
            <w:r>
              <w:rPr>
                <w:b/>
              </w:rPr>
              <w:t>14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ключення земельних ділянок до переліку земельних ділянок несільськогосподарського призначення, які можуть бути передані у власність шляхом продажу на неконкурентних засадах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8580</wp:posOffset>
                      </wp:positionV>
                      <wp:extent cx="5289550" cy="454914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5.4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15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поновлення та припинення дії договорів оренди на земельні ділянки в м. Могилеві - Подільсько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54914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16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Style22"/>
              <w:spacing w:before="0" w:after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часткові зміни та доповнення до рішень сесій міської ради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73519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735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 з доповненнями до проєкту рішення, які роздані на руки депутатам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72.85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 з доповненнями до проєкту рішення, які роздані на руки депутатам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17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Про затвердження рішень виконавчого комітету Могилів-Подільської міської ради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FF0000"/>
              </w:rPr>
            </w:pPr>
            <w:r>
              <w:rPr>
                <w:rFonts w:cs="Times New Roman CYR" w:ascii="Times New Roman CYR" w:hAnsi="Times New Roman CYR"/>
                <w:b/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8996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899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85.8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18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надання дозволу на виготовлення проектів землеустрою щодо відведення земельних ділянок у власність, оренду в </w:t>
            </w:r>
          </w:p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. Могилев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Подільському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92125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921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 зі зміною та доповненням до проєкту рішення, яке роздано депутатам на рук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87.5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 зі зміною та доповненням до проєкту рішення, яке роздано депутатам на руки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19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передачу земельної ділянки в постійне користування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ержавній податковій службі України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54914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20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Про надання дозволу на укладання угоди з Товариством з обмеженою відповідальністю «ВИРОБНИЧИЙ КОМПЛЕКС «КАМЕЛОТ»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FF0000"/>
              </w:rPr>
            </w:pPr>
            <w:r>
              <w:rPr>
                <w:rFonts w:cs="Times New Roman CYR" w:ascii="Times New Roman CYR" w:hAnsi="Times New Roman CYR"/>
                <w:b/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54914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21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Style22"/>
              <w:spacing w:before="0" w:after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розгляд звернень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ТОВ «Енергетичні екологічні технології МП»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54914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22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b/>
                <w:b/>
              </w:rPr>
            </w:pPr>
            <w:r>
              <w:rPr>
                <w:rStyle w:val="41"/>
                <w:color w:val="000000"/>
                <w:sz w:val="28"/>
                <w:szCs w:val="28"/>
              </w:rPr>
              <w:t>Про надання дозволу на продовження договору оренди з Громадською організацією «Погляд у майбутнє»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54914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23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внесення змін до рішення 44 сесії міської ради 7 скликанн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 17.12.2019р. № 991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54914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24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Style22"/>
              <w:spacing w:before="0" w:after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</w:rPr>
              <w:t>Про створення Міського центру професійного розвитку педагогічних працівників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72440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72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7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25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до структури та штатної чисельності </w:t>
            </w:r>
          </w:p>
          <w:p>
            <w:pPr>
              <w:pStyle w:val="Style22"/>
              <w:spacing w:before="0" w:after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освіти Могилів-Подільської міської ради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26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b w:val="false"/>
                <w:b w:val="false"/>
                <w:color w:val="FF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 w:val="false"/>
                <w:color w:val="FF0000"/>
                <w:sz w:val="24"/>
                <w:szCs w:val="24"/>
                <w:u w:val="single"/>
                <w:lang w:val="uk-UA" w:eastAsia="uk-UA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54914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26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затвердження переліку об’єктів малої приватизації</w:t>
            </w:r>
          </w:p>
          <w:p>
            <w:pPr>
              <w:pStyle w:val="Style22"/>
              <w:spacing w:before="0" w:after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альної власності територіальної громади міста Могилева-Подільського, що підлягають приватизації шляхом продажу на аукціонах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54914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27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Style22"/>
              <w:spacing w:before="0" w:after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Про внесення змін до структури комунального некомерційного підприємства «Могилів-Подільський міський Центр первинної медико-санітарної допомоги» Могилів-Подільської міської ради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54914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28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>Про внесення змін до рішення 44 сесії міської ради 7 скликання від 17.12.2019р. №1004 «Про бюджет міста Могилева-Подільського на 2020 рік»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54914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29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072" w:leader="none"/>
                <w:tab w:val="left" w:pos="10065" w:leader="none"/>
              </w:tabs>
              <w:autoSpaceDE w:val="false"/>
              <w:ind w:right="35"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Про затвердження договору про співпрацю з обслуговування дітей з особливими освітніми потребами, які проживають на території Могилів-Подільського району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FF0000"/>
              </w:rPr>
            </w:pPr>
            <w:r>
              <w:rPr>
                <w:rFonts w:cs="Times New Roman CYR" w:ascii="Times New Roman CYR" w:hAnsi="Times New Roman CYR"/>
                <w:b/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072" w:leader="none"/>
                <w:tab w:val="left" w:pos="10065" w:leader="none"/>
              </w:tabs>
              <w:autoSpaceDE w:val="false"/>
              <w:snapToGrid w:val="false"/>
              <w:ind w:right="35" w:hanging="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72440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72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7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30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Про передачу функцій замовника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FF0000"/>
              </w:rPr>
            </w:pPr>
            <w:r>
              <w:rPr>
                <w:rFonts w:cs="Times New Roman CYR" w:ascii="Times New Roman CYR" w:hAnsi="Times New Roman CYR"/>
                <w:b/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72440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72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7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31.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о представництво інтересів в суді.</w:t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54914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32.</w:t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Про розгляд скарги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4549140"/>
                      <wp:effectExtent l="0" t="0" r="0" b="0"/>
                      <wp:wrapSquare wrapText="bothSides"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454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П. Бров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358.2pt;mso-wrap-distance-left:9pt;mso-wrap-distance-right:0pt;mso-wrap-distance-top:0pt;mso-wrap-distance-bottom:0pt;margin-top:1.2pt;mso-position-vertical-relative:text;margin-left:39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28"/>
      <w:szCs w:val="32"/>
      <w:lang w:val="uk-UA"/>
    </w:rPr>
  </w:style>
  <w:style w:type="character" w:styleId="Style12">
    <w:name w:val="Основной текст с отступом Знак"/>
    <w:qFormat/>
    <w:rPr>
      <w:sz w:val="28"/>
      <w:szCs w:val="28"/>
      <w:lang w:val="uk-UA"/>
    </w:rPr>
  </w:style>
  <w:style w:type="character" w:styleId="8">
    <w:name w:val="Основной текст (8)_"/>
    <w:qFormat/>
    <w:rPr>
      <w:sz w:val="18"/>
      <w:szCs w:val="18"/>
      <w:lang w:bidi="ar-SA"/>
    </w:rPr>
  </w:style>
  <w:style w:type="character" w:styleId="21">
    <w:name w:val="Основной текст (2)_"/>
    <w:qFormat/>
    <w:rPr>
      <w:b/>
      <w:bCs/>
      <w:sz w:val="18"/>
      <w:szCs w:val="18"/>
      <w:lang w:bidi="ar-SA"/>
    </w:rPr>
  </w:style>
  <w:style w:type="character" w:styleId="22">
    <w:name w:val="Основной текст (2)"/>
    <w:basedOn w:val="21"/>
    <w:qFormat/>
    <w:rPr/>
  </w:style>
  <w:style w:type="character" w:styleId="Style13">
    <w:name w:val="Основной текст Знак"/>
    <w:qFormat/>
    <w:rPr>
      <w:rFonts w:ascii="Antiqua;Arial" w:hAnsi="Antiqua;Arial" w:cs="Antiqua;Arial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qFormat/>
    <w:rPr>
      <w:rFonts w:eastAsia="MS Mincho;ＭＳ 明朝"/>
    </w:rPr>
  </w:style>
  <w:style w:type="character" w:styleId="Style15">
    <w:name w:val="Название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Rvts7">
    <w:name w:val="rvts7"/>
    <w:basedOn w:val="Style1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character" w:styleId="41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Tocnumber">
    <w:name w:val="tocnumber"/>
    <w:basedOn w:val="Style11"/>
    <w:qFormat/>
    <w:rPr/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90">
    <w:name w:val="rvts90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</w:pPr>
    <w:rPr>
      <w:rFonts w:ascii="Antiqua;Arial" w:hAnsi="Antiqua;Arial" w:cs="Antiqua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spacing w:before="0" w:after="140"/>
    </w:pPr>
    <w:rPr>
      <w:rFonts w:ascii="Arial" w:hAnsi="Arial" w:cs="Arial"/>
      <w:sz w:val="22"/>
      <w:szCs w:val="24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hanging="1080"/>
    </w:pPr>
    <w:rPr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63" w:before="0" w:after="120"/>
      <w:jc w:val="both"/>
    </w:pPr>
    <w:rPr>
      <w:b/>
      <w:bCs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center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Style26">
    <w:name w:val="Содержимое таблицы"/>
    <w:basedOn w:val="Normal"/>
    <w:qFormat/>
    <w:pPr>
      <w:widowControl w:val="false"/>
      <w:suppressLineNumbers/>
      <w:autoSpaceDE w:val="false"/>
    </w:pPr>
    <w:rPr>
      <w:sz w:val="20"/>
      <w:szCs w:val="20"/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hanging="1420"/>
      <w:jc w:val="both"/>
    </w:pPr>
    <w:rPr>
      <w:sz w:val="20"/>
      <w:szCs w:val="20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egt">
    <w:name w:val="reg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rFonts w:ascii="Garamond" w:hAnsi="Garamond" w:eastAsia="Batang;바탕" w:cs="Garamond"/>
      <w:b/>
      <w:bCs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39:00Z</dcterms:created>
  <dc:creator>Admin</dc:creator>
  <dc:description/>
  <dc:language>en-US</dc:language>
  <cp:lastModifiedBy>Admin</cp:lastModifiedBy>
  <cp:lastPrinted>2020-11-03T12:25:00Z</cp:lastPrinted>
  <dcterms:modified xsi:type="dcterms:W3CDTF">2020-11-10T07:27:00Z</dcterms:modified>
  <cp:revision>4</cp:revision>
  <dc:subject/>
  <dc:title>У к р а ї н а</dc:title>
</cp:coreProperties>
</file>