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Про внесення змін до рішення 44 сесії міської ради 7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ід 17.12.2019р. №1004 «Про бюджет міста Могилева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дільського на 2020 рік».</w: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Про встановлення податку на майно на території Могилів -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дільської міської ради Вінницької області.</w: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 внесеними змінами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які роздані депутатам на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Про встановлення збору за місця для паркування транспорт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асобів на території Могилів-Подільської міської ради Вінницької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ласті.</w: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 внесеними змінами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які роздані депутатам на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Про встановлення туристичного збору на території Могилів -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дільської міської ради Вінницької област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 внесеними змінами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які роздані депутатам на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Про встановлення єдиного податку на території Могилі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дільської міської ради Вінницької області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 внесеними змінами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які роздані депутатам на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b/>
          <w:b/>
          <w:bCs/>
        </w:rPr>
      </w:pPr>
      <w:r>
        <w:rPr>
          <w:b/>
          <w:bCs/>
        </w:rPr>
        <w:t>Про затвердження розпоряджень міського голови та рішень виконавчого комітету міської ради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Про затвердження угод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</w:r>
    </w:p>
    <w:p>
      <w:pPr>
        <w:pStyle w:val="Normal"/>
        <w:ind w:left="720" w:hanging="578"/>
        <w:rPr>
          <w:b/>
          <w:b/>
        </w:rPr>
      </w:pPr>
      <w:r>
        <w:rPr>
          <w:b/>
        </w:rPr>
        <w:t xml:space="preserve">8. Про хід виконання «Комплексної оборонно – правоохоронної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програми профілактики злочинності в м. Могилеві – Подільському на 2016-2020 роки» за 2019 рік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Про виконання «Комплексної програми захисту населення і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риторії міста Могилева-Подільського від надзвичайних ситуацій техногенного та природного характеру на 2018-2022 роки» за 2019 рік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0. Про виконання міської Програми «Територіальна оборона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. Могилева - Подільського на 2017-2021 роки» з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Про хід виконання Програми військово-патріотичного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виховання, підготовки молоді до військової служби,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екламування та пропагування військової служби за контрактом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Збройних Силах України на період 2017-2021 роки за  2019 рік.</w:t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Про хід виконання міської програми «На варті місь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ку» на 2018-2020 роки з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Rvts7"/>
          <w:b/>
          <w:b/>
        </w:rPr>
      </w:pPr>
      <w:r>
        <w:rPr>
          <w:b/>
        </w:rPr>
        <w:t xml:space="preserve">13. Про </w:t>
      </w:r>
      <w:r>
        <w:rPr>
          <w:rStyle w:val="Rvts7"/>
          <w:b/>
        </w:rPr>
        <w:t xml:space="preserve">хід виконання Програми утримання кладовищ в місті </w:t>
      </w:r>
    </w:p>
    <w:p>
      <w:pPr>
        <w:pStyle w:val="Normal"/>
        <w:rPr>
          <w:rStyle w:val="Rvts7"/>
          <w:b/>
          <w:b/>
        </w:rPr>
      </w:pPr>
      <w:r>
        <w:rPr>
          <w:rStyle w:val="Rvts7"/>
          <w:b/>
        </w:rPr>
        <w:t xml:space="preserve">      </w:t>
      </w:r>
      <w:r>
        <w:rPr>
          <w:rStyle w:val="Rvts7"/>
          <w:b/>
        </w:rPr>
        <w:t>Могилеві - Подільському на 2019-2021 роки за 2019 рік.</w:t>
      </w:r>
    </w:p>
    <w:p>
      <w:pPr>
        <w:pStyle w:val="Normal"/>
        <w:rPr>
          <w:rStyle w:val="Rvts7"/>
          <w:b/>
          <w:b/>
        </w:rPr>
      </w:pPr>
      <w:r>
        <w:rPr/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Про хід виконання міської цільової Програми «Надання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помоги хворим з хронічною нирковою недостатністю, які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тримують програмний гемодіаліз і перитонеальний діаліз 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. Могилеві - Подільському на 2018-2020 роки» за ІІ піврічч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19р. та </w:t>
      </w:r>
      <w:r>
        <w:rPr>
          <w:b/>
          <w:lang w:val="en-US"/>
        </w:rPr>
        <w:t>I</w:t>
      </w:r>
      <w:r>
        <w:rPr>
          <w:b/>
        </w:rPr>
        <w:t xml:space="preserve"> півріччя 2020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Про хід виконання міської Програми «Боротьба з онкологічним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хворюваннями на період 2017-2021 роки по місту Могилеву –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дільському» за ІІ півріччя 2019р. та </w:t>
      </w:r>
      <w:r>
        <w:rPr>
          <w:b/>
          <w:lang w:val="en-US"/>
        </w:rPr>
        <w:t>I</w:t>
      </w:r>
      <w:r>
        <w:rPr>
          <w:b/>
        </w:rPr>
        <w:t xml:space="preserve"> півріччя 2020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Про хід виконання міської Програми «Майбутнє Вінниччини 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береженні  здоров’я громадян по м. Могилеву-Подільському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16 -2020 роки» за ІІ півріччя 2019р. та </w:t>
      </w:r>
      <w:r>
        <w:rPr>
          <w:b/>
          <w:lang w:val="en-US"/>
        </w:rPr>
        <w:t>I</w:t>
      </w:r>
      <w:r>
        <w:rPr>
          <w:b/>
        </w:rPr>
        <w:t xml:space="preserve"> півріччя 2020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Про затвердження міської цільової Програми «Забезпеч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хворих, які отримують програмний гемодіаліз медикаментам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упроводу в м. Могилеві - Подільському на </w:t>
      </w:r>
      <w:r>
        <w:rPr>
          <w:b/>
          <w:lang w:val="en-US"/>
        </w:rPr>
        <w:t>II</w:t>
      </w:r>
      <w:r>
        <w:rPr>
          <w:b/>
        </w:rPr>
        <w:t xml:space="preserve"> півріччя 2020-2023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к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Про хід виконання Програми «Цільова соціальна програм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звитку фізичної культури і спорту у місті Могилеві 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му на 2018-2020 роки» з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</w:rPr>
        <w:t xml:space="preserve">19. </w:t>
      </w:r>
      <w:r>
        <w:rPr>
          <w:b/>
          <w:bCs/>
          <w:iCs/>
        </w:rPr>
        <w:t xml:space="preserve">Про внесення змін до рішення 38 сесії Могилів-Подільської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міської ради  7 скликання від 16.07.2019р. №889 «Про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затвердження Програми децентралізації системи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теплопостачання «119-го» та «Заводського» житлових масивів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міста Могилева-Подільського»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0. </w:t>
      </w:r>
      <w:r>
        <w:rPr>
          <w:b/>
          <w:bCs/>
          <w:color w:val="000000"/>
        </w:rPr>
        <w:t xml:space="preserve">Про надання МКП «Житловокомунгосп» дозволу на отриманн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кредитного ліміту на поточний рахунок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1. Про списання з балансу багатоквартирних будинкі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22. Про списання основних засобів з балансу МКП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Житловокомунгосп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Про хід виконання «Міської програми поліпшення стан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безпеки, гігієни праці та виробничого середовища на 2018-2022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ки» з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uk-UA"/>
        </w:rPr>
      </w:pPr>
      <w:r>
        <w:rPr>
          <w:b/>
        </w:rPr>
        <w:t xml:space="preserve">24. </w:t>
      </w:r>
      <w:r>
        <w:rPr>
          <w:b/>
          <w:lang w:eastAsia="uk-UA"/>
        </w:rPr>
        <w:t xml:space="preserve">Про списання управлінням праці та соціального захисту 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 xml:space="preserve">      </w:t>
      </w:r>
      <w:r>
        <w:rPr>
          <w:b/>
          <w:lang w:eastAsia="uk-UA"/>
        </w:rPr>
        <w:t xml:space="preserve">населення міської ради кредиторської заборгованості, строк 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 xml:space="preserve">      </w:t>
      </w:r>
      <w:r>
        <w:rPr>
          <w:b/>
          <w:lang w:eastAsia="uk-UA"/>
        </w:rPr>
        <w:t>позовної давності якої минув.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Про хід виконання міської програми щодо реалізації пра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итини на період з 2016 по 2020 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6. Про хід виконання міської Програми щодо забезпечення житлом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ітей - сиріт та дітей, позбавлених батьківського піклув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 2018 - 2022 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Про прийняття товарів, поміщених у режим відмови на користь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ержави, що зберігаються у Вінницькому обласному центрі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оціальних служб для сім’ї, дітей та молод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8. </w:t>
      </w:r>
      <w:r>
        <w:rPr>
          <w:rStyle w:val="FontStyle11"/>
          <w:lang w:eastAsia="uk-UA"/>
        </w:rPr>
        <w:t xml:space="preserve">Про затвердження Положення про інклюзивно-ресурсний центр  </w:t>
      </w:r>
    </w:p>
    <w:p>
      <w:pPr>
        <w:pStyle w:val="Normal"/>
        <w:rPr>
          <w:b/>
          <w:b/>
          <w:bCs/>
          <w:sz w:val="26"/>
          <w:szCs w:val="26"/>
          <w:lang w:eastAsia="uk-UA"/>
        </w:rPr>
      </w:pPr>
      <w:r>
        <w:rPr>
          <w:rStyle w:val="FontStyle11"/>
          <w:lang w:eastAsia="uk-UA"/>
        </w:rPr>
        <w:t xml:space="preserve">       </w:t>
      </w:r>
      <w:r>
        <w:rPr>
          <w:rStyle w:val="FontStyle11"/>
          <w:lang w:eastAsia="uk-UA"/>
        </w:rPr>
        <w:t>Могилів – Подільської міської ради (у новій редакції).</w:t>
      </w:r>
    </w:p>
    <w:p>
      <w:pPr>
        <w:pStyle w:val="Normal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Про внесення змін до рішення 44 сесії міської ради 7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ід 17.12.2019р. №98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Про включення земельних ділянок до переліку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ілянок несільськогосподарського призначення, які можуть бут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ередані у власність шляхом продажу на неконкурент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сада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 Про часткові зміни та доповнення до рішень сесій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. Про продаж земельних ділянок під об’єктами нерухомого май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Про затвердження звіту про експертну грошову оцінку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становлення стартової ціни земельної ділянки.</w:t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. Про надання дозволу на виготовлення технічної документації із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емлеустрою щодо встановлення меж земельних ділянок в натурі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на місцевості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Про надання дозволу на виготовлення проектів землеустрою, ї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8257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0pt;mso-wrap-distance-right:9pt;mso-wrap-distance-top:0pt;mso-wrap-distance-bottom:0pt;margin-top:22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твердження, передачу земельних ділянок у власність та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стійне користування, оренду; припинення та поновл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оговорів оренди на земельні ділянки в м. Могилеві 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дільськом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 доповненнями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які роздано депутатам на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6. Про надання дозволу на виготовлення та затвердж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ехнічних документацій із землеустрою щодо встановлення меж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земельних ділянок в натурі (на місцевості) та їх передачу у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ласність;надання дозволу на виготовлення та затвердж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ехнічних документацій із землеустрою щодо поділу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іляно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7. Про надання дозволу  на виготовлення та затвердж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ехнічних документацій, припинення та поновлення договорів із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кладання договору особистого строкового сервітуту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ілянок комунальної власності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 доповненнями,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які роздано депутатам на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8. Про відмову в наданні дозволу громадянам на розробку проектів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емлеустрою щодо відведення земельних діляно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. Про проведення земельних торгів (аукціону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. Про взяття на облік безхазяйного нерухомого май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1. Про затвердження рішення виконавчого комітету Могилів -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дільської міської ради від 28.05.2020 року № 115 «Про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касування проведення земельних торгів у формі аукціону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</w:rPr>
        <w:t xml:space="preserve">42. </w:t>
      </w:r>
      <w:r>
        <w:rPr>
          <w:b/>
          <w:bCs/>
          <w:iCs/>
        </w:rPr>
        <w:t xml:space="preserve">Про затвердження Програми децентралізації системи </w:t>
      </w:r>
    </w:p>
    <w:p>
      <w:pPr>
        <w:pStyle w:val="Normal"/>
        <w:rPr/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теплопостачання центральної частини міста Могилева –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Подільського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ко Лілія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2410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0"/>
      <w:szCs w:val="20"/>
      <w:lang w:val="uk-UA"/>
    </w:rPr>
  </w:style>
  <w:style w:type="character" w:styleId="Rvts7">
    <w:name w:val="rvts7"/>
    <w:basedOn w:val="Style14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120"/>
      <w:ind w:hanging="1380"/>
    </w:pPr>
    <w:rPr>
      <w:rFonts w:ascii="Calibri" w:hAnsi="Calibri" w:eastAsia="Calibri" w:cs="Calibri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8:00Z</dcterms:created>
  <dc:creator>Admin</dc:creator>
  <dc:description/>
  <dc:language>en-US</dc:language>
  <cp:lastModifiedBy>Admin</cp:lastModifiedBy>
  <dcterms:modified xsi:type="dcterms:W3CDTF">2020-08-18T06:28:00Z</dcterms:modified>
  <cp:revision>2</cp:revision>
  <dc:subject/>
  <dc:title/>
</cp:coreProperties>
</file>