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ІМЕННЕ ГОЛОСУВ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ачергової 40 сесії міської ради 7 скликання від 05.09.2019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1.  Про відміну рішення 38 сесії міської ради 7 скликання від 16.07.2019р. </w:t>
      </w:r>
    </w:p>
    <w:p>
      <w:pPr>
        <w:pStyle w:val="Normal"/>
        <w:rPr/>
      </w:pPr>
      <w:r>
        <w:rPr>
          <w:b/>
        </w:rPr>
        <w:t xml:space="preserve">      №</w:t>
      </w:r>
      <w:r>
        <w:rPr>
          <w:b/>
        </w:rPr>
        <w:t xml:space="preserve">901 «Про припинення юридичної особи закладу відділу культури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огилів-Подільської міської ради»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82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82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сковчук Сергій Федорович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58.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сковчук Сергій Федорович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ішення 31 сесії міської ради 7 скликання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і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.12.2018р. №807 «Про затвердження бюджету міста на 2019 рік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995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99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сковчук Сергій Федорович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72.1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сковчук Сергій Федорович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</w:rPr>
        <w:t xml:space="preserve">3. Про міську Програму охорони навколишнього природного 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ередовища по місту Могилеві - Подільському на 2019-2023 рок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995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99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сковчук Сергій Федорович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72.1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сковчук Сергій Федорович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4. Про надання згоди на безоплатне прийняття до комунальної власності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територіальної громади міста Могилева-Подільського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житлової квартири від ПОГ «ВУВП УТОС»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8204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82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сковчук Сергій Федорович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58.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сковчук Сергій Федорович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5. Про безоплатну передачу комунального майна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61709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17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вговець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сковчук Сергій Федорович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85.9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вговець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сковчук Сергій Федорович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6. </w:t>
      </w:r>
      <w:r>
        <w:rPr>
          <w:b/>
          <w:color w:val="000000"/>
        </w:rPr>
        <w:t xml:space="preserve">Про внесення змін до структури, чисельності та штатного розпису 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апарату міської ради та виконкому, управлінь, відділів та служб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міської рад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9956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99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сковчук Сергій Федорович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72.1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сковчук Сергій Федорович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</w:rPr>
        <w:t xml:space="preserve">7. </w:t>
      </w:r>
      <w:r>
        <w:rPr>
          <w:b/>
          <w:color w:val="000000"/>
          <w:shd w:fill="FFFFFF" w:val="clear"/>
        </w:rPr>
        <w:t xml:space="preserve">Про внесення змін до структури та штатної чисельності </w:t>
      </w:r>
    </w:p>
    <w:p>
      <w:pPr>
        <w:pStyle w:val="Normal"/>
        <w:rPr/>
      </w:pPr>
      <w:r>
        <w:rPr>
          <w:b/>
          <w:color w:val="000000"/>
          <w:shd w:fill="FFFFFF" w:val="clear"/>
        </w:rPr>
        <w:t xml:space="preserve">    </w:t>
      </w:r>
      <w:r>
        <w:rPr>
          <w:b/>
          <w:color w:val="000000"/>
          <w:shd w:fill="FFFFFF" w:val="clear"/>
        </w:rPr>
        <w:t xml:space="preserve">МКП «Могилів-Подільський парк культури та відпочинку ім. Лесі 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   </w:t>
      </w:r>
      <w:r>
        <w:rPr>
          <w:b/>
          <w:color w:val="000000"/>
          <w:shd w:fill="FFFFFF" w:val="clear"/>
        </w:rPr>
        <w:t>Українки»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8204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82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сковчук Сергій Федорович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58.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сковчук Сергій Федорович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8. Про затвердження Статуту комунального некомерційн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ідприємства «Могилів-Подільська окружна лікарня інтенсивного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лікування» Могилів-Подільської міської ради у новій редакції та й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труктур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9956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99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сковчук Сергій Федорович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72.1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сковчук Сергій Федорович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9. Про часткові зміни та доповнення до рішень сесій міської рад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9956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99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сковчук Сергій Федорович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72.1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сковчук Сергій Федорович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твердження Статуту Могилів-Подільського міського 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унального підприємства «Житловокомунгосп» у новій редакції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82041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82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сковчук Сергій Федорович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58.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сковчук Сергій Федорович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Batang;바탕"/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35:00Z</dcterms:created>
  <dc:creator>LUSER</dc:creator>
  <dc:description/>
  <cp:keywords/>
  <dc:language>en-US</dc:language>
  <cp:lastModifiedBy>LUSER</cp:lastModifiedBy>
  <dcterms:modified xsi:type="dcterms:W3CDTF">2019-09-17T07:17:00Z</dcterms:modified>
  <cp:revision>31</cp:revision>
  <dc:subject/>
  <dc:title/>
</cp:coreProperties>
</file>