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39 сесії міської ради 7 скликання від 01.08.2019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1. Про звільнення з посади Кригана Віталія Івановича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134"/>
        <w:gridCol w:w="992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чук Сергій Фед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стенко Ігор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інова Олена Олекс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Михайло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Про внесення змін до рішення 1 сесії міської ради 7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ід 05.11.2015р. №4 «Про утворення 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огилів-Подільської міської ради 7 скликання, визначення його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чисельності та затвердження персонального складу»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559425" cy="509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09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394"/>
                              <w:gridCol w:w="992"/>
                              <w:gridCol w:w="992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онишен 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встенко Ігор Олег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орнокнижний 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01.1pt;mso-wrap-distance-left:9pt;mso-wrap-distance-right:9pt;mso-wrap-distance-top:0pt;mso-wrap-distance-bottom:0pt;margin-top:11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394"/>
                        <w:gridCol w:w="992"/>
                        <w:gridCol w:w="992"/>
                        <w:gridCol w:w="1843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онишен Олександр Володимир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стенко Ігор Олег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мінова Олена Олексії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орнокнижний Михайло Михайл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</w:rPr>
        <w:t xml:space="preserve">3. Про затвердження Положення про конкурс на посаду керівник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мунального закладу загальної середньої освіти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559425" cy="4918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91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394"/>
                              <w:gridCol w:w="1134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онишен 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сковчук Сергій Федорович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встенко Ігор Олег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мін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орнокнижний 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87.3pt;mso-wrap-distance-left:9pt;mso-wrap-distance-right:9pt;mso-wrap-distance-top:0pt;mso-wrap-distance-bottom:0pt;margin-top:11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394"/>
                        <w:gridCol w:w="1134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онишен Олександр Володимир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ковчук Сергій Федорович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стенко Ігор Олег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мінова Олена Олексії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орнокнижний Михайло Михайлови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8-12T06:35:00Z</dcterms:modified>
  <cp:revision>28</cp:revision>
  <dc:subject/>
  <dc:title/>
</cp:coreProperties>
</file>