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ІМЕННЕ ГОЛОСУВАНН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ргової 38 сесії міської ради 7 скликання від 16.07.2019р.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b/>
        </w:rPr>
        <w:t>1.</w:t>
      </w:r>
      <w:r>
        <w:rPr>
          <w:b/>
          <w:color w:val="FF0000"/>
        </w:rPr>
        <w:t xml:space="preserve"> </w:t>
      </w:r>
      <w:r>
        <w:rPr>
          <w:b/>
        </w:rPr>
        <w:t>Про внесення змін до рішення 31сесії міської ради 7 скликання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color w:val="FF0000"/>
        </w:rPr>
      </w:pPr>
      <w:r>
        <w:rPr>
          <w:b/>
        </w:rPr>
        <w:t xml:space="preserve">     </w:t>
      </w:r>
      <w:r>
        <w:rPr>
          <w:b/>
        </w:rPr>
        <w:t>від 20.12.2018р. №807 «Про затвердження бюджету міста на 2019 рік».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</w:rPr>
        <w:t>2.</w:t>
      </w:r>
      <w:r>
        <w:rPr>
          <w:bCs/>
        </w:rPr>
        <w:t xml:space="preserve"> </w:t>
      </w:r>
      <w:r>
        <w:rPr>
          <w:b/>
          <w:bCs/>
        </w:rPr>
        <w:t xml:space="preserve">Про затвердження розпоряджень міського голови та рішень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виконавчого комітету міської ради.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  <w:t xml:space="preserve">3. Про реалізацію інвестиційного проекту «Сенсорна кімната для 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успішної інклюзії».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  <w:t xml:space="preserve">4. Про надання дозволу на укладення договору оренди нерухомого майна 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комунальної власності територіальної громади міста з громадською 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рганізацією «Волонтерська організація «Катарсис».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5"/>
        <w:shd w:fill="auto" w:val="clear"/>
        <w:spacing w:lineRule="auto" w:line="240"/>
        <w:ind w:right="283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 внесення змін до рішення 11 сесії міської ради</w:t>
      </w:r>
    </w:p>
    <w:p>
      <w:pPr>
        <w:pStyle w:val="5"/>
        <w:shd w:fill="auto" w:val="clear"/>
        <w:spacing w:lineRule="auto" w:line="240"/>
        <w:ind w:right="283"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 скликання від 15.12.2016 року №347 «Про порядок звільнення </w:t>
      </w:r>
    </w:p>
    <w:p>
      <w:pPr>
        <w:pStyle w:val="5"/>
        <w:shd w:fill="auto" w:val="clear"/>
        <w:spacing w:lineRule="auto" w:line="240"/>
        <w:ind w:right="283"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емельних ділянок від самовільно встановлених тимчасових споруд </w:t>
      </w:r>
    </w:p>
    <w:p>
      <w:pPr>
        <w:pStyle w:val="5"/>
        <w:shd w:fill="auto" w:val="clear"/>
        <w:spacing w:lineRule="auto" w:line="240"/>
        <w:ind w:right="283"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левих конструкцій (гаражів) для господарських потреб, </w:t>
      </w:r>
    </w:p>
    <w:p>
      <w:pPr>
        <w:pStyle w:val="5"/>
        <w:shd w:fill="auto" w:val="clear"/>
        <w:spacing w:lineRule="auto" w:line="240"/>
        <w:ind w:right="283"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монтаж і вивіз безгосподарських металевих гаражів з земель </w:t>
      </w:r>
    </w:p>
    <w:p>
      <w:pPr>
        <w:pStyle w:val="5"/>
        <w:shd w:fill="auto" w:val="clear"/>
        <w:spacing w:lineRule="auto" w:line="240"/>
        <w:ind w:right="283"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ої власності територіальної громади міста Могилева-</w:t>
      </w:r>
    </w:p>
    <w:p>
      <w:pPr>
        <w:pStyle w:val="5"/>
        <w:shd w:fill="auto" w:val="clear"/>
        <w:spacing w:lineRule="auto" w:line="240"/>
        <w:ind w:right="283"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дільського»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 зі змінами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 зі змінами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6. Про проведення конкурсу з визначення виконавця послуг із вивезення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бутових відходів на території м. Могилева – Подільського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4356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3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28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7. </w:t>
      </w:r>
      <w:r>
        <w:rPr>
          <w:b/>
          <w:bCs/>
          <w:iCs/>
        </w:rPr>
        <w:t>Про затвердження Програми децентралізації системи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</w:t>
      </w:r>
      <w:r>
        <w:rPr>
          <w:b/>
          <w:bCs/>
          <w:iCs/>
        </w:rPr>
        <w:t>теплопостачання «119-го» та «Заводського»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</w:t>
      </w:r>
      <w:r>
        <w:rPr>
          <w:b/>
          <w:bCs/>
          <w:iCs/>
        </w:rPr>
        <w:t>житлових масивів міста Могилева-Подільського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bCs/>
          <w:iCs/>
        </w:rPr>
        <w:t xml:space="preserve">8. </w:t>
      </w:r>
      <w:r>
        <w:rPr>
          <w:b/>
        </w:rPr>
        <w:t xml:space="preserve">Про внесення змін до Програми військово – патріотичного виховання,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підготовки молоді до військової служби, рекламування та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пропагування військової служби за контрактом в Збройних Силах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України на період 2017-2021 роки, та хід виконання заходів даної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ограми за ІІ півріччя 2018 року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enter" w:pos="4536" w:leader="none"/>
          <w:tab w:val="left" w:pos="8505" w:leader="none"/>
          <w:tab w:val="right" w:pos="9072" w:leader="none"/>
        </w:tabs>
        <w:ind w:right="-1" w:hanging="0"/>
        <w:rPr/>
      </w:pPr>
      <w:r>
        <w:rPr>
          <w:b/>
          <w:sz w:val="28"/>
          <w:szCs w:val="28"/>
        </w:rPr>
        <w:t xml:space="preserve">9. </w:t>
      </w:r>
      <w:r>
        <w:rPr>
          <w:b/>
          <w:sz w:val="28"/>
          <w:szCs w:val="28"/>
          <w:lang w:val="uk-UA"/>
        </w:rPr>
        <w:t>Про виконання міської Програми «Територіальна оборона»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м. Могилева-Подільського на 2017-2021 роки за 2018 рік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43560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3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28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10. Про внесення змін до штатної чисельності комун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некомерційного підприємства «Могилів –Подільський міський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Центр первинної медико – санітарної допомоги» Могилів –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одільської міської ради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11. Про хід виконання міської Програми «Майбутнє Вінниччини в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збереженні  здоров’я громадян по м. Могилеву-Подільському на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016 - 2020 роки» за ІІ півріччя 2018р. та І півріччя 2019 року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12. Про внесення змін та доповнень до міської цільової  Програми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«Надання допомоги хворим з хронічною нирковою недостатністю,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які отримують програмний гемодіаліз і перитонеальний діаліз в м.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огилеві-Подільському на 2018-2020 роки», затвердженої рішенням 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</w:rPr>
        <w:t xml:space="preserve">       </w:t>
      </w:r>
      <w:r>
        <w:rPr>
          <w:b/>
        </w:rPr>
        <w:t>25</w:t>
      </w:r>
      <w:r>
        <w:rPr>
          <w:b/>
          <w:color w:val="000000"/>
          <w:lang w:val="en-US" w:eastAsia="en-US"/>
        </w:rPr>
        <w:t xml:space="preserve"> сесії міської ради 7 скликання від 20.06.2018 року №659.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color w:val="000000"/>
          <w:lang w:val="en-US" w:eastAsia="en-US"/>
        </w:rPr>
        <w:t xml:space="preserve">13. </w:t>
      </w:r>
      <w:r>
        <w:rPr>
          <w:b/>
        </w:rPr>
        <w:t xml:space="preserve">Про хід виконання міської цільової Програми «Надання допомоги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хворим з хронічною нирковою недостатністю, які отримують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рограмний гемодіаліз і перитонеальний діаліз в м. Могилеві-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Подільському на 2018-2020 роки» за ІІ півріччя 2018р. та І півріччя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019 року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14. Про хід виконання міської Програми «Боротьба з онкологічними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захворюваннями на період на 2017-2021 роки» за ІІ півріччя 2018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оку та І півріччя 2019 року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15. Про хід виконання Програми «Цільова соціальна програма розвитку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фізичної культури і спорту у місті Могилеві-Подільському на 2018-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020 роки» за 2018 рік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16. Про комплексну </w:t>
      </w:r>
      <w:r>
        <w:rPr>
          <w:rFonts w:eastAsia="Lucida Sans Unicode"/>
          <w:b/>
          <w:iCs/>
          <w:kern w:val="2"/>
          <w:lang w:eastAsia="en-US"/>
        </w:rPr>
        <w:t xml:space="preserve">Програму діяльності міської </w:t>
      </w:r>
      <w:r>
        <w:rPr>
          <w:b/>
        </w:rPr>
        <w:t xml:space="preserve">громадської організації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Могилів-Подільської організації учасників антитерористичної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операції  «Патріот України» міста Могилева-Подільського на 2019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ік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 зі змінами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 зі змінами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17. </w:t>
      </w:r>
      <w:r>
        <w:rPr>
          <w:b/>
          <w:color w:val="000000"/>
        </w:rPr>
        <w:t xml:space="preserve">Про внесення змін до структури, чисельності та штатного розпису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 xml:space="preserve">апарату міської ради та виконкому, управлінь, відділів та служб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міської рад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18. </w:t>
      </w:r>
      <w:r>
        <w:rPr>
          <w:b/>
          <w:bCs/>
        </w:rPr>
        <w:t xml:space="preserve">Про виплату Могилів-Подільському міському голові Бровку П.П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компенсації за невикористану відпуст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43560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3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28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19. </w:t>
      </w:r>
      <w:r>
        <w:rPr>
          <w:b/>
        </w:rPr>
        <w:t xml:space="preserve">Про припинення юридичної особи закладу відділу культури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Могилів-Подільської міської ради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20. Про ліквідацію Будинку народної творчості закладу відділу культури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і туризму Могилів-Подільської міської ради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21. Про внесення змін до рішення 31 сесії міської ради 7 скликання від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20.12.2018 року «Про затвердження Програми «Профілактика та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лікування стоматологічних захворювань на 2019 рік»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2. Про внесення змін до рішення 33 сесії міської ради 7 скликання від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28.03.2019р. № 844 «Про надання МКП «Комбінат комунальних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підприємств» дозволу на отримання кредитного ліміту на поточний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ахунок»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3. Про створення комунального підприємства Могилів-Подільської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міської ради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24. Про затвердження звіту про експертну грошову оцінку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та встановлення стартової ціни земельної ділянки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43560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3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28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25.</w:t>
      </w:r>
      <w:r>
        <w:rPr/>
        <w:t xml:space="preserve"> </w:t>
      </w:r>
      <w:r>
        <w:rPr>
          <w:b/>
        </w:rPr>
        <w:t xml:space="preserve">Про надання дозволу на виготовлення проектів землеустрою, їх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затвердження, передачу земельних ділянок у власність, оренду та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постійне користування; поновлення та припинення договорів оренди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на земельні ділянки в м. Могилеві-Подільському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 з доповненням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 з доповненням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26.</w:t>
      </w:r>
      <w:r>
        <w:rPr/>
        <w:t xml:space="preserve"> </w:t>
      </w:r>
      <w:r>
        <w:rPr>
          <w:b/>
        </w:rPr>
        <w:t xml:space="preserve">Про </w:t>
      </w:r>
      <w:r>
        <w:rPr>
          <w:b/>
          <w:lang w:val="ru-RU"/>
        </w:rPr>
        <w:t>надання</w:t>
      </w:r>
      <w:r>
        <w:rPr>
          <w:b/>
        </w:rPr>
        <w:t xml:space="preserve"> дозволу на виготовлення та затвердження технічних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документацій із складання договору особистого строкового сервітуту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земельних ділянок комунальної власності міської ради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1176020</wp:posOffset>
                </wp:positionH>
                <wp:positionV relativeFrom="paragraph">
                  <wp:posOffset>3810</wp:posOffset>
                </wp:positionV>
                <wp:extent cx="5940425" cy="68834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7. Про затвердження технічних документацій із землеустрою щод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 xml:space="preserve">встановлення меж земельних ділянок в натурі (на місцевості) та ї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передачу у постійне користуванн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4.2pt;mso-wrap-distance-left:9pt;mso-wrap-distance-right:9pt;mso-wrap-distance-top:0pt;mso-wrap-distance-bottom:0pt;margin-top:0.3pt;mso-position-vertical-relative:text;margin-left:9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27. Про затвердження технічних документацій із землеустрою щод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 xml:space="preserve">встановлення меж земельних ділянок в натурі (на місцевості) та ї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передачу у постійне користуванн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28. Про включення земельних ділянок до переліку земельних ділянок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несільськогосподарського призначення, які можуть бути передані у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ласність шляхом продажу на неконкурентних засадах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29. Про надання дозволу на виготовлення та затвердження технічних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документацій із землеустрою щодо встановлення меж земельних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ділянок в натурі (на місцевості) та їх передачу у власність; надання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дозволу на виготовлення технічних документацій із землеустрою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щодо поділу земельних ділянок; надання дозволу на виготовлення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технічних документацій із землеустрою щодо встановлення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відновлення) меж земельних ділянок в натурі (на місцевості)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 з доповненням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 з доповненням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30. Про продаж земельних ділянок під об’єктами нерухомого майна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31. Про часткові зміни та доповнення до рішень сесій міської ради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 зі зміною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 зі зміною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32. </w:t>
      </w:r>
      <w:r>
        <w:rPr>
          <w:b/>
          <w:bCs/>
        </w:rPr>
        <w:t xml:space="preserve">Про припинення права постійного користування земельною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ділянко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33. </w:t>
      </w:r>
      <w:r>
        <w:rPr>
          <w:b/>
        </w:rPr>
        <w:t xml:space="preserve">Про затвердження висновків земельної комісії при виконкомі міської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ади від 16 квітня 2019 року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34. Про відмову </w:t>
      </w:r>
      <w:r>
        <w:rPr>
          <w:b/>
          <w:lang w:val="ru-RU"/>
        </w:rPr>
        <w:t xml:space="preserve">в наданні дозволу громадянам на розробку проектів </w:t>
      </w:r>
    </w:p>
    <w:p>
      <w:pPr>
        <w:pStyle w:val="Normal"/>
        <w:rPr/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>землеустрою щодо відведення земельних ділянок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lang w:val="ru-RU"/>
        </w:rPr>
        <w:t xml:space="preserve">35. </w:t>
      </w:r>
      <w:r>
        <w:rPr>
          <w:b/>
        </w:rPr>
        <w:t xml:space="preserve">Про затвердження міської програми розвитку земельних відносин та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охорони земель на території м. Могилева-Подільського на 2019-2021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оки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36. Про ліквідацію навчальних закладів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37. </w:t>
      </w:r>
      <w:r>
        <w:rPr>
          <w:b/>
          <w:bCs/>
        </w:rPr>
        <w:t>Про створення закладів загальної середньої осві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8. Про створення закладу дошкільної осві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39. </w:t>
      </w:r>
      <w:r>
        <w:rPr>
          <w:b/>
        </w:rPr>
        <w:t xml:space="preserve">Про затвердження вільного залишку, що склався станом на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01.01.2019р. по загальному фонду бюджету міста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260340"/>
                <wp:effectExtent l="0" t="0" r="0" b="0"/>
                <wp:wrapSquare wrapText="bothSides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14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Batang;바탕"/>
      <w:sz w:val="22"/>
      <w:szCs w:val="22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8">
    <w:name w:val="Основной текст_"/>
    <w:qFormat/>
    <w:rPr>
      <w:shd w:fill="FFFFFF" w:val="clear"/>
    </w:rPr>
  </w:style>
  <w:style w:type="character" w:styleId="Style19">
    <w:name w:val="Верхний колонтитул Знак"/>
    <w:basedOn w:val="Style14"/>
    <w:qFormat/>
    <w:rPr>
      <w:rFonts w:ascii="Times New Roman" w:hAnsi="Times New Roman" w:eastAsia="MS Mincho;ＭＳ 明朝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17"/>
      <w:ind w:hanging="142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7:35:00Z</dcterms:created>
  <dc:creator>LUSER</dc:creator>
  <dc:description/>
  <cp:keywords/>
  <dc:language>en-US</dc:language>
  <cp:lastModifiedBy>LUSER</cp:lastModifiedBy>
  <dcterms:modified xsi:type="dcterms:W3CDTF">2019-08-12T06:27:00Z</dcterms:modified>
  <cp:revision>36</cp:revision>
  <dc:subject/>
  <dc:title/>
</cp:coreProperties>
</file>