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чергової 37 сесії міської ради 7 скликання від 19.06.2019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>1. Про встановлення податку на майно на території Могилів –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дільської міської ради Вінницької області на 2020 рі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ам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2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і змінами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2. Про встановлення збору за місця для паркування транспортних 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засобів на території Могилів-Подільської міської ради Вінницької 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 xml:space="preserve">    </w:t>
      </w:r>
      <w:r>
        <w:rPr>
          <w:b/>
        </w:rPr>
        <w:t>області на 2020 рік.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0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2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>3. Про встановлення туристичного збору на території Могилів-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 xml:space="preserve">    </w:t>
      </w:r>
      <w:r>
        <w:rPr>
          <w:b/>
        </w:rPr>
        <w:t>Подільської міської ради Вінницької області на 2020 рік.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0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2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4. Про встановлення єдиного податку на території Могилів-Подільської 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 xml:space="preserve">    </w:t>
      </w:r>
      <w:r>
        <w:rPr>
          <w:b/>
        </w:rPr>
        <w:t>міської ради Вінницької області на 2020 рік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0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2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Про доповнення до Плану-графіку підготовки проектів регуляторних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актів на 2019 рік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0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2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5:00Z</dcterms:created>
  <dc:creator>LUSER</dc:creator>
  <dc:description/>
  <cp:keywords/>
  <dc:language>en-US</dc:language>
  <cp:lastModifiedBy>LUSER</cp:lastModifiedBy>
  <dcterms:modified xsi:type="dcterms:W3CDTF">2019-06-24T11:04:00Z</dcterms:modified>
  <cp:revision>26</cp:revision>
  <dc:subject/>
  <dc:title/>
</cp:coreProperties>
</file>