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4 сесії міської ради 7 скликання від 24.04.2019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. </w:t>
      </w:r>
      <w:r>
        <w:rPr>
          <w:b/>
          <w:szCs w:val="28"/>
        </w:rPr>
        <w:t xml:space="preserve">Про затвердження </w:t>
      </w:r>
      <w:r>
        <w:rPr>
          <w:b/>
        </w:rPr>
        <w:t xml:space="preserve">містобудівної документації щодо внесення змін в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крему частину генерального плану міста Могилева-Подільського та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озроблення детального плану території земельних ділянок по вулиці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заринецькій, 62-а та вулиці Озаринецькій, 62-в, для будівництва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нячної електростанції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09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01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. Про припинення договорів оренди на земельні ділянки в м. Могилеві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ільськом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093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01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3. Про часткові зміни до рішення 29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ід </w:t>
      </w:r>
      <w:r>
        <w:rPr>
          <w:b/>
          <w:lang w:val="ru-RU"/>
        </w:rPr>
        <w:t>18.10.2018</w:t>
      </w:r>
      <w:r>
        <w:rPr>
          <w:b/>
        </w:rPr>
        <w:t xml:space="preserve"> року №733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093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01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о затвердження рішення виконавчого комітету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одільської міської ради від 10.04.2019р. №106.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093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01.1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5-02T12:01:00Z</dcterms:modified>
  <cp:revision>20</cp:revision>
  <dc:subject/>
  <dc:title/>
</cp:coreProperties>
</file>