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гової 33 сесії міської ради 7 скликання від 28.03.2019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1. Про план роботи міської ради 7 скликання на 2019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. Про заслуховування інформації про виконання бюджету міста за 2018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. Про внесення змін до рішення 31 сесії міської ради 7 скликання від 20.12.2018р. №807 «Про затвердження бюджету міста на 2019 рі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4. Про підсумки виконання Програми соціально-економічного розвитку міста за 2018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5. Про звіт щодо виконання Стратегії розвитку міста Могилева-Подільського на період до 2020 року за 2018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Про звіт щодо виконання Програми розвитку малого і середнього підприємництва у місті Могилеві-Подільському на 2017-2018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7. Про звіт щодо здійснення державної регуляторної політики виконавчими органами місцевого самоврядування з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Про надання дозволу на укладення договору оренди нерухомого майна комунальної власності територіальної громади міста з громадською організацією «Патріот Україн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9. Про доповнення до Плану-графіку підготовки проектів регуляторних актів на 2019 рі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10. </w:t>
      </w:r>
      <w:r>
        <w:rPr>
          <w:b/>
          <w:bCs/>
        </w:rPr>
        <w:t>Про затвердження розпоряджень міського голови та рішень виконавчого комітету міської рад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1. Про внесення змін до рішення 25 сесії Могилів - Подільської міської ради 7 скликання від 20.06.2018р. №64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2. Про подання проектів на шістнадцятий обласний конкурс проектів розвитку територіальних громад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</w:rPr>
        <w:t>13.</w:t>
      </w:r>
      <w:r>
        <w:rPr/>
        <w:t xml:space="preserve"> </w:t>
      </w:r>
      <w:r>
        <w:rPr>
          <w:b/>
        </w:rPr>
        <w:t xml:space="preserve">Про затвердження Комплексної програми </w:t>
      </w:r>
      <w:r>
        <w:rPr>
          <w:b/>
          <w:bCs/>
        </w:rPr>
        <w:t xml:space="preserve">мобілізації зусиль </w:t>
      </w:r>
    </w:p>
    <w:p>
      <w:pPr>
        <w:pStyle w:val="Normal"/>
        <w:rPr>
          <w:b/>
          <w:b/>
        </w:rPr>
      </w:pPr>
      <w:r>
        <w:rPr>
          <w:b/>
          <w:bCs/>
        </w:rPr>
        <w:t>Могилів –Подільської міської ради, виконавчого комітету, Могилів –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 на 2019-2023 рок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>14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Про внесення змін до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.</w:t>
      </w:r>
    </w:p>
    <w:p>
      <w:pPr>
        <w:pStyle w:val="Style20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ою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ою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15. </w:t>
      </w:r>
      <w:r>
        <w:rPr>
          <w:b/>
          <w:color w:val="000000"/>
          <w:sz w:val="28"/>
          <w:szCs w:val="28"/>
          <w:lang w:val="uk-UA"/>
        </w:rPr>
        <w:t>Про затвердження Порядку проведення конкурсуз визначення проектів (ініціатив)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інститутів громадянського суспільства.</w:t>
      </w:r>
    </w:p>
    <w:p>
      <w:pPr>
        <w:pStyle w:val="Normal"/>
        <w:rPr>
          <w:rFonts w:eastAsia="Calibri"/>
          <w:b/>
          <w:b/>
          <w:bCs/>
          <w:lang w:eastAsia="uk-UA"/>
        </w:rPr>
      </w:pPr>
      <w:r>
        <w:rPr>
          <w:b/>
        </w:rPr>
        <w:t xml:space="preserve">16. </w:t>
      </w:r>
      <w:r>
        <w:rPr>
          <w:rFonts w:eastAsia="Calibri"/>
          <w:b/>
          <w:bCs/>
          <w:lang w:eastAsia="uk-UA"/>
        </w:rPr>
        <w:t xml:space="preserve">Про виконання </w:t>
      </w:r>
      <w:r>
        <w:rPr>
          <w:b/>
        </w:rPr>
        <w:t xml:space="preserve">міської Програми </w:t>
      </w:r>
      <w:r>
        <w:rPr>
          <w:rStyle w:val="FontStyle20"/>
          <w:sz w:val="28"/>
          <w:szCs w:val="28"/>
          <w:lang w:eastAsia="uk-UA"/>
        </w:rPr>
        <w:t>сприяння розвитку громадянського суспільства у м. Могилеві-Подільському на</w:t>
      </w:r>
      <w:r>
        <w:rPr>
          <w:rStyle w:val="FontStyle20"/>
          <w:b w:val="false"/>
          <w:sz w:val="28"/>
          <w:szCs w:val="28"/>
          <w:lang w:eastAsia="uk-UA"/>
        </w:rPr>
        <w:t xml:space="preserve"> </w:t>
      </w:r>
      <w:r>
        <w:rPr>
          <w:b/>
        </w:rPr>
        <w:t xml:space="preserve">2016-2018 роки </w:t>
      </w:r>
      <w:r>
        <w:rPr>
          <w:rFonts w:eastAsia="Calibri"/>
          <w:b/>
          <w:bCs/>
          <w:lang w:eastAsia="uk-UA"/>
        </w:rPr>
        <w:t>за 2018 рі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7</w:t>
      </w:r>
      <w:r>
        <w:rPr/>
        <w:t xml:space="preserve">. </w:t>
      </w:r>
      <w:r>
        <w:rPr>
          <w:b/>
        </w:rPr>
        <w:t>Про затвердження міської Програми</w:t>
      </w:r>
      <w:r>
        <w:rPr/>
        <w:t xml:space="preserve"> </w:t>
      </w:r>
      <w:r>
        <w:rPr>
          <w:rStyle w:val="FontStyle20"/>
          <w:sz w:val="28"/>
          <w:szCs w:val="28"/>
          <w:lang w:eastAsia="uk-UA"/>
        </w:rPr>
        <w:t>сприяння розвитку громадянського суспільства</w:t>
      </w:r>
      <w:r>
        <w:rPr>
          <w:rStyle w:val="FontStyle20"/>
          <w:bCs w:val="false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eastAsia="uk-UA"/>
        </w:rPr>
        <w:t xml:space="preserve">у м. Могилеві-Подільському на </w:t>
      </w:r>
      <w:r>
        <w:rPr>
          <w:b/>
        </w:rPr>
        <w:t>2019-2021 рок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8.</w:t>
      </w:r>
      <w:r>
        <w:rPr/>
        <w:t xml:space="preserve"> </w:t>
      </w:r>
      <w:r>
        <w:rPr>
          <w:b/>
        </w:rPr>
        <w:t>Про виконання міської програми «Національно-патріотичне виховання дітей та молоді м. Могилева-Подільського на 2017-2020 роки» за 2018 рі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eastAsia="uk-UA"/>
        </w:rPr>
      </w:pPr>
      <w:r>
        <w:rPr>
          <w:b/>
        </w:rPr>
        <w:t xml:space="preserve">19. </w:t>
      </w:r>
      <w:r>
        <w:rPr>
          <w:b/>
          <w:lang w:eastAsia="uk-UA"/>
        </w:rPr>
        <w:t xml:space="preserve">Про хід виконання міської програми розвитку культури в 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  <w:t>м. Могилеві-Подільському на 2018-2022 роки за 2018 рік.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  <w:t>20. Про внесення змін до рішення 23 сесії міської ради 7 скликання від 22.03.2018р. №604 «Про затвердження міської програми розвитку культури м. Могилева-Подільського на 2018-2022 роки».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kern w:val="2"/>
        </w:rPr>
      </w:pPr>
      <w:r>
        <w:rPr>
          <w:b/>
          <w:lang w:eastAsia="uk-UA"/>
        </w:rPr>
        <w:t>21.</w:t>
      </w:r>
      <w:r>
        <w:rPr>
          <w:lang w:eastAsia="uk-UA"/>
        </w:rPr>
        <w:t xml:space="preserve"> </w:t>
      </w:r>
      <w:r>
        <w:rPr>
          <w:b/>
          <w:lang w:eastAsia="uk-UA"/>
        </w:rPr>
        <w:t>Про затвердження міської програми розвитку туризму</w:t>
      </w:r>
      <w:r>
        <w:rPr>
          <w:b/>
          <w:bCs/>
          <w:color w:val="000000"/>
          <w:kern w:val="2"/>
        </w:rPr>
        <w:t xml:space="preserve"> у м. Могилеві-Подільському на 2019-2020 рок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  <w:bCs/>
          <w:color w:val="000000"/>
          <w:kern w:val="2"/>
        </w:rPr>
        <w:t xml:space="preserve">22. </w:t>
      </w:r>
      <w:r>
        <w:rPr>
          <w:b/>
        </w:rPr>
        <w:t>Про ліквідацію Могилів-Подільського початкового спеціалізованого    мистецького навчального закладу – дитяча школа мистецт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23. Про внесення змін до структури та штатної чисельності управління освіти Могилів - Подільської міської ради та Будинку школярів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м. Могилева-Подільського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24. </w:t>
      </w:r>
      <w:r>
        <w:rPr>
          <w:b/>
          <w:color w:val="000000"/>
          <w:shd w:fill="FFFFFF" w:val="clear"/>
        </w:rPr>
        <w:t xml:space="preserve">Про внесення змін до структури та штатної чисельності Могилів-Подільського комунального </w:t>
      </w:r>
      <w:r>
        <w:rPr>
          <w:b/>
        </w:rPr>
        <w:t>підприємства «Муніципальна варта» 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5. Про надання дозволу МКП «Комбінат комунальних підприємств» на отримання кредитного ліміту на поточний рахуно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26. </w:t>
      </w:r>
      <w:r>
        <w:rPr>
          <w:b/>
          <w:bCs/>
        </w:rPr>
        <w:t>Про внесення змін до рішення 11 сесії Могилів-Подільської міської ради  7 скликання від 15.12.2016р. №302 «Про затвердження Програми щодо підтримки діяльності комунальних підприємств міста Могилева-Подільського на 2017 -2021 роки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27. </w:t>
      </w:r>
      <w:r>
        <w:rPr>
          <w:b/>
        </w:rPr>
        <w:t>Про внесення змін до рішення 21 сесії міської ради 7 скликання від 21.12.2017 року № 547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8. Про хід виконання міської Програми щодо забезпечення житлом дітей-сиріт та дітей, позбавлених батьківського піклування на 2018 - 2022 рок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9. Про внесення змін до рішення 21 сесії міської ради 7 скликання від 21.12.2017 року №544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– 2022 роки»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0. Про затвердження Програми розвитку системи надання адміністративних послуг у м. Могилеві-Подільському на 2019 -2022 рок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31. Про затвердження графіків виїзду та маршрутів мобільного ЦНАП щодо надання адміністративних послуг по Могилів-Подільському районі відповідно до підписаних угод про співпрацю, які надаються через відділ надання адміністративних послуг міської ради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32. </w:t>
      </w:r>
      <w:r>
        <w:rPr>
          <w:b/>
        </w:rPr>
        <w:t>Про затвердження Положення роботи відділу (Центр) надання адміністративних послуг Могилів-Подільської міської ради у новій редакції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3.</w:t>
      </w:r>
      <w:r>
        <w:rPr/>
        <w:t xml:space="preserve"> </w:t>
      </w:r>
      <w:r>
        <w:rPr>
          <w:b/>
        </w:rPr>
        <w:t>Про затвердження Регламенту роботи відділу (Ц</w:t>
      </w:r>
      <w:bookmarkStart w:id="0" w:name="_GoBack"/>
      <w:bookmarkEnd w:id="0"/>
      <w:r>
        <w:rPr>
          <w:b/>
        </w:rPr>
        <w:t>ентр) надання адміністративних послуг Могилів-Подільської міської ради у новій редакції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4. Про затвердження оновленого переліку адміністративних послуг, які надаються через відділ (Центр) надання адміністративних послуг міської рад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73710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73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35. </w:t>
      </w:r>
      <w:r>
        <w:rPr>
          <w:b/>
        </w:rPr>
        <w:t xml:space="preserve">Про </w:t>
      </w:r>
      <w:r>
        <w:rPr>
          <w:b/>
          <w:lang w:val="ru-RU"/>
        </w:rPr>
        <w:t>надання</w:t>
      </w:r>
      <w:r>
        <w:rPr>
          <w:b/>
        </w:rPr>
        <w:t xml:space="preserve"> дозволу на виготовлення та затвердження технічних документацій, продовження дії договорів із складання договору особистого строкового сервітуту земельних ділянок комунальної власності міської ради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289550" cy="491236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  <w:gridCol w:w="993"/>
                              <w:gridCol w:w="1021"/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86.8pt;mso-wrap-distance-left:9pt;mso-wrap-distance-right:9pt;mso-wrap-distance-top:0pt;mso-wrap-distance-bottom:0pt;margin-top:11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  <w:gridCol w:w="993"/>
                        <w:gridCol w:w="1021"/>
                        <w:gridCol w:w="167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36. </w:t>
      </w:r>
      <w:r>
        <w:rPr>
          <w:b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их документацій із землеустрою щодо поділу земельних ділянок; затвердження технічної документацію із землеустрою щодо об’єднання земельної діля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468620" cy="491236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906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 та доповненнями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386.8pt;mso-wrap-distance-left:9pt;mso-wrap-distance-right:9pt;mso-wrap-distance-top:0pt;mso-wrap-distance-bottom:0pt;margin-top:11.8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906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ами та доповненнями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37. </w:t>
      </w:r>
      <w:r>
        <w:rPr>
          <w:b/>
        </w:rPr>
        <w:t>Про надання дозволу на виготовлення проектів землеустрою, їх затвердження, передачу земельних ділянок у власність; поновлення договорів оренди на земельні ділянки в м. Могилеві-Подільсько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 та доповненнями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.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ами та доповненнями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8. </w:t>
      </w:r>
      <w:r>
        <w:rPr>
          <w:b/>
        </w:rPr>
        <w:t>Про часткові зміни та доповнення до рішень сесій міської ради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 та доповненнями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ами та доповненнями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hd w:fill="FFFFFF" w:val="clear"/>
        </w:rPr>
        <w:t xml:space="preserve">39. </w:t>
      </w:r>
      <w:r>
        <w:rPr>
          <w:b/>
          <w:bCs/>
        </w:rPr>
        <w:t>Про припинення права постійного користування земельною ділянкою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40. </w:t>
      </w:r>
      <w:r>
        <w:rPr>
          <w:b/>
        </w:rPr>
        <w:t>Про продаж земельних ділянок під об’єктами нерухомого майна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 xml:space="preserve">41. </w:t>
      </w:r>
      <w:r>
        <w:rPr>
          <w:b/>
        </w:rPr>
        <w:t>Про затвердження звітів про експертну грошову оцінку та встановлення стартової ціни земельних ділянок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42. Про затвердження висновків земельної комісії при виконкомі міської ради від 19 лютого 2019 р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43. Про затвердження рішень виконавчого комітету Могилів-Подільської міської ради від 10.01.2019р. №1 та від 31.01.2019р. №13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 Про хід виконання «Програми профілактики правопорушень, рецидивної злочинності та злочинів, вчинених неповнолітніми на 2013-2018 роки» з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45. Про хід виконання «Програми правової освіти населення міста Могилева-Подільського на 2017-2020 роки» з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46. Про затвердження ліквідаційного балансу управління з питань економіки, інвестицій та євроінтеграції Могилів-Подільської міської ради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47. Про внесення змін до рішення </w:t>
      </w:r>
      <w:r>
        <w:rPr>
          <w:b/>
          <w:bCs/>
        </w:rPr>
        <w:t>31сесії міської ради 7 скликання від 20.12.2018 року №77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48. </w:t>
      </w:r>
      <w:r>
        <w:rPr>
          <w:b/>
        </w:rPr>
        <w:t>Про оренду майна комунальної влас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 зі змінами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 зі змінами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64"/>
          <w:sz w:val="28"/>
          <w:szCs w:val="28"/>
          <w:lang w:eastAsia="uk-UA"/>
        </w:rPr>
      </w:pPr>
      <w:r>
        <w:rPr>
          <w:b/>
          <w:bCs/>
        </w:rPr>
        <w:t xml:space="preserve">49. </w:t>
      </w:r>
      <w:r>
        <w:rPr>
          <w:rStyle w:val="FontStyle64"/>
          <w:sz w:val="28"/>
          <w:szCs w:val="28"/>
          <w:lang w:eastAsia="uk-UA"/>
        </w:rPr>
        <w:t>Про внесення змін до рішення 7 сесії міської ради 7 скликання від 29.02.2016 року № 99 «Про Комплексну оборонно - правоохоронну програму профілактики злочинності в м. Могилеві - Подільському на 2016-2020 роки».</w:t>
      </w:r>
    </w:p>
    <w:p>
      <w:pPr>
        <w:pStyle w:val="Normal"/>
        <w:rPr>
          <w:rStyle w:val="FontStyle64"/>
          <w:sz w:val="28"/>
          <w:szCs w:val="28"/>
          <w:lang w:eastAsia="uk-UA"/>
        </w:rPr>
      </w:pPr>
      <w:r>
        <w:rPr/>
      </w:r>
    </w:p>
    <w:p>
      <w:pPr>
        <w:pStyle w:val="Normal"/>
        <w:rPr>
          <w:rStyle w:val="FontStyle64"/>
          <w:sz w:val="28"/>
          <w:szCs w:val="28"/>
          <w:lang w:eastAsia="uk-UA"/>
        </w:rPr>
      </w:pPr>
      <w:r>
        <w:rPr/>
      </w:r>
    </w:p>
    <w:p>
      <w:pPr>
        <w:pStyle w:val="Normal"/>
        <w:rPr>
          <w:rStyle w:val="FontStyle64"/>
          <w:bCs/>
          <w:sz w:val="28"/>
          <w:szCs w:val="28"/>
          <w:lang w:eastAsia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327650" cy="473710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473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140"/>
                              <w:gridCol w:w="1000"/>
                              <w:gridCol w:w="1028"/>
                              <w:gridCol w:w="168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а міської рад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римал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єксєєва 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рлодян Жанна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знуні Карен Бурте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днарь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ошена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бець 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цуляк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брянс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йцева Людмила Віта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ренюк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зян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донець 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иста Станіслав Михайл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ва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чер Віктор Андрі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уцол 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жик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мко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кубовська 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ванець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Голосували за прийняття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в цілому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373pt;mso-wrap-distance-left:9pt;mso-wrap-distance-right:9pt;mso-wrap-distance-top:0pt;mso-wrap-distance-bottom:0pt;margin-top:11.8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140"/>
                        <w:gridCol w:w="1000"/>
                        <w:gridCol w:w="1028"/>
                        <w:gridCol w:w="168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а міської рад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римались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єксєєва Наталя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рлодян Жанна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знуні Карен Бурте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днарь Віталій Василь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ошена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бець Андрій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цуляк Микола Володими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янська Оле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йцева Людмила Віта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ренюк Людмила Леонід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зян Олександр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донець Олег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иста Станіслав Михайл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 Людмил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чер Віктор Андрі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чук Сергій Федор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цол Оксана Анатолі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жикова Валентина Іван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чук Володимир Іван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мко Лілія Миколаї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кубовська Людмила Олександрів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ванець Сергій Миколайови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Голосували за прийняття ріш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>в цілому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5:00Z</dcterms:created>
  <dc:creator>LUSER</dc:creator>
  <dc:description/>
  <cp:keywords/>
  <dc:language>en-US</dc:language>
  <cp:lastModifiedBy>LUSER</cp:lastModifiedBy>
  <dcterms:modified xsi:type="dcterms:W3CDTF">2019-05-21T11:36:00Z</dcterms:modified>
  <cp:revision>26</cp:revision>
  <dc:subject/>
  <dc:title/>
</cp:coreProperties>
</file>