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чергової 32 сесії міської ради 7 скликання від 25.01.2019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Про внесення змін до рішень 25 сесії міської ради 7 скликання </w:t>
      </w:r>
    </w:p>
    <w:p>
      <w:pPr>
        <w:pStyle w:val="Normal"/>
        <w:rPr/>
      </w:pPr>
      <w:r>
        <w:rPr/>
        <w:t xml:space="preserve">     </w:t>
      </w:r>
      <w:r>
        <w:rPr/>
        <w:t>від 20.06.2018 року №№ 649, 651, 652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5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5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онише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9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онише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лександр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55725</wp:posOffset>
                </wp:positionH>
                <wp:positionV relativeFrom="paragraph">
                  <wp:posOffset>278130</wp:posOffset>
                </wp:positionV>
                <wp:extent cx="5160645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  </w:t>
                            </w:r>
                            <w:r>
                              <w:rPr/>
                              <w:t xml:space="preserve">Про внесення змін до рішення 31 сесії міської ради 7 скликан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ід 20.12.2018 року №77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48.3pt;mso-wrap-distance-left:9pt;mso-wrap-distance-right:9pt;mso-wrap-distance-top:0pt;mso-wrap-distance-bottom:0pt;margin-top:21.9pt;mso-position-vertical-relative:text;margin-left:10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.  </w:t>
                      </w:r>
                      <w:r>
                        <w:rPr/>
                        <w:t xml:space="preserve">Про внесення змін до рішення 31 сесії міської ради 7 скликанн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ід 20.12.2018 року №772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5450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45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инськ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ий 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вговецька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онише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нік Василь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оловська 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орнокниж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 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ий голова П. Бровк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29.2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инська Оксана Васи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ий Олександр Пет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вговецька Тетяна Михайл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онише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лександр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нік Василь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оловська Галина Григо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орнокниж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 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ий голова П. Бровк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5:00Z</dcterms:created>
  <dc:creator>LUSER</dc:creator>
  <dc:description/>
  <cp:keywords/>
  <dc:language>en-US</dc:language>
  <cp:lastModifiedBy>LUSER</cp:lastModifiedBy>
  <dcterms:modified xsi:type="dcterms:W3CDTF">2019-03-13T07:37:00Z</dcterms:modified>
  <cp:revision>18</cp:revision>
  <dc:subject/>
  <dc:title/>
</cp:coreProperties>
</file>