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гової 31 сесії міської ради 7 скликання від 20.12.2018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Style w:val="FontStyle64"/>
          <w:sz w:val="28"/>
          <w:szCs w:val="28"/>
          <w:lang w:eastAsia="uk-UA"/>
        </w:rPr>
        <w:t>Про хід виконання Комплексної оборонно – правоохоронної програми  профілактики злочинності в м. Могилеві –Подільському на 2016-2020 роки за 9 місяців 2018 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 стан мобілізації податків та зборів до бюджету міста за 9 місяців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о підсумки оздоровчої кампанії дітей у 2018 роц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о затвердження міської Програми «СОЦІАЛЬНИЙ ЗАХИСТ ТА СОЦІАЛЬНЕ ЗАБЕЗПЕЧЕННЯ ГРОМАДЯН»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ро затвердження Положення про уповноважену особу з питань забезпечення рівних прав та можливостей жінок і чоловіків в Могилів – Подільській міській раді та визначення уповноваженої особи з питань забезпечення рівних прав та можливостей жінок і чоловікі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 затвердження міської Програми «Підтримка первинної медичної допомоги у м. Могилеві-Подільському на 2019 рік».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о внесення змін до рішення 29 сесії Могилів-Подільської міської ради 7 скликання від 18.10.2018р. №715 «Про затвердження фінансового плану на 2019 рі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огилів-Подільський міський Центр первинної медико-санітарної допомоги» Могилів-Подільської міської ради.</w:t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міської Програми «Підтримка вторинної (спеціалізованої) медичної допомоги у м. Могилеві-Подільському на 2019 рік».</w:t>
      </w:r>
    </w:p>
    <w:p>
      <w:pPr>
        <w:pStyle w:val="1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9. Про затвердження Програми «Профілактика та лікуванн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матологічних захворювань» на 2019 рік.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0. Про затвердження Програми «Дотація на збереження та розвиток матеріально -технічної бази закладу культури МКП «Могилів-Подільський парк культури та відпочинку ім. Лесі Українки» на 2019 рік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1. Про затвердження Програми «Дотація на збереження та розвиток матеріально-технічної бази дитячого спортивно – оздоровчого табору МКП «Могилів-Подільський дитячий спортивно - оздоровчий табір «Подільська перлинка» на 2019 рік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2. Про затвердження Програми «Розвиток засобів масової інформації - КП «ПТРЦ «Краяни» на 2019 рік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Про внесення змін до рішень 29 сесії міської ради 7 скликання від 18.10.2018 року №№738, 73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Про присвоєння рангу посадової особи місцевого самоврядування, виплати надбавок, преміювання, надання матеріальної допомоги на оздоровлення та для вирішення соціально – побутових питань міському голові Бровку П.П. у 2019 роц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Про виплату надбавки, преміювання, надання матеріальної допомоги на оздоровлення та для вирішення соціально - побутових питань заступнику міського голови з питань діяльності виконавчих органів Кригану В.І.у 2019 роц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16. </w:t>
      </w:r>
      <w:r>
        <w:rPr>
          <w:b/>
          <w:color w:val="000000"/>
        </w:rPr>
        <w:t>Про внесення змін до структури, чисельності та штатного розпису апарату міської ради та виконкому, управлінь, відділів та служб міської рад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>
          <w:b/>
          <w:color w:val="000000"/>
          <w:lang w:val="ru-RU"/>
        </w:rPr>
        <w:t xml:space="preserve">Про </w:t>
      </w:r>
      <w:r>
        <w:rPr>
          <w:b/>
          <w:color w:val="000000"/>
        </w:rPr>
        <w:t xml:space="preserve">затвердження структури, чисельності, штатів апарат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іської ради та її виконавчих органів на 2019 рі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Про викона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 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Про затвердження програми</w:t>
      </w:r>
      <w:r>
        <w:rPr>
          <w:b/>
          <w:color w:val="FF0000"/>
        </w:rPr>
        <w:t xml:space="preserve"> </w:t>
      </w:r>
      <w:r>
        <w:rPr>
          <w:b/>
        </w:rPr>
        <w:t>висвітлення діяльності Могилів-Подільської міської ради засобом масової інформації – газетою «Краяни»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FontStyle11"/>
          <w:bCs/>
          <w:sz w:val="28"/>
          <w:lang w:eastAsia="uk-UA"/>
        </w:rPr>
      </w:pPr>
      <w:r>
        <w:rPr>
          <w:b/>
        </w:rPr>
        <w:t xml:space="preserve">21. </w:t>
      </w:r>
      <w:r>
        <w:rPr>
          <w:rStyle w:val="FontStyle11"/>
          <w:bCs/>
          <w:sz w:val="28"/>
          <w:lang w:eastAsia="uk-UA"/>
        </w:rPr>
        <w:t>Про затвердження Положення про інклюзивно-ресурсний центр управління освіти міської ради (у новій редакції).</w:t>
      </w:r>
    </w:p>
    <w:p>
      <w:pPr>
        <w:pStyle w:val="Normal"/>
        <w:rPr>
          <w:rStyle w:val="FontStyle11"/>
          <w:bCs/>
          <w:sz w:val="28"/>
          <w:lang w:eastAsia="uk-UA"/>
        </w:rPr>
      </w:pPr>
      <w:r>
        <w:rPr/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2. </w:t>
      </w:r>
      <w:r>
        <w:rPr>
          <w:b/>
          <w:bCs/>
        </w:rPr>
        <w:t>Про надання згоди на безкоштовне прийняття до комунальної власності територіальної громади м.Могилева- Подільського друкованої продук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 Про внесення змін до штатних розписів структурних підрозділів управління освіти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Про хід виконання міської Програми міжнародного туристичного співробітництва міста Могилева-Подільського на 2017-2018 роки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Про хід виконання міської комплексної цільової програми підтримки 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8-2019 роки за 10 місяців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Про хід виконання міської Програми соціального захисту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ї підтримки ветеранів, осіб з інвалідністю, одиноких   пенсіонерів, малозабезпечених верств населення на 2018-2019 роки за 10 місяців 2018 року та внесення змін до рішення 21 сесії міської ради 7 скликання від 21.12.2017 року №534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27. </w:t>
      </w:r>
      <w:r>
        <w:rPr>
          <w:rFonts w:cs="Times New Roman" w:ascii="Times New Roman" w:hAnsi="Times New Roman"/>
          <w:b/>
          <w:i w:val="false"/>
          <w:sz w:val="28"/>
          <w:szCs w:val="28"/>
          <w:lang w:eastAsia="en-US"/>
        </w:rPr>
        <w:t xml:space="preserve">Про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>хід в</w:t>
      </w:r>
      <w:r>
        <w:rPr>
          <w:rFonts w:cs="Times New Roman" w:ascii="Times New Roman" w:hAnsi="Times New Roman"/>
          <w:b/>
          <w:i w:val="false"/>
          <w:sz w:val="28"/>
          <w:szCs w:val="28"/>
          <w:lang w:eastAsia="en-US"/>
        </w:rPr>
        <w:t>иконання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Програми фінансування видатків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на компенсаційні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виплати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за пільговий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проїзд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окремих</w:t>
      </w:r>
    </w:p>
    <w:p>
      <w:pPr>
        <w:pStyle w:val="Normal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категорій громадян автомобільним транспортом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на міських автобусних маршрутах загального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користування у м.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Могил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е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а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-Подільському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 за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10 місяців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2018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ru-RU" w:eastAsia="uk-UA"/>
        </w:rPr>
        <w:t>р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оку та затвердження нової Програми на 2019 рік.</w:t>
      </w:r>
    </w:p>
    <w:p>
      <w:pPr>
        <w:pStyle w:val="Normal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</w:rPr>
        <w:t xml:space="preserve">28. Про затвердження міської Програми </w:t>
      </w:r>
      <w:r>
        <w:rPr>
          <w:b/>
          <w:bCs/>
          <w:color w:val="333333"/>
        </w:rPr>
        <w:t>надання додаткових пільг з оплати житлово-комунальних послуг членам сімей загиблих учасників АТО (ООС)</w:t>
      </w:r>
      <w:r>
        <w:rPr>
          <w:b/>
          <w:color w:val="333333"/>
        </w:rPr>
        <w:t> </w:t>
      </w:r>
      <w:r>
        <w:rPr>
          <w:b/>
          <w:bCs/>
          <w:color w:val="333333"/>
        </w:rPr>
        <w:t>на 2019-2020 ро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Про міську програму міжнародного туристичного співробітництва міста Могилева-Подільського на 2019 - 2020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Про списання боргів з оплати за житлово-комунальні послуг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Про затвердження переліку об’єктів, видів оплачуваних суспільно- корисних робіт для осіб, на яких судом накладене адміністративне стягнення у вигляді оплачуваних суспільно корисних робіт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. Про скасування рішень виконавчого комітету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. Про затвердження рішення виконавчого комітету Могилів-Подільської міської ради від 29.11.2018 року №41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. Про затвердження Положення про управління житлово-комунального господарства Могилів-Подільської міської ради (у новій редакції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Про затвердження Програми забезпечення аналітичними статистичними матеріалами Могилів-Подільської міської ради на 2019–2021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Rvts7"/>
          <w:b/>
          <w:b/>
        </w:rPr>
      </w:pPr>
      <w:r>
        <w:rPr>
          <w:b/>
        </w:rPr>
        <w:t xml:space="preserve">36. Про </w:t>
      </w:r>
      <w:r>
        <w:rPr>
          <w:rStyle w:val="Rvts7"/>
          <w:b/>
        </w:rPr>
        <w:t>затвердження Програми утримання кладовищ в місті Могилеві-Подільському на 2019-2021 роки.</w:t>
      </w:r>
    </w:p>
    <w:p>
      <w:pPr>
        <w:pStyle w:val="Normal"/>
        <w:rPr>
          <w:rStyle w:val="Rvts7"/>
          <w:b/>
          <w:b/>
        </w:rPr>
      </w:pPr>
      <w:r>
        <w:rPr/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. Про затвердження Програми «Благоустрій міста Могилева-Подільського на 2019 рік”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38. Про затвердження рішення виконавчого комітету міської ради 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від 31.10.2018р. №391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</w:rPr>
        <w:t xml:space="preserve">39. </w:t>
      </w:r>
      <w:r>
        <w:rPr>
          <w:b/>
          <w:bCs/>
          <w:color w:val="000000"/>
        </w:rPr>
        <w:t>Про надання МКП «Житловокомунгосп» дозволу на отримання кредитного ліміту на поточний рахунок.</w:t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40. Про затвердження нової редакції Статуту Могилів-Подільського міського комунального підприємства «Житловокомунгосп»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41. Про внесення змін до рішення 21 сесії міської ради 7 скликання від 21.12.2017 року №531 «Про затвердження міської програми «На варті міського порядку» на 2018-2020 роки та заслуховування інформації про використання коштів, передбачених в міському бюджеті на виконання даної Програми у 2018 році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.</w:t>
      </w:r>
      <w:r>
        <w:rPr>
          <w:b/>
          <w:color w:val="000000"/>
          <w:shd w:fill="FFFFFF" w:val="clear"/>
        </w:rPr>
        <w:t xml:space="preserve"> Про внесення змін до структури та штатної чисельності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огилів-Подільського комунального </w:t>
      </w:r>
      <w:r>
        <w:rPr>
          <w:rFonts w:cs="Times New Roman" w:ascii="Times New Roman" w:hAnsi="Times New Roman"/>
          <w:b/>
          <w:sz w:val="28"/>
          <w:szCs w:val="28"/>
        </w:rPr>
        <w:t>підприємства «Муніципальна варта» Могилів-Подільської міської рад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</w:rPr>
        <w:t xml:space="preserve">43. </w:t>
      </w:r>
      <w:r>
        <w:rPr>
          <w:b/>
          <w:color w:val="000000"/>
          <w:shd w:fill="FFFFFF" w:val="clear"/>
        </w:rPr>
        <w:t>Про внесення змін до структури та штатної чисельності Могилів-Подільської комунальної служби «Дністер»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44. </w:t>
      </w:r>
      <w:r>
        <w:rPr>
          <w:b/>
        </w:rPr>
        <w:t>Про внесення змін до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 2021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45. </w:t>
      </w:r>
      <w:r>
        <w:rPr>
          <w:b/>
        </w:rPr>
        <w:t>Про внесення змін до Комплексної програми захисту населення і території міста Могилева-Подільського від надзвичайних ситуацій техногенного та природного характеру на 2018-2022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46. </w:t>
      </w:r>
      <w:r>
        <w:rPr>
          <w:b/>
        </w:rPr>
        <w:t>Про виконання та зняття з контролю міської програми збереження, розвиток та зміцнення матеріально-технічної бази Могилів-Подільської комунальної служби «Дністер» на 2016 -2018 роки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  <w:color w:val="000000"/>
          <w:shd w:fill="FFFFFF" w:val="clear"/>
        </w:rPr>
        <w:t xml:space="preserve">47. </w:t>
      </w:r>
      <w:r>
        <w:rPr>
          <w:b/>
        </w:rPr>
        <w:t>Про затвердження міської програми збереження, розвитку та зміцнення матеріально-технічної бази Могилів-Подільської комунальної служби «Дністер» на 2019-2023 рок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48. Про заборону продажу пива (крім безалкогольного), алкогольних, слабоалкогольних напоїв, вин столових суб’єктами господарювання (крім закладів ресторанного господарства) на території міста Могилева-Подільського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49. Про затвердження Плану-графіку підготовки проектів регуляторних актів на 2019 рік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50. Про Програму соціально - економічного розвитку міста Могилева-Подільського на 2019 рік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51. Про Програму розвитку малого і середнього підприємництва у місті Могилеві-Подільському на 2019-2020 рок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52. Про внесення змін до рішення 40 сесії міської ради 6 скликання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від 27.02.2014р. №921 та рішення 9 сесії міської ради 7 скликання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від 19.07.2016р. №219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оложення про діяльність аукціонної комісії з приватизації об’єктів комунальної власності територіальної громади міста Могилева-Подільського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4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слуховування інформації про виконання бюджету міст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ісяців 2018 рок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5. Про затвердження розпоряджень міського голови та рішень виконавчого комітету міської ра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</w:rPr>
      </w:pPr>
      <w:r>
        <w:rPr>
          <w:b/>
          <w:bCs/>
        </w:rPr>
        <w:t xml:space="preserve">56. </w:t>
      </w:r>
      <w:r>
        <w:rPr>
          <w:b/>
          <w:szCs w:val="28"/>
        </w:rPr>
        <w:t xml:space="preserve">Про затвердження Програми </w:t>
      </w:r>
      <w:r>
        <w:rPr>
          <w:b/>
        </w:rPr>
        <w:t>організації діяльності органів самоорганізації населення (квартальних комітетів) м. Могилева-Подільського на 2019 рік.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57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4 сесії міської ради 7 скликання від 10.12.2015 року № 26 «Про міську програму щодо реалізації прав дитини на період з 2016 по 2020 роки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Про виділення коштів для придбання жит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9. Про затвердження оновленого переліку адміністративних послуг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надаються через відділ надання адміністративних послуг міської рад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60. Про внесення змін до рішення 21 сесії міської ради 7 скликання від 21.12.2017р. №566 «Про затвердження бюджету міста на 2018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1. Про взяття на облік безхазяйного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2. Про затвердження бюджету міста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3. 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4. Про затвердження звіту про експертну грошову оцінку та встановлення стартової ціни земельної ділян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. Про продовження дії договорів та затвердження технічних документацій із складання договору особистого строкового сервітуту земельних ділянок комунальної власності міської рад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6. 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7. Про часткові зміни та доповнення до рішень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доповнення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8. Про затвердження висновків земельної комісії при виконкомі </w:t>
      </w:r>
    </w:p>
    <w:p>
      <w:pPr>
        <w:pStyle w:val="Normal"/>
        <w:rPr>
          <w:b/>
          <w:b/>
        </w:rPr>
      </w:pPr>
      <w:r>
        <w:rPr>
          <w:b/>
        </w:rPr>
        <w:t>міської ради від 29 листопада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9. 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</w:t>
      </w:r>
    </w:p>
    <w:p>
      <w:pPr>
        <w:pStyle w:val="Normal"/>
        <w:rPr>
          <w:b/>
          <w:b/>
        </w:rPr>
      </w:pPr>
      <w:r>
        <w:rPr>
          <w:b/>
        </w:rPr>
        <w:t>м. Могилеві-Подільськом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доповнення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0. Про продаж земельних ділянок під об’єктами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ою зміно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1. Про зміни у складі постійної комісії з питань законності, правопорядку, реформування земельних відносин, охорони довкілля, депутатської діяльності та е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2. Про надання дозволу на укладення договору оренди нерухомого майна комунальної власності з комунальним підприємством «Муніципальна варта» Могилів –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rFonts w:ascii="Calibri" w:hAnsi="Calibri" w:eastAsia="Calibri" w:cs="Calibri"/>
      <w:i/>
      <w:iCs/>
      <w:spacing w:val="3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Admin</cp:lastModifiedBy>
  <dcterms:modified xsi:type="dcterms:W3CDTF">2019-02-01T10:39:00Z</dcterms:modified>
  <cp:revision>32</cp:revision>
  <dc:subject/>
  <dc:title/>
</cp:coreProperties>
</file>