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зачергової 26 сесії міської ради 7 скликання від 06.07.2018р.</w:t>
      </w:r>
    </w:p>
    <w:p>
      <w:pPr>
        <w:pStyle w:val="Style2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3495</wp:posOffset>
                </wp:positionH>
                <wp:positionV relativeFrom="paragraph">
                  <wp:posOffset>8699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 Про присвоєння звання «Почесний громадяни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міста Могилева – Подільського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1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3686"/>
                                    <w:gridCol w:w="1134"/>
                                    <w:gridCol w:w="992"/>
                                    <w:gridCol w:w="1653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5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4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11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>2.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>Про реорганізацію комунальної установи «</w:t>
                                  </w:r>
                                  <w:r>
                                    <w:rPr>
                                      <w:b/>
                                    </w:rPr>
                                    <w:t>Могилів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Подільська окружна лікарня інтенсивного лікування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» 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>комунальне некомерційне підприємство «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Могилів-Подільсь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окружна лікарня інтенсивного лікування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>» Могилів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eastAsia="uk-UA"/>
                                    </w:rPr>
                                    <w:t>Подільської міської ра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536" w:leader="none"/>
                                      <w:tab w:val="left" w:pos="8505" w:leader="none"/>
                                      <w:tab w:val="right" w:pos="9072" w:leader="none"/>
                                    </w:tabs>
                                    <w:snapToGrid w:val="false"/>
                                    <w:ind w:right="-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enter" w:pos="4536" w:leader="none"/>
                                      <w:tab w:val="left" w:pos="8505" w:leader="none"/>
                                      <w:tab w:val="right" w:pos="9072" w:leader="none"/>
                                    </w:tabs>
                                    <w:ind w:right="-1" w:hanging="0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 xml:space="preserve">3. Про затвердження міської Програми «Підтримка вторинн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 xml:space="preserve">(спеціалізованої) медичної допомоги у м. Могилеві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>Подільському на 2018 рік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536" w:leader="none"/>
                                      <w:tab w:val="left" w:pos="8505" w:leader="none"/>
                                      <w:tab w:val="right" w:pos="9072" w:leader="none"/>
                                    </w:tabs>
                                    <w:snapToGrid w:val="false"/>
                                    <w:ind w:right="-1" w:hanging="0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enter" w:pos="4536" w:leader="none"/>
                                      <w:tab w:val="left" w:pos="8505" w:leader="none"/>
                                      <w:tab w:val="right" w:pos="9072" w:leader="none"/>
                                    </w:tabs>
                                    <w:ind w:right="-1" w:hanging="0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. Про затвердження міської Програми «Підтримка первинно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медичної допомоги у м. Могилеві-Подільському на 2018 рік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. Про затвердження Програми «Профілактика та лік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стоматологічних захворювань на 2018 рік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 внесення змін до Програми щодо підтримки діяльності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унальних підприємств міста Могилева-Подільського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7 – 2021 ро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rPr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left"/>
                                    <w:outlineLvl w:val="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left"/>
                                    <w:outlineLvl w:val="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7. Про внесення змін до ріше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сесії міської рад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7 скликання 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left"/>
                                    <w:outlineLvl w:val="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д 21.12.2017р. №566 «Про затвердження бюджету міста на 2018 рік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 Про часткові зміни рішень сесій міської ра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 Про затвердження Меморандуму про співпрац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10. Про внесення змін до рішення 11 сесії міської ради 7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кликання від 15.12.2016 року №348 та 15 сесії міської ради 7 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ликання від 11.07.2017 року №44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3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днар Вітал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нилюк Тетяна Вікт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ий Олександр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качук Володимир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7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іський голова Бровко 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9pt;mso-wrap-distance-top:0pt;mso-wrap-distance-bottom:0pt;margin-top:6.85pt;mso-position-vertical-relative:text;margin-left:101.8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Про присвоєння звання «Почесний громадяни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міста Могилева – Подільського»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3686"/>
                              <w:gridCol w:w="1134"/>
                              <w:gridCol w:w="992"/>
                              <w:gridCol w:w="165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11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>2.</w:t>
                            </w:r>
                            <w:r>
                              <w:rPr>
                                <w:rStyle w:val="FontStyle11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>Про реорганізацію комунальної установи «</w:t>
                            </w:r>
                            <w:r>
                              <w:rPr>
                                <w:b/>
                              </w:rPr>
                              <w:t>Могилів-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Подільська окружна лікарня інтенсивного лікування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 xml:space="preserve">» 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 xml:space="preserve">    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>комунальне некомерційне підприємство «</w:t>
                            </w:r>
                            <w:r>
                              <w:rPr>
                                <w:b/>
                              </w:rPr>
                              <w:t xml:space="preserve">Могилів-Подільська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окружна лікарня інтенсивного лікування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>» Могилів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 xml:space="preserve">    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eastAsia="uk-UA"/>
                              </w:rPr>
                              <w:t>Подільської міської ради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8505" w:leader="none"/>
                                <w:tab w:val="right" w:pos="9072" w:leader="none"/>
                              </w:tabs>
                              <w:snapToGrid w:val="false"/>
                              <w:ind w:right="-1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8505" w:leader="none"/>
                                <w:tab w:val="right" w:pos="9072" w:leader="none"/>
                              </w:tabs>
                              <w:ind w:right="-1" w:hanging="0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3. Про затвердження міської Програми «Підтримка вторин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(спеціалізованої) медичної допомоги у м. Могилеві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uk-UA"/>
                              </w:rPr>
                              <w:t>Подільському на 2018 рік»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8505" w:leader="none"/>
                                <w:tab w:val="right" w:pos="9072" w:leader="none"/>
                              </w:tabs>
                              <w:snapToGrid w:val="false"/>
                              <w:ind w:right="-1" w:hanging="0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8505" w:leader="none"/>
                                <w:tab w:val="right" w:pos="9072" w:leader="none"/>
                              </w:tabs>
                              <w:ind w:right="-1" w:hanging="0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. Про затвердження міської Програми «Підтримка первинно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медичної допомоги у м. Могилеві-Подільському на 2018 рік»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. Про затвердження Програми «Профілактика та лікува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стоматологічних захворювань на 2018 рік»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spacing w:before="0" w:after="0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 внесення змін до Програми щодо підтримки діяльності 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унальних підприємств міста Могилева-Подільського 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– 2021 роки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rPr>
                                <w:i/>
                                <w:i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spacing w:before="0" w:after="0"/>
                              <w:rPr>
                                <w:i/>
                                <w:i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4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left"/>
                              <w:outlineLvl w:val="3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left"/>
                              <w:outlineLvl w:val="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7. Про внесення змін до рішенн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21 сесії міської рад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7 скликання 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left"/>
                              <w:outlineLvl w:val="3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21.12.2017р. №566 «Про затвердження бюджету міста на 2018 рік»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u w:val="single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8. Про часткові зміни рішень сесій міської ради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. Про затвердження Меморандуму про співпрацю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10. Про внесення змін до рішення 11 сесії міської ради 7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кликання від 15.12.2016 року №348 та 15 сесії міської ради 7 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ликання від 11.07.2017 року №440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3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MS Mincho;ＭＳ 明朝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1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6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LUSER</cp:lastModifiedBy>
  <cp:lastPrinted>2018-07-17T09:08:00Z</cp:lastPrinted>
  <dcterms:modified xsi:type="dcterms:W3CDTF">2018-07-25T13:19:00Z</dcterms:modified>
  <cp:revision>322</cp:revision>
  <dc:subject/>
  <dc:title>У к р а ї н а</dc:title>
</cp:coreProperties>
</file>