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ІМЕННЕ ГОЛОСУ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гової 25 сесії міської ради 7 скликання від 20.06.2018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о підтримку звернень Президента України, Верховної Ради Україн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омадськості міста Могилева –Подільського Вінницької області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еранів війни України з країною – агресором Росією та затвердже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вернення депутатів Могилів –Подільської міської ради Вінницької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асті 7 скликання до Його Всесвятості Варфоломія, Архієписко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тантинополя і Нового Риму, Вселенського Патріарха щодо наданн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втокефалії Православній Церкві в Україні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90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5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р.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о перейменування Могилів-Подільського міського комунального підприємства «Муніципальна варта»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0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5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43"/>
              <w:numPr>
                <w:ilvl w:val="0"/>
                <w:numId w:val="0"/>
              </w:numPr>
              <w:snapToGrid w:val="false"/>
              <w:ind w:hanging="0"/>
              <w:jc w:val="left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43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 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квідацію комунального підприємства «Фінансист»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tbl>
            <w:tblPr>
              <w:tblW w:w="790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5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u w:val="single"/>
                <w:lang w:val="uk-UA"/>
              </w:rPr>
            </w:pPr>
            <w:r>
              <w:rPr>
                <w:i w:val="false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 скасування рішення виконавчого комітету Могилів-Подільської міської ради народних депутатів від 31.08.2000р. №249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0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5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 Про передачу до комунальної власності територіальної громади міста Могилева-Подільського рухомого майна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0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5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три-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>Про надання згоди на проведення будівельних робіт</w:t>
            </w:r>
            <w:r>
              <w:rPr>
                <w:rFonts w:cs="Times New Roman" w:ascii="Times New Roman" w:hAnsi="Times New Roman"/>
                <w:b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Про внесення змін до рішення 21 сесії міської ради 7 склика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21.12.2017р. №566 «Про затвердження бюджету міста на 2018 рік»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tbl>
            <w:tblPr>
              <w:tblW w:w="790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5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>
                <w:b/>
              </w:rPr>
              <w:t>8. Про встановлення податку на майно на території Могилів-Подільської міської ради Вінницької області на 2019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 з внесеними змінами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b/>
              </w:rPr>
              <w:t>9. Про встановлення збору за місця для паркування транспортних засобів на території Могилів-Подільської міської ради Вінницької області на 2019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 з внесеними змінами та доповненнями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8931" w:leader="none"/>
                <w:tab w:val="left" w:pos="9072" w:leader="none"/>
                <w:tab w:val="left" w:pos="10065" w:leader="none"/>
              </w:tabs>
              <w:ind w:right="35" w:hanging="0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0. </w:t>
            </w:r>
            <w:r>
              <w:rPr>
                <w:b/>
                <w:sz w:val="28"/>
                <w:szCs w:val="28"/>
              </w:rPr>
              <w:t>Про встановлення туристичного збору на території Могилів-Подільської міської ради Вінницької області на 2019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8931" w:leader="none"/>
                <w:tab w:val="left" w:pos="9072" w:leader="none"/>
                <w:tab w:val="left" w:pos="10065" w:leader="none"/>
              </w:tabs>
              <w:snapToGrid w:val="false"/>
              <w:ind w:right="35" w:hanging="0"/>
              <w:rPr>
                <w:rStyle w:val="FontStyle64"/>
                <w:b w:val="false"/>
                <w:b w:val="false"/>
                <w:u w:val="single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1. Про встановлення єдиного податку на території Могилів-Подільської 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іської ради Вінницької області на 2019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 з внесеними змінами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  <w:lang w:val="uk-UA"/>
              </w:rPr>
            </w:pPr>
            <w:r>
              <w:rPr>
                <w:b/>
                <w:bCs/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2. Про затвердження розпоряджень міського голови та рішень виконавчого комітету міської ради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tbl>
            <w:tblPr>
              <w:tblW w:w="790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5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3. Про співфінансування модернізації відділу (Центру) надання адміністративних послуг Могилів-Подільської міської ради в рамках Програми «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AD</w:t>
            </w:r>
            <w:r>
              <w:rPr>
                <w:b/>
              </w:rPr>
              <w:t xml:space="preserve"> з Європою»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4. Про втрату чинності рішення 7 сесії міської ради 6 склика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22.03.2011р. №122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/>
                <w:szCs w:val="28"/>
              </w:rPr>
              <w:t>15. Про затвердження Програми організації діяльності органів самоорганізації населення (квартальних комітетів) м. Могилева-Подільського на 2018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ind w:right="2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Про виконання міської Програми охорони навколишнього природного середовища по місту Могилеву-Подільському на 2017-2018 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7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7. </w:t>
            </w:r>
            <w:r>
              <w:rPr>
                <w:b/>
                <w:sz w:val="28"/>
                <w:szCs w:val="28"/>
              </w:rPr>
              <w:t>Про найменування скверу у місті Могилеві-Подільському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18. Про затвердження міської цільової програми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8-2020 роки»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4039"/>
              <w:gridCol w:w="975"/>
              <w:gridCol w:w="1003"/>
              <w:gridCol w:w="1390"/>
            </w:tblGrid>
            <w:tr>
              <w:trPr>
                <w:trHeight w:val="209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22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19. Про виконання Могилів –Подільської цільової соціальної програми надання стоматологічної ортопедичної безкоштовної допомоги пільговим категоріям населення міста на 2014-2017 роки за 2017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. Про затвердження переліку адміністративних послуг, 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і надаються через відділ надання адміністративних послуг Могилів – Подільської міської ради в новій редакції.</w:t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1. </w:t>
            </w:r>
            <w:r>
              <w:rPr>
                <w:b/>
                <w:sz w:val="28"/>
                <w:szCs w:val="28"/>
              </w:rPr>
              <w:t xml:space="preserve">Про зняття з контролю Програми розвитку архівної справи в 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істі Могилеві-Подільському на 2013-2017 роки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2. </w:t>
            </w:r>
            <w:r>
              <w:rPr>
                <w:b/>
                <w:sz w:val="28"/>
                <w:szCs w:val="28"/>
              </w:rPr>
              <w:t>Про затвердження Положення про відділ організаційної роботи апарату Могилів-Подільської міської ради та виконкому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162"/>
              <w:gridCol w:w="1006"/>
              <w:gridCol w:w="1034"/>
              <w:gridCol w:w="1189"/>
            </w:tblGrid>
            <w:tr>
              <w:trPr>
                <w:trHeight w:val="20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snapToGrid w:val="false"/>
              <w:ind w:right="-1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ind w:right="-1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3. Про виконання міської Програми «Територіальна оборона» </w:t>
            </w:r>
          </w:p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Могилева-Подільського на 2017-2021 роки» за 2017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20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4. Про виконання міської Програми </w:t>
            </w:r>
            <w:r>
              <w:rPr>
                <w:b/>
                <w:bCs/>
              </w:rPr>
              <w:t xml:space="preserve">збереження, </w:t>
            </w:r>
            <w:r>
              <w:rPr>
                <w:b/>
              </w:rPr>
              <w:t>розвитку та зміцнення матеріально-технічної бази Могилів-Подільської комунальної служби «Дністер» на 2015-2018 роки» за 2017 рі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20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snapToGrid w:val="false"/>
              <w:ind w:right="-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enter" w:pos="4536" w:leader="none"/>
                <w:tab w:val="left" w:pos="8505" w:leader="none"/>
                <w:tab w:val="right" w:pos="9072" w:leader="none"/>
              </w:tabs>
              <w:ind w:right="-1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5. </w:t>
            </w:r>
            <w:r>
              <w:rPr>
                <w:b/>
                <w:sz w:val="28"/>
                <w:szCs w:val="28"/>
              </w:rPr>
              <w:t>Про надання дозволу на виготовлення технічних документацій, продовження та припинення дії договорів із складання договору особистого строкового сервітуту земельних ділянок комунальної власності міської ради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2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 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; затвердження технічної документації із землеустрою щодо об’єднання земельної ділянки;надання дозволу на виготовлення та затвердження технічних документацій із землеустрою щодо поділу земельних ділянок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7. Про затвердження висновків земельної комісії при виконкомі міської ради від 18 квітня 2018 року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color w:val="000000"/>
                <w:u w:val="single"/>
                <w:lang w:val="uk-UA" w:eastAsia="uk-UA"/>
              </w:rPr>
            </w:pPr>
            <w:r>
              <w:rPr>
                <w:b/>
                <w:color w:val="000000"/>
                <w:u w:val="single"/>
                <w:lang w:val="uk-UA" w:eastAsia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8. </w:t>
            </w:r>
            <w:r>
              <w:rPr>
                <w:b/>
                <w:sz w:val="28"/>
                <w:szCs w:val="28"/>
              </w:rPr>
              <w:t>Про включення земельних ділянок до переліку земельних ділянок несільськогосподарського призначення, які можуть бути передані у власність шляхом продажу на неконкурентних засадах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9. </w:t>
            </w:r>
            <w:r>
              <w:rPr>
                <w:b/>
                <w:sz w:val="28"/>
                <w:szCs w:val="28"/>
              </w:rPr>
              <w:t>Про доповнення та часткові зміни до рішень сесій міської ради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 з доповненням до нього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Heading1"/>
              <w:snapToGrid w:val="false"/>
              <w:jc w:val="left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/>
                <w:szCs w:val="28"/>
              </w:rPr>
              <w:t>30. Про продаж земельних ділянок під об’єктами нерухомого майна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Heading1"/>
              <w:snapToGrid w:val="false"/>
              <w:jc w:val="left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/>
                <w:szCs w:val="28"/>
              </w:rPr>
              <w:t>31. Про погодження звітів з експертної грошової оцінки та затвердження стартової ціни земельних ділянок в м. Могилеві-Подільському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р.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rStyle w:val="FontStyle11"/>
                <w:bCs/>
                <w:sz w:val="28"/>
                <w:szCs w:val="28"/>
                <w:lang w:val="uk-UA" w:eastAsia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22"/>
              <w:spacing w:before="0" w:after="0"/>
              <w:rPr>
                <w:bCs/>
                <w:sz w:val="26"/>
                <w:lang w:eastAsia="uk-UA"/>
              </w:rPr>
            </w:pPr>
            <w:r>
              <w:rPr>
                <w:rStyle w:val="FontStyle11"/>
                <w:bCs/>
                <w:sz w:val="28"/>
                <w:szCs w:val="28"/>
                <w:lang w:val="uk-UA" w:eastAsia="uk-UA"/>
              </w:rPr>
              <w:t>32. Про створення Інклюзивно-ресурсного центру та затвердження Положення</w:t>
            </w:r>
            <w:r>
              <w:rPr>
                <w:rStyle w:val="FontStyle11"/>
                <w:bCs/>
                <w:lang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lang w:eastAsia="uk-UA"/>
              </w:rPr>
            </w:pPr>
            <w:r>
              <w:rPr>
                <w:bCs/>
                <w:sz w:val="26"/>
                <w:lang w:eastAsia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три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rStyle w:val="FontStyle11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rStyle w:val="FontStyle11"/>
                <w:b w:val="false"/>
                <w:b w:val="false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. Про затвердження Положення про управління освіти Могилів-Подільської міської ради у новій редакції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34. </w:t>
            </w:r>
            <w:r>
              <w:rPr>
                <w:b/>
                <w:color w:val="000000"/>
                <w:sz w:val="28"/>
                <w:szCs w:val="28"/>
              </w:rPr>
              <w:t>Про безоплатне прийняття майна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</w:rPr>
              <w:t xml:space="preserve">35. Про надання дозволу на виготовлення проектів землеустрою, </w:t>
            </w:r>
          </w:p>
          <w:p>
            <w:pPr>
              <w:pStyle w:val="Normal"/>
              <w:ind w:right="23" w:hanging="0"/>
              <w:rPr>
                <w:b/>
                <w:b/>
              </w:rPr>
            </w:pPr>
            <w:r>
              <w:rPr>
                <w:b/>
              </w:rPr>
              <w:t xml:space="preserve">їх затвердження, передачу земельних ділянок у власність та в оренду; поновлення та припинення договорів оренди на земельні ділянки </w:t>
            </w:r>
          </w:p>
          <w:p>
            <w:pPr>
              <w:pStyle w:val="Normal"/>
              <w:ind w:right="23" w:hanging="0"/>
              <w:rPr>
                <w:b/>
                <w:b/>
              </w:rPr>
            </w:pPr>
            <w:r>
              <w:rPr>
                <w:b/>
              </w:rPr>
              <w:t>в м. Могилеві-Подільському.</w:t>
            </w:r>
          </w:p>
        </w:tc>
      </w:tr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tbl>
            <w:tblPr>
              <w:tblW w:w="7931" w:type="dxa"/>
              <w:jc w:val="left"/>
              <w:tblInd w:w="5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4168"/>
              <w:gridCol w:w="1007"/>
              <w:gridCol w:w="1035"/>
              <w:gridCol w:w="1180"/>
            </w:tblGrid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>ПІ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депутата міської ради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ти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Утри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лись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єксєєва Наталя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знуні Карен Бурте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бець Андрій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инська Оксана Васил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цуляк Микола Володими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іцина Євгенія Степ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нилюк Тетяна Вікт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ий Олександр Пет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брянська Оле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йцева Людмила Віта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ренюк Людмила Леонід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ізян Олександр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донець Олег Микола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р.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чер Віктор Андрій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сковчук Сергій Федо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уцол Оксана Анатолі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жикова Валентина Іван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ська Галина Григо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мко Лілія Миколаї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орнокниж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хайло Михайл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химчук Сергій Олександрович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кубовська Людмила Олександрівна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іський голова Бровко П.П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р.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 xml:space="preserve">Голосували за прийняття рішенн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в цілому з доповненням до нього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Style2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28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szCs w:val="28"/>
      <w:lang w:val="uk-UA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22">
    <w:name w:val="Основной текст (2)"/>
    <w:basedOn w:val="21"/>
    <w:qFormat/>
    <w:rPr/>
  </w:style>
  <w:style w:type="character" w:styleId="Style13">
    <w:name w:val="Основной текст Знак"/>
    <w:qFormat/>
    <w:rPr>
      <w:rFonts w:ascii="Antiqua;Arial" w:hAnsi="Antiqua;Arial" w:cs="Antiqua;Arial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eastAsia="MS Mincho;ＭＳ 明朝"/>
    </w:rPr>
  </w:style>
  <w:style w:type="character" w:styleId="Style15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Rvts7">
    <w:name w:val="rvts7"/>
    <w:basedOn w:val="Style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character" w:styleId="41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Tocnumber">
    <w:name w:val="tocnumber"/>
    <w:basedOn w:val="Style11"/>
    <w:qFormat/>
    <w:rPr/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before="0" w:after="140"/>
    </w:pPr>
    <w:rPr>
      <w:rFonts w:ascii="Arial" w:hAnsi="Arial" w:cs="Arial"/>
      <w:sz w:val="22"/>
      <w:szCs w:val="24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hanging="1080"/>
    </w:pPr>
    <w:rPr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</w:rPr>
  </w:style>
  <w:style w:type="paragraph" w:styleId="Style26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hanging="1420"/>
      <w:jc w:val="both"/>
    </w:pPr>
    <w:rPr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egt">
    <w:name w:val="reg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Цитата"/>
    <w:basedOn w:val="Normal"/>
    <w:qFormat/>
    <w:pPr>
      <w:ind w:left="1418" w:right="1813" w:hanging="0"/>
      <w:jc w:val="both"/>
    </w:pPr>
    <w:rPr>
      <w:szCs w:val="20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7:00Z</dcterms:created>
  <dc:creator>Admin</dc:creator>
  <dc:description/>
  <cp:keywords/>
  <dc:language>en-US</dc:language>
  <cp:lastModifiedBy>LUSER</cp:lastModifiedBy>
  <cp:lastPrinted>2018-07-25T15:42:00Z</cp:lastPrinted>
  <dcterms:modified xsi:type="dcterms:W3CDTF">2018-07-26T06:03:00Z</dcterms:modified>
  <cp:revision>359</cp:revision>
  <dc:subject/>
  <dc:title>У к р а ї н а</dc:title>
</cp:coreProperties>
</file>