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ІМЕННЕ ГОЛОС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за</w:t>
      </w:r>
      <w:r>
        <w:rPr>
          <w:rFonts w:cs="Times New Roman" w:ascii="Times New Roman" w:hAnsi="Times New Roman"/>
          <w:b/>
          <w:sz w:val="32"/>
          <w:szCs w:val="32"/>
        </w:rPr>
        <w:t>чергової 2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 xml:space="preserve"> сесії міської ради 7 скликання від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b/>
          <w:sz w:val="32"/>
          <w:szCs w:val="32"/>
        </w:rPr>
        <w:t>.0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>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uk-UA"/>
        </w:rPr>
        <w:t xml:space="preserve">1. </w:t>
      </w:r>
      <w:r>
        <w:rPr>
          <w:rFonts w:cs="Times New Roman" w:ascii="Times New Roman" w:hAnsi="Times New Roman"/>
          <w:b/>
        </w:rPr>
        <w:t>Про внесення змін до рішень 23 сесії Могилів-Поділь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іської ради 7 скликання від 22.03.2018 року №613, №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6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ередавального акту балансових рахун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ьних цінностей та активів комунальної установи «Могил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дільський міський Центр первинної медико – санітарної допомог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му некомерційному підприємству «Могилів-Подільсь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Центр первинної медико – санітарної допомоги» Могил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дільської міської ради.</w:t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Про затвердження передавального акту балансових рахунків, </w:t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ьних цінностей та активів комунальної установи «Могилів-</w:t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дільська міська стоматологічна поліклініка» комунальному </w:t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комерційному підприємству «Могилів-Подільська міська </w:t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оматологічна поліклініка» Могилів-Подільської мі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розроблення містобудівної документації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в окрему частину генерального плану міста Могилев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ільського території земельних ділянок по вул. Озаринецькій, 62-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ул. Озаринецькій, 62-в, для будівництва сонячної електростан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ро припинення договору оренди на земельну ділян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 Могилеві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дільсь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ня Статуту, структури та штатної чисель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некомерційного підприємства «Могилів-Подільсь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Центр первинної медико-санітарної допомоги» Могил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</w:t>
            </w:r>
            <w:r>
              <w:rPr>
                <w:b/>
                <w:sz w:val="24"/>
                <w:szCs w:val="24"/>
                <w:lang w:val="uk-UA"/>
              </w:rPr>
              <w:t xml:space="preserve"> з внесеними змінами та доповненнями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ня Статуту комунального некомерційного підприєм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Могилів-Подільська міська стоматологічна поліклініка» Могил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внесення змін до структури, чисельност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 штатного розпи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парату міської ради та виконкому, управлінь, відділів та служб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. Про внесення змін до рішення 4 сесії міської ради 7 скликання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2.2015 року №19 «Про затвердження Положення про 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7 скликан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 xml:space="preserve">Про доповнення до Плану - графіку підготовки проектів регуляторних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</w:rPr>
        <w:t>актів на 2018 рік.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FontStyle64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0"/>
        <w:rPr>
          <w:rStyle w:val="FontStyle64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0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4"/>
          <w:color w:val="000000"/>
          <w:sz w:val="28"/>
          <w:szCs w:val="28"/>
          <w:lang w:val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</w:t>
      </w:r>
      <w:r>
        <w:rPr>
          <w:rStyle w:val="FontStyle64"/>
          <w:sz w:val="28"/>
          <w:szCs w:val="28"/>
          <w:lang w:val="uk-UA" w:eastAsia="uk-UA"/>
        </w:rPr>
        <w:t xml:space="preserve">11. </w:t>
      </w:r>
      <w:r>
        <w:rPr>
          <w:rStyle w:val="4"/>
          <w:color w:val="000000"/>
          <w:sz w:val="28"/>
          <w:szCs w:val="28"/>
          <w:lang w:val="uk-UA"/>
        </w:rPr>
        <w:t xml:space="preserve">Про внесення змін до рішення 21 сесії міської ради 7 скликання від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 xml:space="preserve">                      </w:t>
      </w:r>
      <w:r>
        <w:rPr>
          <w:rStyle w:val="4"/>
          <w:color w:val="000000"/>
          <w:sz w:val="28"/>
          <w:szCs w:val="28"/>
          <w:lang w:val="uk-UA"/>
        </w:rPr>
        <w:t xml:space="preserve">21.12.2017 року № 534 «Про хід виконання міської Програми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/>
      </w:pPr>
      <w:r>
        <w:rPr>
          <w:rStyle w:val="4"/>
          <w:color w:val="000000"/>
          <w:sz w:val="28"/>
          <w:szCs w:val="28"/>
          <w:lang w:val="uk-UA"/>
        </w:rPr>
        <w:t xml:space="preserve">                      </w:t>
      </w:r>
      <w:r>
        <w:rPr>
          <w:rStyle w:val="4"/>
          <w:color w:val="000000"/>
          <w:sz w:val="28"/>
          <w:szCs w:val="28"/>
          <w:lang w:val="uk-UA"/>
        </w:rPr>
        <w:t xml:space="preserve">соціального захисту та соціальної підтримки ветеранів, інвалідів, 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/>
      </w:pPr>
      <w:r>
        <w:rPr>
          <w:rStyle w:val="4"/>
          <w:color w:val="000000"/>
          <w:sz w:val="28"/>
          <w:szCs w:val="28"/>
          <w:lang w:val="uk-UA"/>
        </w:rPr>
        <w:t xml:space="preserve">                      </w:t>
      </w:r>
      <w:r>
        <w:rPr>
          <w:rStyle w:val="4"/>
          <w:color w:val="000000"/>
          <w:sz w:val="28"/>
          <w:szCs w:val="28"/>
          <w:lang w:val="uk-UA"/>
        </w:rPr>
        <w:t xml:space="preserve">одиноких пенсіонерів, малозабезпечених верств населення на 2016-2017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 xml:space="preserve">                      </w:t>
      </w:r>
      <w:r>
        <w:rPr>
          <w:rStyle w:val="4"/>
          <w:color w:val="000000"/>
          <w:sz w:val="28"/>
          <w:szCs w:val="28"/>
          <w:lang w:val="uk-UA"/>
        </w:rPr>
        <w:t>роки за 2017 рік та затвердження нової Програми на 2018-2019 роки».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right="35" w:hanging="1200"/>
        <w:rPr>
          <w:rStyle w:val="4"/>
          <w:b/>
          <w:b/>
          <w:color w:val="000000"/>
          <w:sz w:val="28"/>
          <w:szCs w:val="28"/>
          <w:lang w:val="uk-UA"/>
        </w:rPr>
      </w:pPr>
      <w:r>
        <w:rPr/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 внесення змін до рішення 21 сесії міської ради 7 склик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41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ід 21.12.2017р. №566 «Про затвердження бюджету міста на 2018 рі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21 сесії міської ради 7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1.12.2017 року №531 «Про затвердження міської програми «На вар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го порядку» на 2018-2020 роки та використання коштів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дбачених в міському бюджеті на виконання програми «На вар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іського порядку» на 2018 – 2020 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виготовлення технічної документації із 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емлеустрою щодо поділу земельної ділянки в м. Могилеві-Подільському.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Бровко П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20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MS Mincho;ＭＳ 明朝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Antiqua;Arial" w:hAnsi="Antiqua;Arial" w:eastAsia="Times New Roman" w:cs="Antiqua;Arial"/>
      <w:sz w:val="28"/>
      <w:szCs w:val="28"/>
      <w:lang w:val="en-US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ntiqua;Arial" w:hAnsi="Antiqua;Arial" w:eastAsia="Times New Roman" w:cs="Antiqua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8:00Z</dcterms:created>
  <dc:creator>LUSER</dc:creator>
  <dc:description/>
  <cp:keywords/>
  <dc:language>en-US</dc:language>
  <cp:lastModifiedBy>Пользователь Windows</cp:lastModifiedBy>
  <dcterms:modified xsi:type="dcterms:W3CDTF">2018-06-12T16:00:00Z</dcterms:modified>
  <cp:revision>32</cp:revision>
  <dc:subject/>
  <dc:title/>
</cp:coreProperties>
</file>