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ІМЕННЕ ГОЛОС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чергової  2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 xml:space="preserve"> сесії міської ради 7 скликання від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22</w:t>
      </w:r>
      <w:r>
        <w:rPr>
          <w:rFonts w:cs="Times New Roman" w:ascii="Times New Roman" w:hAnsi="Times New Roman"/>
          <w:b/>
          <w:sz w:val="32"/>
          <w:szCs w:val="32"/>
        </w:rPr>
        <w:t>.0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>.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 дострокове припинення повноважень депутата Могилів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іль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заслуховування інформації про виконання бюджету міс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 2017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21 сесії міської ради 7 скликання </w:t>
      </w:r>
    </w:p>
    <w:p>
      <w:pPr>
        <w:pStyle w:val="41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ід 21.12.2017р. №566 «Про затвердження бюджету міста на 2018 рік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розпоряджень міського голови та рішень виконавчог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мітету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підсумки виконання Програми соціально – економічного розвит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іста за 2017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ро звіт щодо здійснення державної регулятор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ітики виконавчи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рганами місцевого самоврядування за 2017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Про звіт щодо виконання Стратегії розвитку міста Могилев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дільського на період до 2020 року за 2017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иконання Програми розвитку малого і середнього підприємництва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істі Могилеві – Подільському на 2017 – 2018 роки за 2017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иконання Програми «Благоустрій міста Могилева-Поділь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 2017 рі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10. </w:t>
      </w:r>
      <w:r>
        <w:rPr>
          <w:rStyle w:val="FontStyle64"/>
          <w:sz w:val="28"/>
          <w:szCs w:val="28"/>
          <w:lang w:eastAsia="uk-UA"/>
        </w:rPr>
        <w:t xml:space="preserve">Про внесення зміни до рішення 7 сесії міської ради 7 скликання від </w:t>
      </w:r>
      <w:r>
        <w:rPr>
          <w:rStyle w:val="FontStyle64"/>
          <w:sz w:val="28"/>
          <w:szCs w:val="28"/>
          <w:lang w:val="uk-UA" w:eastAsia="uk-UA"/>
        </w:rPr>
        <w:t xml:space="preserve">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  </w:t>
      </w:r>
      <w:r>
        <w:rPr>
          <w:rStyle w:val="FontStyle64"/>
          <w:sz w:val="28"/>
          <w:szCs w:val="28"/>
          <w:lang w:eastAsia="uk-UA"/>
        </w:rPr>
        <w:t xml:space="preserve">29.02.2016 року № 99 «Про Комплексну оборонно – правоохоронну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/>
      </w:pPr>
      <w:r>
        <w:rPr>
          <w:rStyle w:val="FontStyle64"/>
          <w:sz w:val="28"/>
          <w:szCs w:val="28"/>
          <w:lang w:val="uk-UA" w:eastAsia="uk-UA"/>
        </w:rPr>
        <w:t xml:space="preserve">                    </w:t>
      </w:r>
      <w:r>
        <w:rPr>
          <w:rStyle w:val="FontStyle64"/>
          <w:sz w:val="28"/>
          <w:szCs w:val="28"/>
          <w:lang w:eastAsia="uk-UA"/>
        </w:rPr>
        <w:t xml:space="preserve">програму профілактики злочинності в м. Могилеві - Подільському на </w:t>
      </w:r>
      <w:r>
        <w:rPr>
          <w:rStyle w:val="FontStyle64"/>
          <w:sz w:val="28"/>
          <w:szCs w:val="28"/>
          <w:lang w:val="uk-UA" w:eastAsia="uk-UA"/>
        </w:rPr>
        <w:t xml:space="preserve">  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  </w:t>
      </w:r>
      <w:r>
        <w:rPr>
          <w:rStyle w:val="FontStyle64"/>
          <w:sz w:val="28"/>
          <w:szCs w:val="28"/>
          <w:lang w:eastAsia="uk-UA"/>
        </w:rPr>
        <w:t>2016</w:t>
      </w:r>
      <w:r>
        <w:rPr>
          <w:rStyle w:val="FontStyle64"/>
          <w:b w:val="false"/>
          <w:sz w:val="28"/>
          <w:szCs w:val="28"/>
          <w:lang w:eastAsia="uk-UA"/>
        </w:rPr>
        <w:t>-</w:t>
      </w:r>
      <w:r>
        <w:rPr>
          <w:rStyle w:val="FontStyle64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64"/>
          <w:sz w:val="28"/>
          <w:szCs w:val="28"/>
          <w:lang w:eastAsia="uk-UA"/>
        </w:rPr>
        <w:t>2020 роки»</w:t>
      </w:r>
      <w:r>
        <w:rPr>
          <w:rStyle w:val="FontStyle64"/>
          <w:sz w:val="28"/>
          <w:szCs w:val="28"/>
          <w:lang w:val="uk-UA" w:eastAsia="uk-UA"/>
        </w:rPr>
        <w:t>.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>
          <w:rStyle w:val="FontStyle64"/>
          <w:sz w:val="28"/>
          <w:szCs w:val="28"/>
          <w:lang w:val="uk-UA" w:eastAsia="uk-UA"/>
        </w:rPr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>
          <w:b/>
          <w:b/>
          <w:bCs/>
          <w:sz w:val="28"/>
          <w:szCs w:val="28"/>
          <w:lang w:val="uk-UA" w:eastAsia="uk-UA"/>
        </w:rPr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       </w:t>
      </w:r>
      <w:r>
        <w:rPr>
          <w:rStyle w:val="FontStyle64"/>
          <w:sz w:val="28"/>
          <w:szCs w:val="28"/>
          <w:lang w:val="uk-UA" w:eastAsia="uk-UA"/>
        </w:rPr>
        <w:t xml:space="preserve">11. </w:t>
      </w:r>
      <w:r>
        <w:rPr>
          <w:b/>
          <w:sz w:val="28"/>
          <w:szCs w:val="28"/>
        </w:rPr>
        <w:t xml:space="preserve">Про затвердження міської програми сприяння діяльності Могилів –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ільського медичного коледжу в забезпеченні виконання сучасних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мог, щодо організації навчально - виховного процесу на 2018 -2019 роки.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 передачу матеріальних цінностей з баланс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унальної установи «Могилів-Подільська окружна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лікарня інтенсивного лікування» громадському формуванню по охороні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громадського порядку і державного кордону «Могилів -Подільська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ародна Самооборона».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4640</wp:posOffset>
                </wp:positionV>
                <wp:extent cx="5289550" cy="526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0pt;mso-wrap-distance-right:9pt;mso-wrap-distance-top:0pt;mso-wrap-distance-bottom:0pt;margin-top:2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3. Про внесення змін до рішення 9 сесії міської ради 7 скликання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9.07.2016 року №208 «Про затвердження міської Програми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Майбутнє Вінниччини в збереженні здоров’я громадян по м.Могилеву-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дільському на 2016-2020 роки».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підтримку звернення депутатів Фастівської міської ради до обласних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д, міських рад міст обласного значення, Народних депутатів України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щодо приєднання до ініціативи по проведенню Всеукраїнського заходу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Естафета єднання» з нагоди 100-річчя проголошення Соборності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країни.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Про викон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Програми </w:t>
      </w:r>
      <w:r>
        <w:rPr>
          <w:rStyle w:val="FontStyle20"/>
          <w:sz w:val="28"/>
          <w:szCs w:val="28"/>
          <w:lang w:val="uk-UA" w:eastAsia="uk-UA"/>
        </w:rPr>
        <w:t xml:space="preserve">сприяння розвитку громадянського </w:t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Style w:val="FontStyle20"/>
          <w:rFonts w:cs="Calibri"/>
          <w:sz w:val="28"/>
          <w:szCs w:val="28"/>
          <w:lang w:val="uk-UA" w:eastAsia="uk-UA"/>
        </w:rPr>
        <w:t xml:space="preserve">      </w:t>
      </w:r>
      <w:r>
        <w:rPr>
          <w:rStyle w:val="FontStyle20"/>
          <w:sz w:val="28"/>
          <w:szCs w:val="28"/>
          <w:lang w:val="uk-UA" w:eastAsia="uk-UA"/>
        </w:rPr>
        <w:t xml:space="preserve">суспільства у м. Могилеві-Подільському н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16-2018 роки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у 2017 році.</w:t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6. Про виконання міської Програми увічнення пам’яті про події та </w:t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ів Великої Вітчизняної війни на 2013-2017 роки.</w:t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иконання міської програми «Національно-патріотичне виховання </w:t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ітей та молоді м.Могилева - Подільського на 2017-2020 роки» за 2017 </w:t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ік.</w:t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8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Про затвердження міської програми розвитку культури м. Могилев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Подільського на 2018-2022 ро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19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хід виконання Соціальної Програми розвитку фізичної культури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порту у місті Могилеві – Подільському на 2013 – 2017 роки» за 2017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20.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до рішення 21 сесії міської ради 7 скликання від </w:t>
      </w:r>
    </w:p>
    <w:p>
      <w:pPr>
        <w:pStyle w:val="Normal"/>
        <w:spacing w:lineRule="auto" w:line="240" w:before="0" w:after="0"/>
        <w:rPr/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1.12.2017 року № 535 «Про затвердження міської комплексної цільової        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грами підтримки учасників антитерористичної операції, членів їх 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імей, а також сімей загиблих під час подій, які відбулися 31 серпня 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5 року біля Верховної Ради України та іншихверств населення, які 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требують соціального захисту на 2016 - 2017 роки за 2017 рік та 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ня нової Програми на 2018-2019 роки».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  <w:t xml:space="preserve">21.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до рішення 21 сесії міської ради 7 скликання від 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1.12.2017 року № 534 «Про хід виконання міської Програми 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ціального захисту та соціальної підтримки ветеранів, інвалідів, 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диноких пенсіонерів, малозабезпечених верств населення на 2016-2017 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>роки за 2017 рік та затвердження нової Програми на 2018-2019 роки».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  <w:t xml:space="preserve">22.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 затвердження «Міської програми поліпшення стану безпеки, гігіє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раці та виробничого середовища на 2018-2022 ро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  <w:t xml:space="preserve">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49 сесії Могилів-Поділь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 скликання від 19.02.2015 року№ 115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внесення змін до структури, чисельності 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татного розпис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парату міської ради та виконком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правлінь, відділів та служб міської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eader"/>
        <w:tabs>
          <w:tab w:val="center" w:pos="4536" w:leader="none"/>
          <w:tab w:val="left" w:pos="8505" w:leader="none"/>
          <w:tab w:val="right" w:pos="9072" w:leader="none"/>
        </w:tabs>
        <w:ind w:right="-1" w:hanging="0"/>
        <w:rPr>
          <w:b/>
          <w:b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5. </w:t>
      </w:r>
      <w:r>
        <w:rPr>
          <w:b/>
          <w:sz w:val="28"/>
          <w:lang w:val="uk-UA"/>
        </w:rPr>
        <w:t xml:space="preserve">Про викона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lang w:val="uk-UA"/>
        </w:rPr>
        <w:t xml:space="preserve">Комплексної програми захисту населення і території </w:t>
      </w:r>
    </w:p>
    <w:p>
      <w:pPr>
        <w:pStyle w:val="Header"/>
        <w:tabs>
          <w:tab w:val="center" w:pos="4536" w:leader="none"/>
          <w:tab w:val="left" w:pos="8505" w:leader="none"/>
          <w:tab w:val="right" w:pos="9072" w:leader="none"/>
        </w:tabs>
        <w:ind w:right="-1" w:hanging="0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міста Могилева-Подільського від надзвичайних ситуацій техногенного </w:t>
      </w:r>
    </w:p>
    <w:p>
      <w:pPr>
        <w:pStyle w:val="Header"/>
        <w:tabs>
          <w:tab w:val="center" w:pos="4536" w:leader="none"/>
          <w:tab w:val="left" w:pos="8505" w:leader="none"/>
          <w:tab w:val="right" w:pos="9072" w:leader="none"/>
        </w:tabs>
        <w:ind w:right="-1" w:hanging="0"/>
        <w:rPr/>
      </w:pPr>
      <w:r>
        <w:rPr>
          <w:rFonts w:eastAsia="Times New Roman"/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та природного характеру на 2013-2017 роки» за 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рік та затвердження </w:t>
      </w:r>
    </w:p>
    <w:p>
      <w:pPr>
        <w:pStyle w:val="Header"/>
        <w:tabs>
          <w:tab w:val="center" w:pos="4536" w:leader="none"/>
          <w:tab w:val="left" w:pos="8505" w:leader="none"/>
          <w:tab w:val="right" w:pos="9072" w:leader="none"/>
        </w:tabs>
        <w:ind w:right="-1" w:hanging="0"/>
        <w:rPr/>
      </w:pPr>
      <w:r>
        <w:rPr>
          <w:rFonts w:eastAsia="Times New Roman"/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«Комплексної програму захисту населення і території міс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Могилева-Подільського від надзвичайних ситуацій техногенного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lang w:val="uk-UA"/>
        </w:rPr>
        <w:t>природного характеру на 2018-2022 ро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4356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3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28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6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ро внесення змін до структури та штатної чисельност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огилів-Подільської комунальної служби «Дністе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7.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Про реорганізацію (перетворення) комунальної установи «Могилів-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Подільський міський Центр первинної медико - санітарної допомоги»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в комунальне підприємство «Могилів-Подільський міський Центр 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первинної медико-санітарної допомоги» Могилів-Подільської міської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ради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з внесеною зміно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з внесеною зміно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рограми покращення умов надання та підвищ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якості сервісних (адміністративних) послуг територіальним сервісн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ом 0543 Регіонального сервісного центру МВС у Вінниц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ласті на 2018-2019 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хід виконання «Програми профілактики правопорушен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цидивної злочинності та злочинів, вчинених неповнолітніми на 2013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018 роки» за 2017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0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виготовлення проектів землеустрою, ї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твердження, передачу земельних ділянок у власність та в оренд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новлення та припинення договорів оренди на земельні ділянки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м. Могилеві-Подільськ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з доповнення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з доповнення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1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виготовлення та затвердження техніч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ументацій із землеустрою щодо встановлення меж земель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ілянок, в натурі (на місцевості), розподілу та їх передачу у власн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з доповнення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з доповнення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надання згоди на одержання права комуна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иторіальній громаді міста Могилева-Подільського на земель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іл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3.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укладання, продовження та припинення дії договорів із склад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истого строкового сервітуту земельних ділянок комун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ласності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34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ключення земельних ділянок до переліку земельних ділян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, які можуть бути передані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ласність шляхом продажу на неконкурентних заса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5. </w:t>
      </w:r>
      <w:r>
        <w:rPr>
          <w:rFonts w:cs="Times New Roman" w:ascii="Times New Roman" w:hAnsi="Times New Roman"/>
          <w:b/>
          <w:sz w:val="28"/>
          <w:szCs w:val="28"/>
        </w:rPr>
        <w:t>Про часкові зміни в рішення сесій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6.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>Про реорганізацію (перетворення) комунальної установи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>«Могилів-</w:t>
      </w:r>
    </w:p>
    <w:p>
      <w:pPr>
        <w:pStyle w:val="Normal"/>
        <w:spacing w:lineRule="auto" w:line="240" w:before="0" w:after="0"/>
        <w:ind w:right="-567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      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Подільська міська стоматологічна поліклініка» в комунальне підприємство </w:t>
      </w:r>
    </w:p>
    <w:p>
      <w:pPr>
        <w:pStyle w:val="Normal"/>
        <w:spacing w:lineRule="auto" w:line="240" w:before="0" w:after="0"/>
        <w:ind w:right="-567" w:hanging="0"/>
        <w:contextualSpacing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      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«Могилів-Подільська міська стоматологічна поліклініка» Могилів- </w:t>
      </w:r>
    </w:p>
    <w:p>
      <w:pPr>
        <w:pStyle w:val="Normal"/>
        <w:spacing w:lineRule="auto" w:line="240" w:before="0" w:after="0"/>
        <w:ind w:right="-567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      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Подільської міської ради.</w:t>
      </w:r>
    </w:p>
    <w:p>
      <w:pPr>
        <w:pStyle w:val="Normal"/>
        <w:spacing w:lineRule="auto" w:line="240" w:before="0" w:after="0"/>
        <w:ind w:right="-567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з внесеною зміно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з внесеною зміно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7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подання проектів на П’ятнадцятий обласний конкурс проектів розвит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територіальних громад.</w:t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38. </w:t>
      </w:r>
      <w:r>
        <w:rPr>
          <w:rFonts w:cs="Times New Roman" w:ascii="Times New Roman" w:hAnsi="Times New Roman"/>
          <w:b/>
        </w:rPr>
        <w:t xml:space="preserve">Про розроблення містобудівної документації - детального плану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 xml:space="preserve">       </w:t>
      </w:r>
      <w:r>
        <w:rPr>
          <w:rFonts w:cs="Times New Roman" w:ascii="Times New Roman" w:hAnsi="Times New Roman"/>
          <w:b/>
        </w:rPr>
        <w:t xml:space="preserve">території по проспекту Незалежності в місті Могилеві – Подільському 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інницької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9. Про розроблення містобудівної документації - детального плану території </w:t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иці Будівельників в місті Могилеві-Подільському Вінницької області.</w:t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  <w:lang w:val="uk-UA" w:eastAsia="en-US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sz w:val="28"/>
          <w:szCs w:val="28"/>
          <w:lang w:val="uk-UA" w:eastAsia="en-US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40.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en-US"/>
        </w:rPr>
        <w:t>Про внесення змін до рішення 21 сесії міської ради 7 скликання</w:t>
      </w:r>
    </w:p>
    <w:p>
      <w:pPr>
        <w:pStyle w:val="31"/>
        <w:shd w:fill="auto" w:val="clear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  <w:lang w:val="uk-UA" w:eastAsia="en-US"/>
        </w:rPr>
        <w:t xml:space="preserve">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en-US"/>
        </w:rPr>
        <w:t xml:space="preserve">від 21.12.2017 року № 533 «Про хід виконання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Програми фінансування   </w:t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rFonts w:ascii="Times New Roman" w:hAnsi="Times New Roman" w:cs="Times New Roman"/>
          <w:b/>
          <w:b/>
          <w:i w:val="false"/>
          <w:i w:val="false"/>
          <w:spacing w:val="3"/>
          <w:sz w:val="28"/>
          <w:szCs w:val="28"/>
          <w:lang w:val="uk-UA" w:eastAsia="en-US"/>
        </w:rPr>
      </w:pPr>
      <w:r>
        <w:rPr>
          <w:rStyle w:val="313pt"/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    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>видатків на компенсаційні виплати за пільговий проїзд окремих</w:t>
      </w:r>
    </w:p>
    <w:p>
      <w:pPr>
        <w:pStyle w:val="Normal"/>
        <w:spacing w:lineRule="auto" w:line="240" w:before="0" w:after="0"/>
        <w:ind w:right="-567" w:hanging="0"/>
        <w:contextualSpacing/>
        <w:rPr>
          <w:rStyle w:val="313pt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    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>категорій громадян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>автомобільним транспортом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 xml:space="preserve">на міських автобусних </w:t>
      </w:r>
    </w:p>
    <w:p>
      <w:pPr>
        <w:pStyle w:val="Normal"/>
        <w:spacing w:lineRule="auto" w:line="240" w:before="0" w:after="0"/>
        <w:ind w:right="-567" w:hanging="0"/>
        <w:contextualSpacing/>
        <w:rPr/>
      </w:pPr>
      <w:r>
        <w:rPr>
          <w:rStyle w:val="313pt"/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    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>маршрутах загального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>користування у м. Могилів-Подільському на 201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7  </w:t>
      </w:r>
    </w:p>
    <w:p>
      <w:pPr>
        <w:pStyle w:val="Normal"/>
        <w:spacing w:lineRule="auto" w:line="240" w:before="0" w:after="0"/>
        <w:ind w:right="-567" w:hanging="0"/>
        <w:contextualSpacing/>
        <w:rPr>
          <w:rStyle w:val="313pt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    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>рік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та затвердження нової Програми на 2018 рік».</w:t>
      </w:r>
    </w:p>
    <w:p>
      <w:pPr>
        <w:pStyle w:val="Normal"/>
        <w:spacing w:lineRule="auto" w:line="240" w:before="0" w:after="0"/>
        <w:ind w:right="-567" w:hanging="0"/>
        <w:contextualSpacing/>
        <w:rPr>
          <w:rStyle w:val="313pt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5289550" cy="526034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567" w:hanging="0"/>
        <w:contextualSpacing/>
        <w:rPr>
          <w:rStyle w:val="313pt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567" w:hanging="0"/>
        <w:contextualSpacing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  <w:t xml:space="preserve">4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ернення депутатів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 – Подільської міської ради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езидента України, Верховної Ради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країни та Кабінету Міністр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щодо розірв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дипломатичних стосунків з Росіє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289550" cy="526034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днар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юк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ий голова Бровко П.П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2.2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днар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юк Тетяна Вікт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ий голова Бровко П.П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76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MS Mincho;ＭＳ 明朝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basedOn w:val="Style14"/>
    <w:qFormat/>
    <w:rPr>
      <w:rFonts w:ascii="Antiqua;Arial" w:hAnsi="Antiqua;Arial" w:eastAsia="Times New Roman" w:cs="Antiqua;Arial"/>
      <w:sz w:val="28"/>
      <w:szCs w:val="28"/>
      <w:lang w:val="en-US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Antiqua;Arial" w:hAnsi="Antiqua;Arial" w:eastAsia="Times New Roman" w:cs="Antiqua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8:00Z</dcterms:created>
  <dc:creator>LUSER</dc:creator>
  <dc:description/>
  <cp:keywords/>
  <dc:language>en-US</dc:language>
  <cp:lastModifiedBy>LUSER</cp:lastModifiedBy>
  <dcterms:modified xsi:type="dcterms:W3CDTF">2018-04-06T05:05:00Z</dcterms:modified>
  <cp:revision>21</cp:revision>
  <dc:subject/>
  <dc:title/>
</cp:coreProperties>
</file>