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</w:t>
      </w:r>
      <w:r>
        <w:rPr>
          <w:b/>
          <w:sz w:val="32"/>
          <w:szCs w:val="32"/>
          <w:lang w:val="ru-RU"/>
        </w:rPr>
        <w:t>ПОІМЕННЕ ГОЛОСУВАННЯ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чергової  </w:t>
      </w:r>
      <w:r>
        <w:rPr>
          <w:b/>
          <w:lang w:val="ru-RU"/>
        </w:rPr>
        <w:t xml:space="preserve">21 </w:t>
      </w:r>
      <w:r>
        <w:rPr>
          <w:b/>
        </w:rPr>
        <w:t>сесії міської ради 7 скликання від 21.12.2017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Про Програму соціально – економічного розвитку міста Могилева –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дільського на 2018 рі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Про затвердження рішення виконавчого комітету міської ради </w:t>
      </w:r>
    </w:p>
    <w:p>
      <w:pPr>
        <w:pStyle w:val="Normal"/>
        <w:rPr/>
      </w:pPr>
      <w:r>
        <w:rPr/>
        <w:t xml:space="preserve">    </w:t>
      </w:r>
      <w:r>
        <w:rPr/>
        <w:t>від 30.11.2017 року №370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Про надання дозволу на функціонування торговельного майданчика 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по вул. Ставиській, 40/45а, 40/45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Про включення до  переліку об’єктів комунальної власності, які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ідлягають приватизації  шляхом продажу на аукціоні приміщення по </w:t>
      </w:r>
    </w:p>
    <w:p>
      <w:pPr>
        <w:pStyle w:val="Normal"/>
        <w:rPr/>
      </w:pPr>
      <w:r>
        <w:rPr/>
        <w:t xml:space="preserve">    </w:t>
      </w:r>
      <w:r>
        <w:rPr/>
        <w:t>вул. Володимирській,7 міста Могилева-Подільського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Про створення Могилів –Подільського міського комунального   </w:t>
      </w:r>
    </w:p>
    <w:p>
      <w:pPr>
        <w:pStyle w:val="Normal"/>
        <w:rPr/>
      </w:pPr>
      <w:r>
        <w:rPr/>
        <w:t xml:space="preserve">    </w:t>
      </w:r>
      <w:r>
        <w:rPr/>
        <w:t>підприємства «Муніціпальна Варта» та затвердження Статуту»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Про затвердження міської програми «На варті міського порядку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на 2018 - </w:t>
      </w:r>
      <w:r>
        <w:rPr/>
        <w:t xml:space="preserve">2020 роки.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Про внесення змін до рішення 17 сесії міської ради 7 скликання від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24.10.2017 року №497 «Про надання дозволу на безоплатну передачу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військової форми Могилів –Подільському об’єднаному міському  </w:t>
      </w:r>
    </w:p>
    <w:p>
      <w:pPr>
        <w:pStyle w:val="Normal"/>
        <w:rPr/>
      </w:pPr>
      <w:r>
        <w:rPr/>
        <w:t xml:space="preserve">    </w:t>
      </w:r>
      <w:r>
        <w:rPr/>
        <w:t>військовому комісаріату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Про хід виконання Програми фінансування видатків на компенсаційні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виплати за пільговий проїзд окремих категорій громадян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автомобільним транспортом на міських автобусних маршрутах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загального користування у м. Могилеві –Подільському за 2017 рік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а затвердження нової Програми на 2018 рі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ими змін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Про хід виконання міської Програми соціального захисту та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соціальної підтримки ветеранів, інвалідів, одиноких пенсіонерів,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малозабезпечених верств населення на 2016-2017 роки за 2017 рік та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затвердження нової </w:t>
      </w:r>
      <w:r>
        <w:rPr/>
        <w:t>Програми на 2018-2019 роки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Про хід виконання міської комплексної цільової програми підтримки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учасників антитерористичної операції, членів їхніх сімей, а також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сімей загиблих під час подій, які відбулися 31 серпня 2015 року біля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Верховної Ради України та інших верств населення, які потребують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соціального захисту на 2016-2017 роки та затвердження нової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ограми на 2018-2019 роки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Про виконання Програми фінансування загальнодержавних і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рофесійних свят, видатних та пам’ятних дат та заходів з організації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рийому офіційних делегацій в м. Могилеві –Подільському за 2017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і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 Про затвердження Програми фінансування загальнодержавних і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рофесійних свят, видатних та пам’ятних дат та заходів з органіції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прийому офіційних делегацій в м. Могилеві –Подільському на 2018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і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 xml:space="preserve">Про внесення зміни до рішення 7 сесії міської ради 7 скликання від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9.02.2016 року №99 «Про комплексну обороно – правоохоронну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рограму профілактики злочинності в м. Могилеві –Подільському на </w:t>
      </w:r>
    </w:p>
    <w:p>
      <w:pPr>
        <w:pStyle w:val="Normal"/>
        <w:rPr/>
      </w:pPr>
      <w:r>
        <w:rPr/>
        <w:t xml:space="preserve">      </w:t>
      </w:r>
      <w:r>
        <w:rPr/>
        <w:t>2016-2020 роки»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Про затвердження Програми «Дотація на збереження та розви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атеріально – технічної бази закладу культури МКП «Могилів –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дільського парку культури та відпочинку ім. Лесі Українки» н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018 рі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Про затвердження комплексної Програми діяльності Могилів –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дільської міської ради організації ветеранів України на 2018 рі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6. Про затвердження Програми «Розвиток засобів масової інформації – </w:t>
      </w:r>
    </w:p>
    <w:p>
      <w:pPr>
        <w:pStyle w:val="Normal"/>
        <w:rPr/>
      </w:pPr>
      <w:r>
        <w:rPr/>
        <w:t xml:space="preserve">      </w:t>
      </w:r>
      <w:r>
        <w:rPr/>
        <w:t>КП «ПТРЦ «Краяни» на 2018 рі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</w:t>
      </w:r>
      <w:r>
        <w:rPr>
          <w:b/>
          <w:color w:val="FF0000"/>
        </w:rPr>
        <w:t xml:space="preserve"> </w:t>
      </w:r>
      <w:r>
        <w:rPr>
          <w:b/>
        </w:rPr>
        <w:t xml:space="preserve">Про надання пільг громадянам, яким присвоєно звання «Почесний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ромадянин міста Могилева-Подільського».</w:t>
      </w:r>
      <w:r>
        <w:rPr/>
        <w:t xml:space="preserve">                   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8. Про затвердження міської Програми «Соціальий захист та соціальне </w:t>
      </w:r>
    </w:p>
    <w:p>
      <w:pPr>
        <w:pStyle w:val="Normal"/>
        <w:rPr/>
      </w:pPr>
      <w:r>
        <w:rPr/>
        <w:t xml:space="preserve">       </w:t>
      </w:r>
      <w:r>
        <w:rPr/>
        <w:t>забезпечення громадян» на 2018 рі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9.  Про затвердження цільової соціальної програми оздоровлення та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відпочинку дітей і розвитку мережі дитячих закладів оздоровлення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та відпочинку на період 2018-2022 роки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.  Про міську Програму щодо забезпечення житлом дітей – сиріт та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ітей, позбавлених батьківського піклування на 2018 -2022 роки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1. Про міську програму підтримки сім’ї, запобігання домашньому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асильству, забезпечення рівних прав і можливостей жінок та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чоловіків та </w:t>
      </w:r>
      <w:r>
        <w:rPr/>
        <w:t>попередження торгівлі людьми на період до 2022 року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. Про затвердження Положень у новій редакції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 xml:space="preserve">23. Про затвердження Програми «Цільова соціальна прогама розвитку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фізичної культури і спорту у місті Могилеві- Подільському на 2018-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020 роки»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 xml:space="preserve">24. Про хід виконання міської програми розвитку галузі культури та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/>
      </w:pPr>
      <w:r>
        <w:rPr/>
        <w:t xml:space="preserve">      </w:t>
      </w:r>
      <w:r>
        <w:rPr/>
        <w:t>духовного відродження на 2013-2017 роки за період 2017 року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 xml:space="preserve">25. Про безоплатну передачу матеріальних цінностей з балансу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Могилів -Подільського міського територіального центру соціального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бслуговування (надання соціальних послуг) Громадській організації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хисту та допомоги інвалідам «Ангел Надіїї»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 xml:space="preserve">26. Про затвердження Положення про Могилів –Подільський міський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територіальний центр соціального обслуговування (надання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/>
      </w:pPr>
      <w:r>
        <w:rPr>
          <w:b/>
        </w:rPr>
        <w:t xml:space="preserve">      </w:t>
      </w:r>
      <w:r>
        <w:rPr/>
        <w:t>соціальних послуг) в новій редакції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>27. Про затвердження Програми «Благоустрій міста Могилева –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дільського на 2018 рік»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 xml:space="preserve">28. Про затвердження рішення виконавчого комітету міської ради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/>
      </w:pPr>
      <w:r>
        <w:rPr/>
        <w:t xml:space="preserve">      </w:t>
      </w:r>
      <w:r>
        <w:rPr/>
        <w:t>від 12.10.2017 року №287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 xml:space="preserve">29. Про передачу безоплатно з балансу на баланс багатоповерхового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житлового будинку №51 по вул. Київській в м. Могилеві –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</w:tabs>
        <w:rPr/>
      </w:pPr>
      <w:r>
        <w:rPr>
          <w:b/>
        </w:rPr>
        <w:t xml:space="preserve">      </w:t>
      </w:r>
      <w:r>
        <w:rPr/>
        <w:t>Подільському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0. Про співфінансування проекту, що фінансується за рахунок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бюджетної програми «Будівництва футбольних полів зі штучним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криттям врегіонах України» по м. Могилеву –Подільському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інницької області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1. Про внесення змін до штатних розписів структурних підрозділів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правління освіти міської ради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2. Про надання дозволу на списання основних засобів, що є спільною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ласністю територіальної громади міста Могилева –Подільського та </w:t>
      </w:r>
    </w:p>
    <w:p>
      <w:pPr>
        <w:pStyle w:val="Normal"/>
        <w:rPr/>
      </w:pPr>
      <w:r>
        <w:rPr/>
        <w:t xml:space="preserve">      </w:t>
      </w:r>
      <w:r>
        <w:rPr/>
        <w:t>обліковується на балансі управління освіти міської ради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3. Про хід виконання міської цільової програми роботи з обдарованною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олоддю на 2013-2017 роки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4. Про хід виконання міської програми «Розвиток дошкільної освіти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. Могилева –Подільського на період до 2017 року»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5. Про хід виконання програми розвитку та удосконалення харчув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учнів загальноосвітніх навчальних закладів міста Могилева –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Подільського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6. Про хід виконання Програми утримання кладовищ в місті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Могилеві – </w:t>
      </w:r>
      <w:r>
        <w:rPr/>
        <w:t>Подільському на 2014-2018 роки» за 2017 рі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7. Про внесення змін до структури, чисельності та штатного розпису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апарату міської ради та виконкому, управлінь, відділів та служб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міської </w:t>
      </w:r>
      <w:r>
        <w:rPr/>
        <w:t>ради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8. Про затвердження структури, чисельності, штатів апарату міської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ради та </w:t>
      </w:r>
      <w:r>
        <w:rPr/>
        <w:t>її виконавчих органів на 2018 рі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9. Про виплату надбавки, преміювання, надання матеріальної допомоги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а оздоровлення та для вирішення соціально - побутових питань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аступнику міського голови з питань діяльності виконавчих органів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ригану В.І. у 2018 році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0. Про присвоєння рангу посадової особи місцевого самоврядування,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иплати надбавок, преміювання, надання матеріальної допомоги н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здоровлення та для вирішення соціально - побутових питань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міському </w:t>
      </w:r>
      <w:r>
        <w:rPr/>
        <w:t>голові Бровку П.П. у 2018 році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Про затвердження бюджету міста на 2018 рі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2. Про надання дозволу на виготовлення проектів землеустрою, ї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атвердження, передачу земельних ділянок у власність та в оренду;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ипинення договорів оренди на земельні ділянки в м. Могилеві –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дільському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доповненням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3. Про продовження дії договорів із складання особистого строков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ервітуту земельних ділянок комунальної власності міської ради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4. Про надання дозволу на виготовлення та затвердження техніч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кументацій із землеустрою щодо встановлення меж земель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ілянок в натурі (на місцевості) та їх передачу у власність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5. Про затвердження висновків земельної комісії при виконкомі міської </w:t>
      </w:r>
    </w:p>
    <w:p>
      <w:pPr>
        <w:pStyle w:val="Normal"/>
        <w:rPr/>
      </w:pPr>
      <w:r>
        <w:rPr/>
        <w:t xml:space="preserve">      </w:t>
      </w:r>
      <w:r>
        <w:rPr/>
        <w:t>ради від 08 грудня 2017 року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6.</w:t>
      </w:r>
      <w:r>
        <w:rPr/>
        <w:t xml:space="preserve"> </w:t>
      </w:r>
      <w:r>
        <w:rPr>
          <w:b/>
        </w:rPr>
        <w:t>Про доповнення та часткові зміни рішень сесій міської ради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ий голова 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10:00Z</dcterms:created>
  <dc:creator>LUSER</dc:creator>
  <dc:description/>
  <cp:keywords/>
  <dc:language>en-US</dc:language>
  <cp:lastModifiedBy>LUSER</cp:lastModifiedBy>
  <dcterms:modified xsi:type="dcterms:W3CDTF">2017-12-26T15:04:00Z</dcterms:modified>
  <cp:revision>20</cp:revision>
  <dc:subject/>
  <dc:title/>
</cp:coreProperties>
</file>