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12</w:t>
      </w:r>
    </w:p>
    <w:p>
      <w:pPr>
        <w:pStyle w:val="Normal"/>
        <w:suppressAutoHyphens w:val="true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425" w:hRule="atLeast"/>
        </w:trPr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схеми розбивки земельної ділянки для будівництв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обслуговування житлових будинків, господарських будівель і спору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істі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3, 12, 40 Земельного кодексу України, ст.26 Закону України «Про місцеве самоврядування в Україні»,  розглянувши матеріали, </w:t>
      </w:r>
    </w:p>
    <w:p>
      <w:pPr>
        <w:pStyle w:val="Normal"/>
        <w:rPr/>
      </w:pPr>
      <w:r>
        <w:rPr>
          <w:sz w:val="28"/>
          <w:szCs w:val="28"/>
          <w:lang w:val="uk-UA"/>
        </w:rPr>
        <w:t>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збивки земельної ділянки, орієнтовною площею 30,0000 га, враховуючи проектні дороги по вул. Озаринецькій в місті Могилеві-Подільському на 198 земельних ділянок, площею по 0,0800 га,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учасників АТО та ООС земельними ділянками для будівництва і осблуговування житлового будинку, господарських будівель і спору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лагоустрою 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35:00Z</dcterms:created>
  <dc:creator>Admin</dc:creator>
  <dc:description/>
  <cp:keywords/>
  <dc:language>en-US</dc:language>
  <cp:lastModifiedBy>Пользователь Windows</cp:lastModifiedBy>
  <cp:lastPrinted>2021-07-20T09:09:00Z</cp:lastPrinted>
  <dcterms:modified xsi:type="dcterms:W3CDTF">2021-07-20T06:10:00Z</dcterms:modified>
  <cp:revision>8</cp:revision>
  <dc:subject/>
  <dc:title>Проект</dc:title>
</cp:coreProperties>
</file>