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en-US"/>
        </w:rPr>
        <w:drawing>
          <wp:inline distT="0" distB="0" distL="0" distR="0">
            <wp:extent cx="417195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УКРАЇНА</w:t>
        <w:br/>
        <w:t>МОГИЛІВ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uk-UA"/>
        </w:rPr>
        <w:t>31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425" w:hRule="atLeast"/>
        </w:trPr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30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9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 склик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8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договорів про співпрац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обслуговування дітей з особливими освітніми потребам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і проживають на території Вендичанської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Яришівської сіль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дповідності до ст.26 Закону України «Про місцеве самоврядування в Україні», законів України «Про освіту», «Про повну загальну середню освіту» та постанови Кабінету Міністрів України від 12.07.2017 року №545 «Про затвердження Положення про інклюзивно-ресурсний центр» та Положення про інклюзивно-ресурсний центр Могилів-Подільської міської ради, затвердженого рішенням 46 сесії міської ради 7 склик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1.07.2020 року №1088, -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договори про співпрацю з обслуговування дітей з </w:t>
      </w:r>
    </w:p>
    <w:p>
      <w:pPr>
        <w:pStyle w:val="Style17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ими освітніми потребами, які проживають на території </w:t>
      </w:r>
    </w:p>
    <w:p>
      <w:pPr>
        <w:pStyle w:val="Style17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ндичанської селищної ради між Могилів-Подільською міською радою </w:t>
      </w:r>
    </w:p>
    <w:p>
      <w:pPr>
        <w:pStyle w:val="Style17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Вендичанською селищною радою Могилів-Подільського району </w:t>
      </w:r>
    </w:p>
    <w:p>
      <w:pPr>
        <w:pStyle w:val="Style17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інницької області згідно з додатком 1, що додається.</w:t>
      </w:r>
    </w:p>
    <w:p>
      <w:pPr>
        <w:pStyle w:val="Style17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договір про співпрацю з обслуговування дітей з особливими </w:t>
      </w:r>
    </w:p>
    <w:p>
      <w:pPr>
        <w:pStyle w:val="Style17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ми потребами, які проживають на території Яришівської сільської </w:t>
      </w:r>
    </w:p>
    <w:p>
      <w:pPr>
        <w:pStyle w:val="Style17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 між Могилів-Подільською міською радою та Яришівською </w:t>
      </w:r>
    </w:p>
    <w:p>
      <w:pPr>
        <w:pStyle w:val="Style17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льською радою Могилів-Подільського району Вінницької області  </w:t>
      </w:r>
    </w:p>
    <w:p>
      <w:pPr>
        <w:pStyle w:val="Style17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додатком 2, що додається.</w:t>
      </w:r>
    </w:p>
    <w:p>
      <w:pPr>
        <w:pStyle w:val="Style17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рішення покласти на заступника </w:t>
      </w:r>
    </w:p>
    <w:p>
      <w:pPr>
        <w:pStyle w:val="Style17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з питань діяльності виконавчих органів </w:t>
      </w:r>
    </w:p>
    <w:p>
      <w:pPr>
        <w:pStyle w:val="Style17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бодянюка М.В. та на постійну комісію міської ради з гуманітарних </w:t>
      </w:r>
    </w:p>
    <w:p>
      <w:pPr>
        <w:pStyle w:val="Style17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міської ради (Власюк О.О.)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                                              Геннадій ГЛУХМАНЮК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ішення 9 сесії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 8 скликання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30.06.2021 року №311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ГОВІР ПРО СПІВПРАЦЮ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обслуговування дітей з особливими освітніми потребами,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і проживають на території Вендичанської селищної ради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ж Могилів-Подільською міською радою Вінницької області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Вендичанською селищною радою Могилів-Подільського району Вінницької області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Могилів- Подільський                                                  смт Вендичани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           </w:t>
      </w:r>
      <w:r>
        <w:rPr>
          <w:rFonts w:cs="Times New Roman" w:ascii="Times New Roman" w:hAnsi="Times New Roman"/>
          <w:sz w:val="28"/>
          <w:szCs w:val="28"/>
          <w:lang w:val="uk-UA"/>
        </w:rPr>
        <w:t>Могилів-Подільсь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міська рада Вінницької області, </w:t>
      </w:r>
      <w:r>
        <w:rPr>
          <w:rFonts w:cs="Times New Roman" w:ascii="Times New Roman" w:hAnsi="Times New Roman"/>
          <w:sz w:val="28"/>
          <w:szCs w:val="28"/>
          <w:lang w:val="uk-UA"/>
        </w:rPr>
        <w:t>в особі міського голови Глухманюка Геннадія Григоровича, що діє на підставі Закону України «Про місцеве самоврядування в Україні» (Сторона 1) з однієї Сторони, та Вендичанської селищної ради Могилів-Подільського району Вінницько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  <w:lang w:val="uk-UA"/>
        </w:rPr>
        <w:t>в особі селищного голови Єфремова Анатолія Михайловича, що діє на підставі Закону України «Про місцеве самоврядування в Україні» (Сторона 2), з другої Сторони, а разом – Сторони, уклали цей Договір про наступне: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. ПРЕДМЕТ ДОГОВОРУ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орони домовилися про співпрацю у сфері захисту законних інтересів та підтримки дітей Вендичанської селищної ради з особливими освітніми потребами, інформаційної та консультативно - методичної допомоги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орона 1 зобов’язується забезпечити надання послуг, визначених у п.2.1 КУ «Інклюзивно-ресурсний центр Могилів-Подільської міської ради» (далі - надавач послуг)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йменування послуг – забезпечення права дітей з особливими освітніми потребами віком від 2 до 18 років на здобуття дошкільної та загальної середньої освіти, шляхом проведення комплексної психолого-педагогічної оцінки розвитку дитини (далі - комплексна оцінка), надання психолого-педагогічної допомоги та забезпечення системного кваліфікованого супроводження.   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       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. ЯКІСТЬ ПОСЛУГ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вач послуг надає послуги, якість яких відповідає вимогам нормативно-правових актів у сфері дошкільної та загальної середньої освіти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II. ПРАВА ТА ОБОВ’ЯЗКИ СТОРІН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давач послуг зобов’язаний: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1. </w:t>
      </w:r>
      <w:r>
        <w:rPr>
          <w:rFonts w:cs="Times New Roman" w:ascii="Times New Roman" w:hAnsi="Times New Roman"/>
          <w:sz w:val="28"/>
          <w:szCs w:val="28"/>
          <w:lang w:val="uk-UA"/>
        </w:rPr>
        <w:t>Проводити комплексну оцінку з метою визначення особливих освітніх потреб дитини, у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сти реєстр дітей, які пройшли комплексну оцінку і перебувають на обліку у відділі освіти, культури, спорту,  та туризму Вендичанської селищної ради, за згодою батьків (одного з батьків) або законних представників на обробку персональних даних неповнолітньої дитини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вати консультації та взаємодіяти з педагогічними працівниками закладів дошкільної освіти, закладів загальної середньої освіти з питань організації інклюзивного навчання;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4</w:t>
      </w:r>
      <w:r>
        <w:rPr>
          <w:rFonts w:cs="Times New Roman" w:ascii="Times New Roman" w:hAnsi="Times New Roman"/>
          <w:sz w:val="28"/>
          <w:szCs w:val="28"/>
          <w:lang w:val="uk-UA"/>
        </w:rPr>
        <w:t>. Надавати методичну допомогу педагогічним працівникам закладів дошкільної освіти, закладів загальної середньої освіти та батькам (одному з батьків) або законним представникам дітей з особливими освітніми потребами щодо особливостей організації надання психолого -педагогічної допомоги таким дітям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5. </w:t>
      </w:r>
      <w:r>
        <w:rPr>
          <w:rFonts w:cs="Times New Roman" w:ascii="Times New Roman" w:hAnsi="Times New Roman"/>
          <w:sz w:val="28"/>
          <w:szCs w:val="28"/>
          <w:lang w:val="uk-UA"/>
        </w:rPr>
        <w:t>Надавати консультативно – психологічну допомогу батькам (одному з батьків) або законним представникам дітей з особливими освітніми потребами у формуванні позитивної мотивації щодо розвитку таких дітей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давач послуг має право: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1. </w:t>
      </w:r>
      <w:r>
        <w:rPr>
          <w:rFonts w:cs="Times New Roman" w:ascii="Times New Roman" w:hAnsi="Times New Roman"/>
          <w:sz w:val="28"/>
          <w:szCs w:val="28"/>
          <w:lang w:val="uk-UA"/>
        </w:rPr>
        <w:t>Взаємодіяти з місцевими органами виконавчої влади, органами місцевого самоврядування, закладами освіти, закладами охорони здоров’я, закладами соціального захисту, службами у справах дітей, громадськими об’єднаннями щодо виявлення та надання своєчасної психолого-педагогічної допомоги дітям з особливими освітніми потребами починаючи з раннього віку в разі потреби із залученням відповідних спеціалістів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t>Сторона 2 зобов’язан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вати списки дітей з особливими освітніми потребами, що навчаються або перебувають на території Вендичанської селищної ради до 31 серпня.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3.2. </w:t>
      </w:r>
      <w:r>
        <w:rPr>
          <w:rFonts w:cs="Times New Roman" w:ascii="Times New Roman" w:hAnsi="Times New Roman"/>
          <w:sz w:val="28"/>
          <w:szCs w:val="28"/>
          <w:lang w:val="uk-UA"/>
        </w:rPr>
        <w:t>Компенсувати витрати, які пов’язані з обслуговуванням фахівцями надавача послуг у встановленому діючим законодавством поряд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                                 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IV. ВІДПОВІДАЛЬНІСТЬ СТОРІН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разі невиконання або неналежного виконання зобов’язань згідно з Договором, Сторони несуть відповідальність, передбачену чинним законодавством України і цим Договором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. ОБСТАВИНИ НЕПЕРЕБОРНОЇ СИЛ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eastAsia="Arial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орони звільняються від відповідальності за цим Договором у разі настання непереборної сили, яка не існувала під час укладання договору та виникла поза волею Сторін та унеможливлює надання відповідної послуги згідно з умовами Договору (дії надзвичайних ситуацій техногенного, природного або екологічного характеру)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І. СТРОК ДІЇ ДОГОВОРУ ТА ІНШІ УМОВИ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говір набуває чинності з моменту його підписання Сторонами і діє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31.12.2022 року або до повного виконання Сторонами своїх зобов’язань за цим Договором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и даного Договору можуть бути змінені за взаємною згодою Сторін з обов’язковим складанням письмового документу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говір може бути розірваний за взаємною згодою Сторін. Одностороннє розірвання Договору можливе лише у випадках, передбачених цим Договором та законодавством України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жна із Сторін має право розірвати цей Договір в односторонньому порядку, попередньо письмово повідомити про це Сторони за 30 днів.</w:t>
        <w:tab/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ипадку виникнення спорів або розбіжностей Сторони зобов’язуються вирішувати їх шляхом переговорів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спір не може бути вирішений шляхом переговорів, він вирішується в судовому порядку за встановленою підвідомчістю та підсудністю такого спору, визначеному відповідним чинним законодавством України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ний Договір укладено у двох оригінальних примірниках, по одному для кожної із Сторін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ипадках, не передбачених даним Договором, Сторони керуються нормами чинного законодавства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сля підписання цього Договору усі попередні переговори за ним, листування, попередні угоди та протоколи про наміри з питань, що так чи інакше стосуються цього Договору, втрачають юридичну силу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І АДРЕСИ СТОРІН: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-Подільська мі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ндичанська селищна рада Могилів-Подільського району</w:t>
            </w:r>
          </w:p>
          <w:p>
            <w:pPr>
              <w:pStyle w:val="Normal"/>
              <w:spacing w:lineRule="auto" w:line="240" w:before="0" w:after="0"/>
              <w:ind w:left="57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ої області </w:t>
            </w:r>
          </w:p>
        </w:tc>
      </w:tr>
      <w:tr>
        <w:trPr/>
        <w:tc>
          <w:tcPr>
            <w:tcW w:w="4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знаходже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а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Могилів-Подільсь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Шевченка, 6/1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 6-52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email: mpmvk@mpmr.gov.ua</w:t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знаходже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3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а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-Подільсь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Вендича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оборна, 5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 32-2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email: </w:t>
            </w:r>
            <w:r>
              <w:rPr>
                <w:rFonts w:cs="Times New Roman" w:ascii="Times New Roman" w:hAnsi="Times New Roman"/>
                <w:color w:val="393939"/>
                <w:sz w:val="28"/>
                <w:szCs w:val="28"/>
                <w:shd w:fill="FFFFFF" w:val="clear"/>
                <w:lang w:val="uk-UA"/>
              </w:rPr>
              <w:t>radasekretar@ukr.net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Тетяна БОРИСОВА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ішення 9 сесії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 8 скликання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30.06.2021 року №311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ГОВІР ПРО СПІВПРАЦЮ №______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обслуговування дітей з особливими освітніми потребами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ришівської сільської територіальної громади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. Могилів- Подільський                                                  25 травня 2021 року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           </w:t>
      </w:r>
      <w:r>
        <w:rPr>
          <w:rFonts w:cs="Times New Roman" w:ascii="Times New Roman" w:hAnsi="Times New Roman"/>
          <w:sz w:val="28"/>
          <w:szCs w:val="28"/>
          <w:lang w:val="uk-UA"/>
        </w:rPr>
        <w:t>Могилів-Подільсь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міська рада Вінницької області, </w:t>
      </w:r>
      <w:r>
        <w:rPr>
          <w:rFonts w:cs="Times New Roman" w:ascii="Times New Roman" w:hAnsi="Times New Roman"/>
          <w:sz w:val="28"/>
          <w:szCs w:val="28"/>
          <w:lang w:val="uk-UA"/>
        </w:rPr>
        <w:t>в особі міського голови Глухманюка Геннадія Григоровича, що діє на підставі Закону України «Про місцеве самоврядування в Україні» (Сторона 1), з однієї Сторони, та Яришівської сільськ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  <w:lang w:val="uk-UA"/>
        </w:rPr>
        <w:t>в особі сільського голови Кухарчука Олександра Володимировича, що діє на підставі Закону України «Про місцеве самоврядування в Україні» (Сторона 2), з другої Сторони, а разом – Сторони, уклали цей Договір про наступне: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. ПРЕДМЕТ ДОГОВОРУ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орони домовилися про співпрацю у сфері захисту законних інтересів та підтримки дітей з особливими освітніми потребами, які проживають на території Яришівської сільської територіальної громади, інформаційної та консультативно - методичної допомоги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орона 1 зобов’язується забезпечити надання послуг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их у п.2.1 КУ «Інклюзивно-ресурсний центр Могилів-Подільської міської ради» (далі - надавач послуг)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йменування послуг – забезпечення права дітей з особливими освітніми потребами віком від 2 до 18 років на здобуття дошкільної та загальної середньої освіти, шляхом проведення комплексної психолого-педагогічної оцінки розвитку дитини (далі - комплексна оцінка), надання психолого-педагогічної допомоги та забезпечення системного кваліфікованого супроводження.           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. ЯКІСТЬ ПОСЛУГ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вач послуг надає послуги, якість яких відповідає вимогам нормативно-правових актів у сфері дошкільної та загальної середньої освіти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II. ПРАВА ТА ОБОВ’ЯЗКИ СТОРІН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давач послуг зобов’язаний: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одити комплексну оцінку з метою визначення особливих освітніх потреб дитини, у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сти реєстр дітей, які пройшли комплексну оцінку і перебувають на обліку у відділі освіти, культури, туризму, молоді та спорту Яришівської сільської ради, за згодою батьків (одного з батьків) або законних представників на обробку персональних даних неповнолітньої дитини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вати консультації та взаємодіяти з педагогічними працівниками закладів дошкільної освіти, закладів загальної середньої освіти з питань організації інклюзивного навчання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4</w:t>
      </w:r>
      <w:r>
        <w:rPr>
          <w:rFonts w:cs="Times New Roman" w:ascii="Times New Roman" w:hAnsi="Times New Roman"/>
          <w:sz w:val="28"/>
          <w:szCs w:val="28"/>
          <w:lang w:val="uk-UA"/>
        </w:rPr>
        <w:t>. Надавати методичну допомогу педагогічним працівникам закладів дошкільної освіти, закладів загальної середньої освіти та батькам (одному з батьків) або законним представникам дітей з особливими освітніми потребами щодо особливостей організації надання психолого -педагогічної допомоги таким дітям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5. </w:t>
      </w:r>
      <w:r>
        <w:rPr>
          <w:rFonts w:cs="Times New Roman" w:ascii="Times New Roman" w:hAnsi="Times New Roman"/>
          <w:sz w:val="28"/>
          <w:szCs w:val="28"/>
          <w:lang w:val="uk-UA"/>
        </w:rPr>
        <w:t>Надавати консультативно – психологічну допомогу батькам (одному з батьків) або законним представникам дітей з особливими освітніми потребами у формуванні позитивної мотивації щодо розвитку таких дітей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давач послуг має право: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аємодіяти з місцевими органами виконавчої влади, органами місцевого самоврядування, закладами освіти, закладами охорони здоров’я, закладами соціального захисту, службами у справах дітей, громадськими об’єднаннями щодо виявлення та надання своєчасної психолого-педагогічної допомоги дітям з особливими освітніми потребами починаючи з раннього віку в разі потреби із залученням відповідних спеціалістів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3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торона 2 зобов’язан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вати списки дітей з особливими освітніми потребами, що навчаються або перебувають на території Яришівської сільської ради Могилів –Подільського району  Вінницької області до 31 серпня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пенсувати витрати, які пов’язані з обслуговуванням фахівцями надавача послуг у встановленому діючим законодавством поряд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                                    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IV. ВІДПОВІДАЛЬНІСТЬ СТОРІН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разі невиконання або неналежного виконання зобов’язань згідно з Договором, Сторони несуть відповідальність, передбачену чинним законодавством України і цим Договором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. ОБСТАВИНИ НЕПЕРЕБОРНОЇ СИЛ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eastAsia="Arial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орони звільняються від відповідальності за цим Договором у разі настання непереборної сили, яка не існувала під час укладання договору та виникла поза волею Сторін та унеможливлює надання відповідної послуги згідно з умовами Договору (дії надзвичайних ситуацій техногенного, природного або екологічного характеру)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І. СТРОК ДІЇ ДОГОВОРУ ТА ІНШІ УМОВИ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говір набуває чинності з моменту його підписання Сторонами і діє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31.12.2022 року або до повного виконання Сторонами своїх зобов’язань за цим Договором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и даного Договору можуть бути змінені за взаємною згодою Сторін з обов’язковим складанням письмового документу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говір може бути розірваний за взаємною згодою Сторін. Одностороннє розірвання Договору можливе лише у випадках, передбачених цим Договором та законодавством України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жна із Сторін має право розірвати цей Договір в односторонньому порядку, попередньо письмово повідомити про це Сторони за 30 днів.</w:t>
        <w:tab/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ипадку виникнення спорів або розбіжностей Сторони зобов’язуються вирішувати їх шляхом переговорів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спір не може бути вирішений шляхом переговорів, він вирішується в судовому порядку за встановленою підвідомчістю та підсудністю такого спору, визначеному відповідним чинним законодавством України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ний Договір укладено у двох оригінальних примірниках, по одному для кожної із Сторін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ипадках, не передбачених даним Договором, Сторони керуються нормами чинного законодавства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сля підписання цього Договору усі попередні переговори за ним, листування, попередні угоди та протоколи про наміри з питань, що так чи інакше стосуються цього Договору, втрачають юридичну силу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ЮРИДИЧНІ АДРЕСИ СТОРІН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-Подільська мі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ришівська сільська ра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-Подільського райо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ої області </w:t>
            </w:r>
          </w:p>
        </w:tc>
      </w:tr>
      <w:tr>
        <w:trPr/>
        <w:tc>
          <w:tcPr>
            <w:tcW w:w="4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знаходже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а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Могилів-Подільсь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Шевченка, 6/1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л. 6-52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e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uk-UA"/>
                </w:rPr>
                <w:t>mpmvk@mpmr.gov.u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знаходже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2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а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-Подільсь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Яриші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Головна, буд.1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. (04337) 3-51-4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e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shd w:fill="FFFFFF" w:val="clear"/>
                </w:rPr>
                <w:t>04326879@ukr.n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Тетяна БОРИСОВА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pmvk@mpmr.gov.ua" TargetMode="External"/><Relationship Id="rId4" Type="http://schemas.openxmlformats.org/officeDocument/2006/relationships/hyperlink" Target="mailto:04326879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30:00Z</dcterms:created>
  <dc:creator>user</dc:creator>
  <dc:description/>
  <cp:keywords/>
  <dc:language>en-US</dc:language>
  <cp:lastModifiedBy>Пользователь Windows</cp:lastModifiedBy>
  <cp:lastPrinted>2021-07-28T16:43:00Z</cp:lastPrinted>
  <dcterms:modified xsi:type="dcterms:W3CDTF">2021-08-09T13:19:00Z</dcterms:modified>
  <cp:revision>3</cp:revision>
  <dc:subject/>
  <dc:title/>
</cp:coreProperties>
</file>