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9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делегування повноважен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управління майном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tabs>
          <w:tab w:val="clear" w:pos="708"/>
          <w:tab w:val="left" w:pos="8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еруючись ст.ст. 26, 29, 52 Закону України “Про місцеве самоврядування в Україні”, ст.ст. 5, 6, 7 Закону України „Про оренду державного та комунального майна”, з метою своєчасного розгляду пропозицій та прийняття відповідного рішення щодо надання в оренду та припинення договорів оренди майна комунальної власності,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повноваження Виконавчому комітету Могилів-Подільської міської ради Вінницької області управляти майном, що належить до комунальної власності Могилів-Подільської міської територіальної громади Могилів-Подільського району Вінницької області в особі Могилів-Подільської міської ради Вінницької області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иймати рішення про передачу (приймання) нерухомого та рухомого  майна комунальної власності  міської територіальної громади  з балансу структурних підрозділів Могилів-Подільської міської ради, підприємств, організацій, установ  комунальної власності на баланс інших структурних підрозділів Могилів-Подільської міської ради, підприємств, організацій, установ  комунальної власності, приймати рішення про затвердження звітів з незалежної оціни майна, рішення про погодження переоцінки комунального майна(основних засобів) для потреб бухгалтерського обл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иступати уповноваженим органом управління, що діє відповідно до вимог </w:t>
      </w:r>
      <w:r>
        <w:rPr>
          <w:sz w:val="28"/>
          <w:szCs w:val="28"/>
        </w:rPr>
        <w:t>Закону України „Про оренду державного та комунального майна”</w:t>
      </w:r>
      <w:r>
        <w:rPr>
          <w:sz w:val="28"/>
          <w:szCs w:val="28"/>
          <w:lang w:val="uk-UA"/>
        </w:rPr>
        <w:t xml:space="preserve">, приймати рішення про намір і доцільність передачі комунального майна в оренду, рішення про включення потенційних об’єктів оренди до Переліків об’єктів першого та другого типів, приймати рішення про відмову у включенні об’єкту оренди до Переліків, рішення про погодження внесення змін до договорів оренди комунального майна, скасовувати вищезазначені рішення  або вносити зміни до ни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вноваження, викладені у підпункті 1.2 пункту 1 рішення не поширюються при передачі в оренду єдиних майнових комплексів  комунальних підприєм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імені Могилів-Подільської міської територіальної громади Могилів-Подільського району Вінницької області повноваження уповноваженого органу управління та орендодавця щодо єдиних майнових комплексів міських комунальних підприємств та об’єктів, які передаються в оренду разом з земельними ділянками, на яких вони розташовані (на землях рекреаційного, природоохоронного, оздоровчого призначення, а також земельних ділянках закладів охорони здоров’я, освіти та культури) здійснює міська рад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аво підпису договорів оренди зазначеного майна, угод і змін до них належить міському голові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ендна плата та пеня у повному обсязі спрямовуються до загального фонду бюджету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 імені Могилів-Подільської міської територіальної громади Могилів-Подільського району Вінницької області повноваження орендодавця всього нерухомого майна (будівель, споруд, приміщень, а також їх окремих частин)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ого окремого індивідуально визначеного майна (обладнання, механізмів, транспортних засобів, інженерних мереж тощо) комунальної власності міської територіальної громади здійснює управління житлово-комунального господарства Могилів-Подільської міської ради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аво підпису договорів оренди, угод і змін до них належить начальнику управління житлово-комунального господарства Могилів-Подільської міської ради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ендна плата та пеня у повному обсязі спрямовуються до загального фонду бюджету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 імені Могилів-Подільської міської територіальної громади Могилів-Подільського району  Вінницької області повноваження орендодавця здійснюють управління освіти Могилів-Подільської міської ради, управління мистецької політики і ресурсів Могилів-Подільської міської ради, інші самостійні структурні підрозділи Могилів-Подільської міської ради, міські комунальні підприємства, міські комунальні установи тільки тих об’єктів нерухомого та рухомого  майна комунальної власності, що обліковуються на їх балан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аво підпису договорів оренди, угод і змін до них належить керівнику відповідного структурного підрозділу, комунальних установи чи підприємства.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рендна плата та пеня у повному обсязі спрямовуються орендодавцю - балансоутримувачу майн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ід імені Могилів-Подільської міської  територіальної громади Могилів-Подільського району  Вінницької області повноваження орендодавця нерухомого майна (будівель, споруд, приміщень, а також їх окремих частин), термін оренди яких складає менше доби (погодинний термін) чи не перевищу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діб на місяць, здійснюють структурні підрозділи Могилів-Подільської міської ради, підприємства та установи, на балансі яких знаходяться об'єкти оренди комунальної власності  міської територіальної громади без рішення уповноваженого органу управління. Право підпису договорів оренди, угод і змін до них належить керівнику відповідного структурного підрозділу, установи чи підприємства.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ендна плата та пеня у повному обсязі спрямовуються орендодавцю - балансоутримувачу майн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ендодавці, зазначені у пунктах 2, 3, 4, 5 цього рішення уповноважені вносити інформацію до електронної торгової системи  та здійснювати всі дії з передачі майна в оренду, передбачені чинним законодавством України. 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7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; </w:t>
      </w:r>
    </w:p>
    <w:p>
      <w:pPr>
        <w:pStyle w:val="Heading1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пункт 8 Порядку оренди майна комунальної власності територіальної громади міста Могилева-Подільського, затвердженого рішенням 31сесії Могилів-Подільської міської ради 6 скликання від 30.04.2013 року №740.          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рішення 45 сесії Могилів-Подільської міської ради 7 скликання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від 19.03.2020 року №1055 «Про делегування повноважень щодо управління майном комунальної власності територіальної громади міста Могилева-Подільського»;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рішення 7 сесії Могилів-Подільської міської ради 8 скликання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5.2021 року №1055 «Про  внесення змін до рішення 45 сесії Могилів-Подільської міської ради 7 скликання від 19.03.2020 року №1055»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Це рішення набирає чинності з 10 серпня 2021 ро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58:00Z</dcterms:created>
  <dc:creator>CW-Mog</dc:creator>
  <dc:description/>
  <cp:keywords/>
  <dc:language>en-US</dc:language>
  <cp:lastModifiedBy>Пользователь Windows</cp:lastModifiedBy>
  <cp:lastPrinted>2021-08-02T08:53:00Z</cp:lastPrinted>
  <dcterms:modified xsi:type="dcterms:W3CDTF">2021-08-02T05:54:00Z</dcterms:modified>
  <cp:revision>41</cp:revision>
  <dc:subject/>
  <dc:title>ПРОЕКТ</dc:title>
</cp:coreProperties>
</file>